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z w:val="48"/>
        </w:rPr>
      </w:pPr>
      <w:r>
        <w:rPr/>
        <w:tab/>
      </w:r>
      <w:r>
        <w:rPr>
          <w:b/>
          <w:sz w:val="48"/>
        </w:rPr>
        <w:t>FY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sz w:val="36"/>
        </w:rPr>
        <w:tab/>
      </w:r>
      <w:r>
        <w:rPr>
          <w:b/>
          <w:sz w:val="48"/>
        </w:rPr>
        <w:t>TANF/SSP DATA FILE DOCUMEN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36"/>
        </w:rPr>
      </w:pPr>
      <w:r>
        <w:rPr>
          <w:rFonts w:eastAsia="Courier New"/>
        </w:rPr>
        <w:t xml:space="preserve">       </w:t>
      </w:r>
      <w:r>
        <w:rPr>
          <w:b/>
          <w:sz w:val="36"/>
        </w:rPr>
        <w:t>PREPARED BY YUN SONG</w:t>
      </w:r>
    </w:p>
    <w:p>
      <w:pPr>
        <w:pStyle w:val="Heading1"/>
        <w:jc w:val="both"/>
        <w:rPr>
          <w:sz w:val="36"/>
        </w:rPr>
      </w:pPr>
      <w:r>
        <w:rPr>
          <w:rFonts w:eastAsia="Courier New"/>
          <w:sz w:val="36"/>
        </w:rPr>
        <w:t xml:space="preserve">     </w:t>
      </w:r>
      <w:r>
        <w:rPr>
          <w:sz w:val="36"/>
        </w:rPr>
        <w:t>DHHS/ACF/OF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b/>
          <w:sz w:val="36"/>
        </w:rPr>
        <w:t xml:space="preserve">     </w:t>
      </w:r>
      <w:r>
        <w:rPr>
          <w:b/>
          <w:sz w:val="36"/>
        </w:rPr>
        <w:t>TEL 202-401-5293</w:t>
      </w:r>
      <w:r>
        <w:rPr/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suppressAutoHyphens w:val="true"/>
        <w:rPr>
          <w:b/>
          <w:b/>
        </w:rPr>
      </w:pPr>
      <w:r>
        <w:rPr>
          <w:b/>
        </w:rPr>
        <w:t xml:space="preserve">For data report instruction please go to: </w:t>
      </w:r>
      <w:hyperlink r:id="rId2">
        <w:r>
          <w:rPr>
            <w:rStyle w:val="InternetLink"/>
            <w:b/>
          </w:rPr>
          <w:t>http://www.acf.hhs.gov/programs/ofa/data-reports/tanfrpts/TDRSindex.htm</w:t>
        </w:r>
      </w:hyperlink>
    </w:p>
    <w:p>
      <w:pPr>
        <w:pStyle w:val="Endnote"/>
        <w:suppressAutoHyphens w:val="true"/>
        <w:rPr>
          <w:b/>
          <w:b/>
        </w:rPr>
      </w:pPr>
      <w:r>
        <w:rPr>
          <w:b/>
        </w:rPr>
        <w:t>Check the red dots sections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8 TANF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ACTIVE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TANF08A.TXT</w:t>
      </w:r>
    </w:p>
    <w:p>
      <w:pPr>
        <w:pStyle w:val="Heading2"/>
        <w:rPr>
          <w:sz w:val="44"/>
        </w:rPr>
      </w:pPr>
      <w:r>
        <w:rPr>
          <w:sz w:val="44"/>
        </w:rPr>
        <w:t>LRECL=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207,549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202.5MB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5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7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8     Funding Stream                    19    1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Disposition                       20    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New Applicant                     21    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Number of Family Members          22    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Type of Family       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Subsidized Housing   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4     Medical Assistance                26    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5     Food Stamp Assistance             27    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     Amount of Food Stamp Assistance   28    3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     Subsidized Child Care             32    32     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Subsidized Child Care   33    36     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Amount of Child Support           37    40      4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Family Cash Resources   41    4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A    Cash Amount Received              45    4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B    Number of Months Received         49    51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A    Amount OF TANF Child Care         52    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B    Number of Children Covered   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C    Number of Months Received         58    60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A    Amount of Transportation Benefit  61    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B    Number of Months Received         65    67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A    Amount of Transitional Services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B    Number of Months Received         72    7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5A    Amount of Other Benefit           75    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25B    Number of Months Received         79    81      3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   Amount of Sanctions Reduction     82    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Aii  Work Requirements Sanction        86    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ii Sanction Adult w/no HS Diploma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v  Sanction Teen Parent no Schooling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   Non-cooperation w/Child Support   89    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i  Failure to Comply w/Ind’ual Plan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ii Other Sanction                    91    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6B    Amount of Recoupment              92    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   Amount of Other Total Reduction   96    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Cii  Family Cap                       100   100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ii Length of Receipt of Assistance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v  Other, Non-sanction              102   102     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Waiver Evaluation Groups         103   103     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Exempt from Federal Time Limit   104   105     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New Child-only Family?           106   10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107   114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Family Affiliation #1            115   115      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Noncustodial Parent              116   1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117   12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125   1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126   1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4E    Race – Hawaiian                  129   1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130   130    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Gender                           131   1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B    Disability Benefits – Non-SS     133   1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138   1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140   1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141   1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142   14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144   144     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Cooperation w/Child Support      145   145     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Months toward Federal Time Limit 146   147      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Months under State’s Time Limit  148   149     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Current Month Exempt             150   1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151   15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-Eligible Indicator          152   152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Work Participation Status        153   1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Unsubsidized Employment          155   1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rivate Sector Employment        157   1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Public Sector Employment         159   1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Work Experience                  161   1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On-the-Job Training              163   1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Job Search Assistance            165   1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Community Service Programs       167   1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Vocational Education Training    169   1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Job Training to Employment       171   1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Education Related to Employment  173   1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Satisfactory School Attendance   175   1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Child Care Services              177   17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Work Activities – Waiver Demo    179   18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Other Work Activities            181   18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Hours of Work under Waiver Demo  183   18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Earned Income                    185   1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A    Unearned Income - EITC           189   1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B    Unearned Income – SS Benefits    193   1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C    Unearned Income – SSI            197   2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6D    Unearned Income – Worker’s Comp  201   204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6E    Unearned Income – Other          205   20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Family Affiliation #2            209   2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210   2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211   21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224   2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225   2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36A    Disability Benefits – OASDI      226   22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B    Disability Benefits – Non-SS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228   2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229   2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E    Disability Benefits – SSI        230   23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231   2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232   2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234   2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236   237     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238   2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239   2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240   2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242   2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244   2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245   245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-Eligible Indicator          246   24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Work Participation Status        247   2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Unsubsidized Employment          249   2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rivate Sector Employment        251   2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Public Sector Employment         253   2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Work Experience                  255   2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On-the-Job Training              257   2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Job Search Assistance            259   2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Community Service Programs       261   2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Vocational Education Training    263   2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Job Training to Employment       265   2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Education Related to Employment  267   2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Satisfactory School Attendance   269   2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Child Care Services              271   2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Work Activities – Waiver Demo    273   2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Other Work Activities          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Hours of Work under Waiver Demo  277   27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Earned Income                    279   28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A    Unearned Income - EITC           283   28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B    Unearned Income – SS Benefits    287   29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C    Unearned Income – SSI            291   29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D    Unearned Income – Worker’s Comp  295   29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E    Unearned Income – Other          299   30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3            303   30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305   312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313   3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315   3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316   3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317   3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318   3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320   3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321   32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322   3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323   3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324   3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325   3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326   3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328   3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329   3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330   33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332   3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333   3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334   3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336   33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339   339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-Eligible Indicator          340   340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Work Participation Status        341   3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Unsubsidized Employment          343   3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rivate Sector Employment        345   3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Public Sector Employment         347   3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Work Experience                  349   3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On-the-Job Training              351   3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Job Search Assistance            353   3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Community Service Programs       355   3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Vocational Education Training    357   3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Job Training to Employment       359   3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Education Related to Employment  361   3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Satisfactory School Attendance   363   3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Child Care Services              365   3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Work Activities – Waiver Demo    367   3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Other Work Activities            369   3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Hours of Work under Waiver Demo  371   3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Earned Income                    373   37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A    Unearned Income - EITC           377   38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B    Unearned Income – SS Benefits    381   3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C    Unearned Income – SSI            385   3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6D    Unearned Income – Worker’s Comp  389   39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E    Unearned Income – Other          393   3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4            397   39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399   406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407   4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408   4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409   4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410   4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411   4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412   4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413   4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414   4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415   4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416   4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417   4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418   4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419   4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420   4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424   42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427   4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428   4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430   43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433   433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-Eligible Indicator          434   434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Work Participation Status        435   4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Unsubsidized Employment          437   4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rivate Sector Employment        439   4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Public Sector Employment         441   4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Work Experience                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On-the-Job Training              445   4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Job Search Assistance            447   4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Community Service Programs       449   4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Vocational Education Training    451   4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Job Training to Employment       453   4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Education Related to Employment  455   4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Satisfactory School Attendance   457   4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Child Care Services              459   4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Work Activities – Waiver Demo    461   4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Other Work Activities            463   4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Hours of Work under Waiver Demo  465   4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Earned Income                    467   4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A    Unearned Income - EITC           471   47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B    Unearned Income – SS Benefits    475   4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C    Unearned Income – SSI            479   48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6D    Unearned Income – Worker’s Comp  483   486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E    Unearned Income – Other          487   49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5            491   49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492   4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493   500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501   5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502   5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503   5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504   5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511   5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514   51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518   51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522   5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524   5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526   5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527   527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-Eligible Indicator          528   528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Work Participation Status        529   5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Unsubsidized Employment          531   5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rivate Sector Employment        533   5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Public Sector Employment         535   5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Work Experience                  537   5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On-the-Job Training              539   5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Job Search Assistance            541   5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Community Service Programs       543   5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Vocational Education Training    545   5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Job Training to Employment       547   5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Education Related to Employment  549   5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Satisfactory School Attendance   551   5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Child Care Services              553   5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Work Activities – Waiver Demo    555   5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Other Work Activities            557   5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Hours of Work under Waiver Demo  559   5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Earned Income                    561   5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A    Unearned Income - EITC           565   56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B    Unearned Income – SS Benefits    569   57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C    Unearned Income – SSI            573   57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6D    Unearned Income – Worker’s Comp  577   580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E    Unearned Income – Other          581   5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6            585   58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586   5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587   594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595   5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602   6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603   60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606   6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607   6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608   6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610   6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611   6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612   6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614   6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615   6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616   61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618   6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620   6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621   62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-Eligible Indicator          622   622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Work Participation Status        623   6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Unsubsidized Employment          625   6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rivate Sector Employment        627   6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Public Sector Employment         629   6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Work Experience                  631   6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On-the-Job Training              633   6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Job Search Assistance            635   6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Community Service Programs       637   6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Vocational Education Training    639   6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Job Training to Employment       641   6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Education Related to Employment  643   6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Satisfactory School Attendance   645   6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Child Care Services              647   6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Work Activities – Waiver Demo    649   6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Other Work Activities            651   6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Hours of Work under Waiver Demo  653   6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Earned Income                    655   65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A    Unearned Income - EITC           659   66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B    Unearned Income – SS Benefits    663   6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C    Unearned Income – SSI            667   6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6D    Unearned Income – Worker’s Comp  671   674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E    Unearned Income – Other          675   6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7     Family Affiliation #7            679   67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Date of Birth                    680   687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Ethnicity – Hispanic/Latino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Race – American Native 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C    Race – Asian                     690   6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D    Race – Black                     691   6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0E    Race – Hawaiian                  692   69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F    Race – White                     693   6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     Gender                           694   6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A    Disability Benefits – Non-SS     695   6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2B    Disability Benefits – SSI        696   696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Rel’ship to Head of Household    697   69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Parent w/Minor Child             699   6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5     Education Level                  700   70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6     Citizenship/Alien                702   702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A    Unearned Income – SSI            703   70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B    Unearned Income – Other          707   71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7     Family Affiliation #8            711   7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Date of Birth                    712   71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Ethnicity – Hispanic/Latino      720   7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Race – American Native           721   7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C    Race – Asian                     722   7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D    Race – Black                     723   7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E    Race – Hawaiian                  724   7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F    Race – White                     725   7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     Gender                           726   7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2A    Disability Benefits – Non-SS     727   72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2B    Disability Benefits – SSI        728   728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Rel’ship to Head of Household    729   7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Parent w/Minor Child             731   7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Education Level                  732   7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     Citizenship/Alien                734   7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7A    Unearned Income – SSI            735   73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B    Unearned Income – Other          739   74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7     Family Affiliation #9            743   7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Date of Birth                    744   751      8         70A    Ethnicity – Hispanic/Latino      752   752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Race – American Native           753   7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C    Race – Asian                     754   7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D    Race – Black                     755   7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E    Race – Hawaiian                  756   7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F    Race – White                     757   7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     Gender                           758   7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A    Disability Benefits – Non-SS     759   7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B    Disability Benefits – SSI        760   7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Rel’ship to Head of Household    761   7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Parent w/Minor Child             763   7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Education Level                  764   7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     Citizenship/Alien                766   7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A    Unearned Income – SSI            767   7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B    Unearned Income – Other          771   7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7     Family Affiliation #10           775   7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Date of Birth                    776   78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Ethnicity – Hispanic/Latino      784   7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Race – American Native           785   7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0C    Race – Asian                     786   786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D    Race – Black                     787   7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0E    Race – Hawaiian                  788   78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F    Race – White                     789   7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     Gender                           790   7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A    Disability Benefits – Non-SS     791   7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B    Disability Benefits – SSI        792   7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Rel’ship to Head of Household    793   79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Parent w/Minor Child             795   7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Education Level                  796   79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     Citizenship/Alien                798   7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A    Unearned Income – SSI            799   80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B    Unearned Income – Other          803   80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7     Family Affiliation #11           807   80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Date of Birth                    808   81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Ethnicity – Hispanic/Latino      816   8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Race – American Native           817   8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C    Race – Asian                     818   8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D    Race – Black                     819   8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E    Race – Hawaiian                  820   8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0F    Race – White                     821   821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     Gender                           822   8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A    Disability Benefits – Non-SS     823   8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B    Disability Benefits – SSI        824   8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Rel’ship to Head of Household    825   8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Parent w/Minor Child             827   8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Education Level                  828   8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     Citizenship/Alien                830   8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A    Unearned Income – SSI            831   83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B    Unearned Income – Other          835   83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7     Family Affiliation #12           839   83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Date of Birth                    840   84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Ethnicity – Hispanic/Latino      848   8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Race – American Native           849   8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C    Race – Asian                     850   8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D    Race – Black                     851   8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E    Race – Hawaiian                  852   8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F    Race – White                     853   8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     Gender                           854   8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A    Disability Benefits – Non-SS     855   8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B    Disability Benefits – SSI        856   8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Rel’ship to Head of Household    857   8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4     Parent w/Minor Child             859   85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Education Level                  860   8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     Citizenship/Alien                861   8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A    Unearned Income – SSI            862   8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B    Unearned Income – Other          867   8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7     Family Affiliation #13           871   87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Date of Birth                    872   87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Ethnicity – Hispanic/Latino      880   8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0B    Race – American Native           881   881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C    Race – Asian                     882   8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D    Race – Black                     883   8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E    Race – Hawaiian                  884   8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F    Race – White                     885   8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     Gender                           886   8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A    Disability Benefits – Non-SS     887   8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B    Disability Benefits – SSI        888   8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Rel’ship to Head of Household    889   89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Parent w/Minor Child             891   8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Education Level                  892   8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     Citizenship/Alien                894   8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A    Unearned Income – SSI            895   89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B    Unearned Income – Other          899   90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7     Family Affiliation #14           903   9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Date of Birth                    904   911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Ethnicity – Hispanic/Latino      912   9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Race – American Native           913   9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C    Race – Asian                     914   9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D    Race – Black                     915   9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E    Race – Hawaiian                  916   916      1         70F    Race – White                     917   9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     Gender                           918   9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A    Disability Benefits – Non-SS     919   9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B    Disability Benefits – SSI        920   9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Rel’ship to Head of Household    921   92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Parent w/Minor Child             923   9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Education Level                  924   9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     Citizenship/Alien                926   9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A    Unearned Income – SSI            927   93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B    Unearned Income – Other          931   93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7     Family Affiliation #15           935   9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Date of Birth                    936   94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Ethnicity – Hispanic/Latino      944   9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Race – American Native           945   9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C    Race – Asian                     946   9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D    Race – Black                     947   9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E    Race – Hawaiian                  948   9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F    Race – White                     949   9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     Gender                           950   9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2A    Disability Benefits – Non-SS     951   9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B    Disability Benefits – SSI        952   9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Rel’ship to Head of Household    953   9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Parent w/Minor Child             955   9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Education Level                  956   9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     Citizenship/Alienage             958   9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A    Unearned Income – SSI            959   96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B    Unearned Income – Other          963   9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7     Family Affiliation #16           967   9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Date of Birth                    968   97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Ethnicity – Hispanic/Latino      976   9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0B    Race – American Native           977   9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C    Race – Asian                     978   9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D    Race – Black                     979   9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E    Race – Hawaiian                  980   9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F    Race – White                     981   9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     Gender                           982   9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A    Disability Benefits – Non-SS     983   9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B    Disability Benefits – SSI        984   9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Rel’ship to Head of Household    985   98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Parent w/Minor Child             987   9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Education Level                  988   98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6     Citizenship/Alienage             990   990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A    Unearned Income – SSI            991   99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7B    Unearned Income – Other          995   99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N/A    BLANK                            999   999      1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TANF Data Report – Section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8 TANF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CLOSED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TANF08C.TXT</w:t>
      </w:r>
    </w:p>
    <w:p>
      <w:pPr>
        <w:pStyle w:val="Heading2"/>
        <w:rPr>
          <w:sz w:val="44"/>
        </w:rPr>
      </w:pPr>
      <w:r>
        <w:rPr>
          <w:sz w:val="44"/>
        </w:rPr>
        <w:t>LRECL=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57,600 RECOR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39.9MB</w:t>
      </w:r>
      <w:r>
        <w:rPr/>
        <w:t xml:space="preserve"> </w:t>
      </w:r>
      <w:r>
        <w:rPr>
          <w:b/>
          <w:sz w:val="44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5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7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Disposition                       19    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Reason for Closure                20    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Subsidized Housing                22    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Medical Assistance                23    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Food Stamp Assistance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Subsidized Child Care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 26    3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             34    3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 35    4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 43    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 44    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 45    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 46    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 47    4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 48    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 49    4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 50    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 51    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 52    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 53    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 54    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 55    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 58    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 59    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 60    6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 62    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 63    64      2         27     Months under State’s Time Limit   65    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 67    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 72    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2             76    7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 77    8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 85    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 86    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 89    8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 91    9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 92    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 93    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 94    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 95    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 96    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 97    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 98    9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00   1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02   10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04   1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05   106      2         27     Months under State’s Time Limit  107   10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09   1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10   11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14   1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3            118   11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119   12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129   1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131   13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133   13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138   1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139   1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140   1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42   1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43   1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44   14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46   1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47   148      2         27     Months under State’s Time Limit  149   1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51   1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52   1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56   1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4            160   16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161   16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169   1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8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170   1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171   1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172   1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173   1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174   1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175   17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176   1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177   1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178   1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179   1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180   1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181   1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84   1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85   1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86   18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88   1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89   190      2         27     Months under State’s Time Limit  191   1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93   1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94   19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98   20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5            202   20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03   21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11   2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12   2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13   2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14   2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15   2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216   2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217   21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224   2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228   2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231   232      2         27     Months under State’s Time Limit  233   2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236   23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240   24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8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6            244   24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45   25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53   2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54   2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55   2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56   2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57   25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258   2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259   25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260   2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261   2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262   2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263   2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264   2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265   2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266   2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268   2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269   2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270   27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272   2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273   274      2         27     Months under State’s Time Limit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277   2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278   2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282   2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7            286   2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87   29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95   2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96   2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97   2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98   2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99   29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00   3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01   3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03   3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05   3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06   3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07   3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08   3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10   3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12   3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8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15   316      2         27     Months under State’s Time Limit  317   3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320   32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324   32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8            328   32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329   33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337   3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339   3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340   3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341   34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42   3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43   34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44   3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45   3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46   3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47   3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48   3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49   3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52   3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53   3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54   35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56   3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57   358      2         27     Months under State’s Time Limit  359   3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361   3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362   36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366   36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9            370   37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371   37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379   3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380   3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381   3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382   3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383   38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84   3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85   38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86   3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87   3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88   3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89   3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90   3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8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91   3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92   3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94   3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96   39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99   400      2         27     Months under State’s Time Limit  401   40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03   4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04   40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08   41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0      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13   42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421   4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425   4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427   42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428   4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430   4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431   4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433   4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434   4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436   4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437   4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438   43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440   4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441   442      2         27     Months under State’s Time Limit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45   4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46   44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50   45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1           454   45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55   46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463   4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464   4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465   4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466   4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467   46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468   4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469   46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470   4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471   4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472   4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473   4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474   4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475   4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476   4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478   4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479   4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480   48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482   4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483   484      2         27     Months under State’s Time Limit  485   48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87   4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88   4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92   4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2           496   49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97   50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11   51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14   5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15   5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522   52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524   5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525   526      2         27     Months under State’s Time Limit  527   5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529   5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530   53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534   53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3           538   53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539   54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47   5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48   5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49   5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50   5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51   5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52   5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53   55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54   5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55   5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56   5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57   5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558   5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559   5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560   5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562   5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563   5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564   56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566   5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567   568      2         27     Months under State’s Time Limit  569   5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571   5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572   5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4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581   58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89   5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93   59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95   59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02   60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06   60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08   6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609   610      2         27     Months under State’s Time Limit  611   61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613   6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614   6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618   62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8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5           622   62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623   63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631   6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632   6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633   6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634   6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635   63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636   6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637   63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638   6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639   6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640   6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641   6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42   6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43   6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44   6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46   6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47   6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48   64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50   6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651   652      2         27     Months under State’s Time Limit  653   6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655   6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656   6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660   6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6           664   66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665   67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673   6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674   6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675   6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676   6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677   6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678   6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679   67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680   6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681   6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86   6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90   69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92   6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8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       26     Months toward Federal Time Limit 693   694      2         27     Months under State’s Time Limit  695   696      2         28     Employment Status                697   697      1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9     Earned Income                    698   701      4         30     Unearned Income                  702   705      4         N/A    BLANK                            706   710      5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TANF Data Report – Section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Total Number of                 Annual Cases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8 SSP-MOE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ACTIVE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SSP08A.TXT</w:t>
      </w:r>
    </w:p>
    <w:p>
      <w:pPr>
        <w:pStyle w:val="Heading2"/>
        <w:rPr>
          <w:sz w:val="44"/>
        </w:rPr>
      </w:pPr>
      <w:r>
        <w:rPr>
          <w:sz w:val="44"/>
        </w:rPr>
        <w:t>LRECL=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49,304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z w:val="44"/>
        </w:rPr>
        <w:t>48.1MB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3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6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7     Disposition                       20    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TANF Assistance within 6 Months   21    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Number of Family Members          22    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Type of Family       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Subsidized Housing   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Medical Assistance                26    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Food Stamp Assistance             27    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4     Amount of Food Stamp Assistance   28    3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5     Subsidized Child Care             32    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     Amount of Subsidized Child Care   33    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Amount of Child Support           37    40      4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Family Cash Resources   41    4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A    Cash Amount Received              45    4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Number of Months Received         49    51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A    Amount OF TANF Child Care         52    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B    Number of Children Covered   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C    Number of Months Received         58    60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1A    Amount of Transportation Benefit  61    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1B    Number of Months Received         65    67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2A    Amount of Transitional Services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2B    Number of Months Received         72    7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A    Amount of Other Benefit           75    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23B    Number of Months Received         79    81      3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   Amount of Sanctions Reduction     82    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Aii  Work Requirements Sanction        86    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ii Sanction Adult w/no HS Diploma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v  Sanction Teen Parent no Schooling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   Non-cooperation w/Child Support   89    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i  Failure to Comply w/Ind’ual Plan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ii Other Sanction                    91    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B    Amount of Recoupment              92    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   Amount of Other Total Reduction   96    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Cii  Family Cap                       100   100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ii Length of Receipt of Assistance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v  Other, Non-sanction              102   1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Waiver Evaluation Groups         103   1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107   114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Family Affiliation #1            115   115      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Noncustodial Parent              116   1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117   12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125   1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126   1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E    Race – Hawaiian                  129   1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131   1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B    Disability Benefits – Non-SS     133   1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138   1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140   1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141   1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142   14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144   1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Cooperation w/Child Support      145   1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150   150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-Eligible Indicator          151   15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Work Participation Status        152   1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Unsubsidized Employment          154   1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rivate Sector Employment        156   1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Public Sector Employment         158   1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Work Experience                  160   1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On-the-Job Training              162   1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Job Search Assistance            164   1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Community Service Programs       166   1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Vocational Education Training    168   1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Job Training to Employment       170   17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Education Related to Employment  172   17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Satisfactory School Attendance   174   17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Child Care Services              176   1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Work Activities – Waiver Demo    178   17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Other Work Activities            180   18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Hours of Work under Waiver Demo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arned Income                    184   18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A    Unearned Income - EITC           188   1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B    Unearned Income – SS Benefits    192   1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C    Unearned Income – SSI            196   1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9D    Unearned Income – Worker’s Comp  200   203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9E    Unearned Income – Other          204   207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Family Affiliation #2            208   2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209   2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210   217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224   2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32A    Disability Benefits – OASDI      225   2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B    Disability Benefits – Non-SS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228   2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E    Disability Benefits – SSI        229   2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231   2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233   2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234   2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235   236     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237   2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238   2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243   243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-Eligible Indicator          244   244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Work Participation Status        245   2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Unsubsidized Employment          247   2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rivate Sector Employment        249   2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Public Sector Employment         251   2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Work Experience                  253   2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On-the-Job Training              255   2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Job Search Assistance            257   2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Community Service Programs       259   2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Vocational Education Training    261   2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Job Training to Employment       263   2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Education Related to Employment  265   2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Satisfactory School Attendance   267   2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Child Care Services              269   2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Work Activities – Waiver Demo    271   2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Other Work Activities            273   2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Hours of Work under Waiver Demo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arned Income                    277   28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A    Unearned Income - EITC           281   2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B    Unearned Income – SS Benefits    285   2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C    Unearned Income – SSI            289   2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D    Unearned Income – Worker’s Comp  293   2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E    Unearned Income – Other          297   3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3            301   30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303   310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312   3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313   3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315   3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316   3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317   3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318   3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319   31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320   3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321   3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322   3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323   3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324   3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326   3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327   3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328   3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330   3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331   3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336   33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Work-Eligible Indicator          337   337      1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Work Participation Status        338   3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Unsubsidized Employment          340   3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rivate Sector Employment        342   3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Public Sector Employment         344   3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Work Experience                  346   3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On-the-Job Training              348   3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Job Search Assistance        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Community Service Programs       352   3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Vocational Education Training    354   3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Job Training to Employment       356   3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Education Related to Employment  358   3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Satisfactory School Attendance   360   3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Child Care Services              362   3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Work Activities – Waiver Demo    364   3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Other Work Activities            366   3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Hours of Work under Waiver Demo  368   3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arned Income                    370   37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A    Unearned Income - EITC           374   37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B    Unearned Income – SS Benefits    378   3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C    Unearned Income – SSI            382   3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9D    Unearned Income – Worker’s Comp  386   389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E    Unearned Income – Other          390   39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4            394   39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396   403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404   4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405   4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406   4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407   4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408   4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409   4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410   4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411   4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413   4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414   4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415   4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416   4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417   4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419   4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420   4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421   422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429   429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Work-Eligible Indicator          430   430      1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Work Participation Status        431   4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Unsubsidized Employment          433   4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rivate Sector Employment        435   4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Public Sector Employment         437   4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Work Experience                  439   4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On-the-Job Training              441   4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Job Search Assistance          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Community Service Programs       445   4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Vocational Education Training    447   4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Job Training to Employment       449   4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Education Related to Employment  451   4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Satisfactory School Attendance   453   4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Child Care Services              455   4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Work Activities – Waiver Demo    457   4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Other Work Activities            459   4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Hours of Work under Waiver Demo  461   4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arned Income                    463   4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A    Unearned Income - EITC           467   4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B    Unearned Income – SS Benefits    471   47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C    Unearned Income – SSI            475   4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9D    Unearned Income – Worker’s Comp  479   48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E    Unearned Income – Other          483   48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5            487   48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488   4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489   496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497   4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498   4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499   4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500   5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501   5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502   5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503   5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504   5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505   50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509   5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510   51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514   51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522   522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Work-Eligible Indicator          523   523      1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Work Participation Status        524   5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Unsubsidized Employment          526   5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rivate Sector Employment        528   5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Public Sector Employment         530   53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Work Experience                  532   5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On-the-Job Training              534   5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Job Search Assistance            536   53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Community Service Programs       538   5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Vocational Education Training    540   5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Job Training to Employment       542   5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Education Related to Employment  544   5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Satisfactory School Attendance   546   5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Child Care Services              548   5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Work Activities – Waiver Demo    550   5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Other Work Activities            552   5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Hours of Work under Waiver Demo  554   5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arned Income                    556   5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A    Unearned Income - EITC           560   5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B    Unearned Income – SS Benefits    564   56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C    Unearned Income – SSI            568   5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9D    Unearned Income – Worker’s Comp  572   575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E    Unearned Income – Other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6 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581   5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582   589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593   5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595   5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598   59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602   6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603   60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606   6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607   608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609   6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610   6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615   615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-Eligible Indicator          616   61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Work Participation Status        617   6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Unsubsidized Employment          619   6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rivate Sector Employment        621   62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Public Sector Employment         623   6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Work Experience                  625   6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On-the-Job Training              627   6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Job Search Assistance            629   6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Community Service Programs       631   6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Vocational Education Training    633   6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Job Training to Employment       635   6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Education Related to Employment  637   6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Satisfactory School Attendance   639   6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Child Care Services              641   6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Work Activities – Waiver Demo    643   6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Other Work Activities            645   6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Hours of Work under Waiver Demo  647   6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arned Income                    649   65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A    Unearned Income - EITC           653   6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B    Unearned Income – SS Benefits    657   6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C    Unearned Income – SSI            661   6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9D    Unearned Income – Worker’s Comp  665   66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E    Unearned Income – Other          669   67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0     Family Affiliation #7            673   6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1     Date of Birth                    674   681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A    Ethnicity – Hispanic/Latino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B    Race – American Native    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C    Race – Asian             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D    Race – Black  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3E    Race – Hawaiian                  686   6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F    Race – White                     687   6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Gender              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Disability Benefits – Non-SS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B    Disability Benefits – SSI        690   690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Rel’ship to Head of Household    691   6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Parent w/Minor Child             693   6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Education Level                  694   69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     Citizenship/Alienage             696   696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Unearned Income – SSI            697   7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Unearned Income – Other          701   70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0     Family Affiliation #8            705   7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Date of Birth                    706   71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A    Ethnicity – Hispanic/Latino      714   7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B    Race – American Native           715   7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C    Race – Asian                     716   7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D    Race – Black                     717   7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E    Race – Hawaiian                  718   7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F    Race – White                     719   7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Gender                           720   7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A    Disability Benefits – Non-SS     721   72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B    Disability Benefits – SSI        722   722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Rel’ship to Head of Household    723   7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Parent w/Minor Child             725   7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Education Level                  726   7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     Citizenship/Alienage             728   7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0A    Unearned Income – SSI            729   73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Unearned Income – Other          733   7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0     Family Affiliation #9            737   7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1     Date of Birth                    738   745      8         63A    Ethnicity – Hispanic/Latino      746   746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B    Race – American Native           747   7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C    Race – Asian                     748   7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D    Race – Black                     749   7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E    Race – Hawaiian                  750   7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F    Race – White                     751   7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Gender                           752   7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Disability Benefits – Non-SS     753   7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Disability Benefits – SSI        754   7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Rel’ship to Head of Household    755   7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Parent w/Minor Child             757   7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Education Level                  758   7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     Citizenship/Alienage             760   7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Unearned Income – SSI            761   7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Unearned Income – Other          765   76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0     Family Affiliation #10           769   7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Date of Birth                    770   77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A    Ethnicity – Hispanic/Latino      778   7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B    Race – American Native           779   7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3C    Race – Asian                     780   780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D    Race – Black                     781   7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3E    Race – Hawaiian                  782   78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F    Race – White                     783   7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Gender                           784   7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Disability Benefits – Non-SS     785   7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Disability Benefits – SSI        786   7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Rel’ship to Head of Household    787   78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Parent w/Minor Child             789   7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Education Level                  790   79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     Citizenship/Alienage             792   7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Unearned Income – SSI            793   7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Unearned Income – Other          797   8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0     Family Affiliation #11           801   8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Date of Birth                    802   80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A    Ethnicity – Hispanic/Latino      810   8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B    Race – American Native           811   8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C    Race – Asian                     812   8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D    Race – Black                     813   8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E    Race – Hawaiian                  814   8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3F    Race – White                     815   815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Gender                           816   8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Disability Benefits – Non-SS     817   8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Disability Benefits – SSI        818   8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Rel’ship to Head of Household    819   8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Parent w/Minor Child             821   8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Education Level                  822   8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     Citizenship/Alienage             824   8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Unearned Income – SSI            825   8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Unearned Income – Other          829   83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0     Family Affiliation #12           833   83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Date of Birth                    834   841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A    Ethnicity – Hispanic/Latino      842   8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B    Race – American Native           843   8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C    Race – Asian                     844   8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D    Race – Black                     845   8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E    Race – Hawaiian                  846   8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F    Race – White                     847   8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Gender                           848   8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Disability Benefits – Non-SS     849   8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Disability Benefits – SSI        850   8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Rel’ship to Head of Household    851   8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Parent w/Minor Child             853   85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Education Level                  854   8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     Citizenship/Alienage             856   8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Unearned Income – SSI            857   8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Unearned Income – Other          861   8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0     Family Affiliation #13           865   86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Date of Birth                    866   87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A    Ethnicity – Hispanic/Latino      874   8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3B    Race – American Native           875   875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C    Race – Asian                     876   8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D    Race – Black                     877   8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E    Race – Hawaiian                  878   8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F    Race – White                     879   8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Gender                           880   8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Disability Benefits – Non-SS     881   8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Disability Benefits – SSI        882   8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Rel’ship to Head of Household    883   88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Parent w/Minor Child             885   8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Education Level                  886   8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     Citizenship/Alienage             888   8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Unearned Income – SSI            889   8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Unearned Income – Other          893   8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0     Family Affiliation #14           897   8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Date of Birth                    898   90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A    Ethnicity – Hispanic/Latino      906   9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B    Race – American Native           907   9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C    Race – Asian                     908   9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D    Race – Black                     909   9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E    Race – Hawaiian                  910   910      1         63F    Race – White                     911   9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Gender                           912   9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Disability Benefits – Non-SS     913   9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Disability Benefits – SSI        914   9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Rel’ship to Head of Household    915   91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Parent w/Minor Child             917   9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Education Level                  918   9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     Citizenship/Alienage             920   9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Unearned Income – SSI            921   92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Unearned Income – Other          925   9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0     Family Affiliation #15           929   9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Date of Birth                    930   93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A    Ethnicity – Hispanic/Latino      938   9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B    Race – American Native           939   9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C    Race – Asian                     940   9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D    Race – Black                     941   9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E    Race – Hawaiian                  942   9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F    Race – White                     943   9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Gender                           944   9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A    Disability Benefits – Non-SS     945   94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Disability Benefits – SSI        946   9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Rel’ship to Head of Household    947   9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Parent w/Minor Child             949   9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Education Level                  950   9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     Citizenship/Alienage             952   9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Unearned Income – SSI            953   9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Unearned Income – Other          957   9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0     Family Affiliation #16           961   9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Date of Birth                    962   96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A    Ethnicity – Hispanic/Latino      970   9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3B    Race – American Native           971   97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C    Race – Asian                     972   9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D    Race – Black                     973   9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E    Race – Hawaiian                  974   9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F    Race – White                     975   9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Gender                           976   9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Disability Benefits – Non-SS     977   9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Disability Benefits – SSI        978   9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Rel’ship to Head of Household    979   98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Parent w/Minor Child             981   9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Education Level                  982   9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     Citizenship/Alienage             984   984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A    Unearned Income – SSI            985   9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B    Unearned Income – Other          989   9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N/A    BLANK                            993   999      7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SSP-MOE Data Report – Section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FY 2008 SSP-MOE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CLOSED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DSN=SSP08C.TXT</w:t>
      </w:r>
    </w:p>
    <w:p>
      <w:pPr>
        <w:pStyle w:val="Heading2"/>
        <w:rPr>
          <w:sz w:val="44"/>
        </w:rPr>
      </w:pPr>
      <w:r>
        <w:rPr>
          <w:sz w:val="44"/>
        </w:rPr>
        <w:t>LRECL=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 xml:space="preserve">14,650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</w:rPr>
      </w:pPr>
      <w:r>
        <w:rPr>
          <w:b/>
          <w:sz w:val="44"/>
        </w:rPr>
        <w:t>10.2MB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3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6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7     Disposition                       19    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Reason for Closure                20    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Subsidized Housing                22    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Medical Assistance                23    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Food Stamp Assistance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Subsidized Child Care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 26    3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             34    3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 35    4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 43    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 44    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 45    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 46    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 47    4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 48    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 49    4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 50    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 51    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 52    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 53    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 54    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 55    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 58    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 59    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 60    6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 62    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 67    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 72    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2             76    7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 77    8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 85    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 86    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 89    8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 91    91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A    Disability Benefits – OASDI       92    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 93    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 94    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 95    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 96    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 97    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 98    9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00   1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02   10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04   1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09   1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10   11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14   1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3            118   11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119   12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129   1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131   13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133   13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138   1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139   1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140   1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42   1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43   1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44   14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46   1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51   1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52   1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56   1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4            160   16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161   16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169   1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170   1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171   1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172   1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173   1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174   1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175   17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176   1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177   1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178   1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179   1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180   1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181   1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84   1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85   1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86   18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88   1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93   1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94   19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98   20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5            202   20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03   21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11   2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12   2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13   2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14   2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15   2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216   2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217   21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224   2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228   2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236   23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240   24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6            244   24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45   25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53   2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54   2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55   2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56   2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57   25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258   2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259   25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260   2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261   2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262   2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263   2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264   2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265   2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266   2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268   2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269   2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270   27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272   2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277   2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278   2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282   2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7            286   2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87   29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95   2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96   2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97   2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98   2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99   29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00   3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01   3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03   3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05   3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06   3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07   3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08   3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10   3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12   3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320   32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324   32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8            328   32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329   33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337   3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339   3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340   3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341   34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42   3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43   34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44   3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45   3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46   3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47   3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48   3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49   3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52   3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53   3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54   35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56   3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361   3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362   36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366   36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9            370   37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371   37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379   3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380   3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381   3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382   3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383   38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84   3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85   38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86   3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87   3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88   3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89   3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90   3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91   3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92   3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94   3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96   39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03   4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04   40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08   41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0      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13   42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421   4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425   425      1 </w:t>
      </w:r>
    </w:p>
    <w:p>
      <w:pPr>
        <w:pStyle w:val="Endnote"/>
        <w:tabs>
          <w:tab w:val="clear" w:pos="720"/>
          <w:tab w:val="left" w:pos="-720" w:leader="none"/>
          <w:tab w:val="left" w:pos="43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  <w:tab w:val="left" w:pos="43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427   42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428   4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430   4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431   4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433   4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434   4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436   4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437   4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438   43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440   4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45   4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46   44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50   45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1           454   45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55   46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463   4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464   4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465   4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466   4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467   46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468   4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469   46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470   4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471   4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472   4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473   4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474   4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475   4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476   4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478   4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479   4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480   48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482   4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87   4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88   4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92   4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2           496   49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97   50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11   51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14   5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15   5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522   52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524   5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529   5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530   53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534   53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3           538   53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539   54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47   5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48   5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49   5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50   5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51   5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52   5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53   55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54   5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55   5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56   5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57   5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558   5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559   5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560   5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562   5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563   5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564   56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566   5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571   5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572   5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4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581   58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89   5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93   59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95   59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02   60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06   60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08   6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613   6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614   6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618   62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5           622   62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623   63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631   6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632   6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633   6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634   6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635   63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636   6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637   63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638   6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639   6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640   6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641   6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42   6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43   6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44   6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46   6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47   6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48   64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50   6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655   6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656   6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660   6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6           664   66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665   67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673   6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674   6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675   6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676   6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677   6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678   6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8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679   67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680   6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681   6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86   6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90   69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92   692      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5     Employment Status                697   697      1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Earned Income                    698   701      4         27     Unearned Income                  702   705      4         N/A    BLANK                            706   710      5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SSP-MOE Data Report – Section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Total Number of                 Annual Cases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3">
    <w:lvl w:ilvl="0">
      <w:start w:val="43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">
    <w:name w:val="Heading"/>
    <w:basedOn w:val="DefaultParagraphFont"/>
    <w:qFormat/>
    <w:rPr/>
  </w:style>
  <w:style w:type="character" w:styleId="RightPar">
    <w:name w:val="Right Par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Subheading">
    <w:name w:val="Subheadin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3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f.hhs.gov/programs/ofa/data-reports/tanfrpts/TDRS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29:00Z</dcterms:created>
  <dc:creator>ACF</dc:creator>
  <dc:description/>
  <cp:keywords/>
  <dc:language>en-US</dc:language>
  <cp:lastModifiedBy>DHHS</cp:lastModifiedBy>
  <cp:lastPrinted>2003-05-20T15:03:00Z</cp:lastPrinted>
  <dcterms:modified xsi:type="dcterms:W3CDTF">2010-04-06T12:35:00Z</dcterms:modified>
  <cp:revision>28</cp:revision>
  <dc:subject/>
  <dc:title/>
</cp:coreProperties>
</file>