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/>
        <w:tab/>
      </w:r>
      <w:r>
        <w:rPr>
          <w:b/>
          <w:sz w:val="48"/>
        </w:rPr>
        <w:t>FY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ANDREW YOO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F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098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5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5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05,119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203.8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8     Funding Stream                    19    1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New Applicant                  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Subsidized Child Care             32    32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Subsidized Child Care   33    36     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5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5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6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v  Other, Non-sanction              102   102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iver Evaluation Groups         103   103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Exempt from Federal Time Limit   104   105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ew Child-only Family?           106   10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4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130   130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144   144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ooperation w/Child Support      145   145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Months toward Federal Time Limit 146   147      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Months under State’s Time Limit  148   149     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urrent Month Exempt             150   1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6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239   2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241   2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243   2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332   3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334   3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336   3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425   4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427   4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520   5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522   5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613   61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615   6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4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738   745      8         69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3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10   910      1         69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5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5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58,453 RECO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40.6MB</w:t>
      </w:r>
      <w:r>
        <w:rPr/>
        <w:t xml:space="preserve"> </w:t>
      </w:r>
      <w:r>
        <w:rPr>
          <w:b/>
          <w:sz w:val="44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 63    64      2         27     Months under State’s Time Limit   65    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91    9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05   106      2         27     Months under State’s Time Limit  107   10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47   148      2         27     Months under State’s Time Limit  149   1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89   190      2         27     Months under State’s Time Limit  191   1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31   232      2         27     Months under State’s Time Limit  233   2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73   274      2         27     Months under State’s Time Limit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15   316      2         27     Months under State’s Time Limit  317   3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57   358      2         27     Months under State’s Time Limit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99   400      2         27     Months under State’s Time Limit  401   40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25   4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41   442      2         27     Months under State’s Time Limit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83   484      2         27     Months under State’s Time Limit  485   4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25   526      2         27     Months under State’s Time Limit  527   5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67   568      2         27     Months under State’s Time Limit  569   5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09   610      2         27     Months under State’s Time Limit 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51   652      2         27     Months under State’s Time Limit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92   6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       26     Months toward Federal Time Limit 693   694      2         27     Months under State’s Time Limit  695   696      2         28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9     Earned Income                    698   701      4         30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5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5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94,375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90.1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TANF Assistance within 6 Months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Subsidized Child Care             32    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Subsidized Child Care   33    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3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v  Other, Non-sanction              102   1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Waiver Evaluation Groups         103   1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144   1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Cooperation w/Child Support      145   1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2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738   745      8         62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10   910      1         62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5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5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6,901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b/>
          <w:sz w:val="44"/>
        </w:rPr>
        <w:t>17.7MB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91    9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25   425      1 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5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92   692      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5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Earned Income                    698   701      4         27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0:16:00Z</dcterms:created>
  <dc:creator>ACF</dc:creator>
  <dc:description/>
  <cp:keywords/>
  <dc:language>en-US</dc:language>
  <cp:lastModifiedBy>Andrew Yoo</cp:lastModifiedBy>
  <cp:lastPrinted>2003-05-20T15:03:00Z</cp:lastPrinted>
  <dcterms:modified xsi:type="dcterms:W3CDTF">2006-04-19T18:31:00Z</dcterms:modified>
  <cp:revision>6</cp:revision>
  <dc:subject/>
  <dc:title/>
</cp:coreProperties>
</file>