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One</w:t>
        <w:br/>
        <w:t>Disaggregated Data Collection</w:t>
        <w:br/>
        <w:t>for Families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32 and #67] Date of Birth, [#33 and #68] Social Security Number, [#41 and #74] Educational Level, and [#42 and #75] Citizenship/Alienage).  However,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five data elements for which States have the option to report based on either the budget month or the reporting month.  These are: #16 Amount of Food Stamps Assistance; #19 Amount of Child Support; #20 Amount of the Family's Cash Resources; #64 Amount of Earned Income; and [#65 and #76]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8064" w:type="dxa"/>
        <w:jc w:val="center"/>
        <w:tblInd w:w="0" w:type="dxa"/>
        <w:tblLayout w:type="fixed"/>
        <w:tblCellMar>
          <w:top w:w="0" w:type="dxa"/>
          <w:left w:w="120" w:type="dxa"/>
          <w:bottom w:w="0" w:type="dxa"/>
          <w:right w:w="120" w:type="dxa"/>
        </w:tblCellMar>
      </w:tblPr>
      <w:tblGrid>
        <w:gridCol w:w="3168"/>
        <w:gridCol w:w="1296"/>
        <w:gridCol w:w="2304"/>
        <w:gridCol w:w="1296"/>
      </w:tblGrid>
      <w:tr>
        <w:trPr>
          <w:tblHeader w:val="true"/>
        </w:trPr>
        <w:tc>
          <w:tcPr>
            <w:tcW w:w="3168"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3168"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1, 03, 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TANF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and with the caseload size by stratum for each report month.  If a State or Tribe opts to provide data for its entire caseload, enter the same stratum code (any two-digit number) for each TANF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should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or Tribal grantee to uniquely identify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TANF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unding Stre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TANF Data Report collects information on families receiving assistance as defined in §260.31.  We do not collect information on families receiving benefits and services that do not meet the definition of assistance.  A family that receives TANF assistance funded, entirely or in part, with Federal funds is subject to the Federal time limits.  A family that receives assistance under a segregated State TANF program funded solely with State funds is not subject to the Federal time limits.  We will collect information on families who receive assistance under a separate State program in the SSP-MOE Data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s:  </w:t>
      </w:r>
      <w:r>
        <w:rPr>
          <w:rFonts w:cs="Times New Roman" w:ascii="Times New Roman" w:hAnsi="Times New Roman"/>
        </w:rPr>
        <w:t>For States that bifurcate their caseloads, enter the appropriate code for the funding stream used to provide assistance to this TANF family.  If the State (Tribe) does not bifurcate its caseload, enter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unded, in whole or in part, with Federal TANF block grant funds.  This includes programs funded with commingled State and Federal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unded entirely from State-only funds (segregated State TANF expenditures) which are subject to most, but not all, TANF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Dis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must collect and report complete data for all sampled cases that are not listed in error.  If the family is "listed in error, code this data element with a "2" and do not complete data elements #10 through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TANF sampled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A newly-approved applicant means the current reporting month is the first month in which the TANF family receives TANF assistance (and thus has had a chance to be selected into the TANF sample).  This may be either the first month that the TANF family has ever received assistance or the first month of a new spell on assistance.  A TANF family that is reinstated from a suspension is not a newly, 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In forming the monthly frame for data collection and reporting, a State (Tribe) must include all families that receive assistance for the month through the end of the month.  We do this because States (Tribes) have only 45 days after the close of the quarter to report the data.  For a State (Tribe) that provides assistance to newly approved applicants back to the date of application, the initial assistance issued may include assistance for one or more prior months.  However, the month in which the State (Tribe) issued the initial assistance is the first month the State (Tribe) is required to include the family on the monthly frame.  Thus, it is the month in which the family is a new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t State (Tribe) option, the family could be included on a prior monthly frame for a month that assistance was issued retroactively.  If the State (Tribe) included the family on a prior month frame, then the prior month would be the month in which the family is a new applicant.  For example, a family applies for assistance on March 25 and is approved to receive assistance on May 10.  The States provides cash assistance back to date of application and issues a check for March, April, and May on May 11.  The State (Tribe) must include the family on the May frame, but is not required to include the family on the March or April frames.  If the family is not on the March or April frame, the family is a new applicant for May.  However, if the State (Tribe) opts to include the family on the April frame, the family is a new applicant for April, not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whether or not the TANF family is a newly-approved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newly-approved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e., include all individuals with Family Affiliation codes 1, 2, 3, 4, and 5 for data elements #30 and #66) under the State's (Tribe's) TANF Program during the reporting month.  Include in the number of family members, the noncustodial parent who the State (Tribe) has opted to include as part of the eligible family, who is receiving assistance as defined in §260.31, or who is participating in work activities as defined in section 407(d) of the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ype of Family for Work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ill be used to calculate both the all families (i.e., overall) and two-parent work participation rates, will be used to calculate only the overall work participation rate, or will not be used to calculate either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n adult or with a minor child head-of-household is included in the overall work participation rate unless explicitly disregarded.  The "Work Participation Status" (data element #48) will be used to disregard families from the work participation rates.  See data element #48 "Work Participation Status" for reasons for disregarding a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s and neither is a head-of-household.  The State (Tribe) may use a roader definition of "two-parent family", but must at least include these families.  All two-parent families must b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8 "Work Participation Status" for reasons for disregarding a family.  A two-parent family that includes a disabled parent will not be included in the two-parent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However, the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and code the data element "Work Participation Status" for the noncustodial parent with a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TANF family member is enrolled in Medicaid and/or CHIP and thus eligible to receive medical assistance under the State plan approved under Title XIX or "2" if no TANF family member i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Food Stamps:</w:t>
      </w:r>
      <w:r>
        <w:rPr>
          <w:rFonts w:cs="Times New Roman" w:ascii="Times New Roman" w:hAnsi="Times New Roman"/>
        </w:rPr>
        <w:t xml:space="preserve">  Enter the one-digit code that indicates whether or not the TANF family is receiving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TANF family, code this element in a manner that most accurately reflects the resources available to the TANF family.  One acceptable method for calculating the amount of food stamp assistance available to the TANF family is to prorate the amount of food stamps equally among each food stamp recipient then add together the amounts belonging to the TANF recipients to get the total amount for the TANF family.  It is unacceptable to assign the total amount of food stamp assistance received by the household to the TANF family when there are members of the food stamp household that are not members of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ANF family's authorized dollar amount of food stamp assistanc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s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s subsidized child care for the reporting month,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Subsidized Child Car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t>A State (Tribe) must make every effort to identify the total dollar amount of subsidized child care from all sources (e.g., CCDF, TANF, SSBG, State, local, etc.).  When a State (Tribe) knows the authorized amount of child care but does not know the actual amount of subsidized child care because claims for payment are not received until after TANF reporting is due, the State (Tribe) should code the authorized amount.  However, the State needs to provide the actual (i.e., correct) data by the end of the quarter in which the data is d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total dollar amount of subsidized child care from all sources (e.g., CCDF, TANF, SSBG, State, local, etc.) that the TANF family has received for  services in the reporting month.  If the TANF family did not receive any subsidized child care for services in the reporting month, enter "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TANF family in the reporting month or for the month used to budget for the reporting month.  This  includes current payments, arrearages, recoupment, and pass-through amounts whether paid to the State or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Amount of the Family's Cash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purposes of determining eligibility for and amount of benefits.  Such resources may include cash on hand, bank accounts (e.g., saving and checking accounts), and certificates of deposit.  Other assists (e.g., stocks, bonds, mutual funds, IRAs, IDAs, etc.) are not included.  Motor vehicles are not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TANF family's cash resources as the State defines them for determining eligibility and/or computing benefits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TATE (TRIBAL) TANF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are conditioned on their participation in work experience or community service (or any other work activity (i.e., under §261.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It also includes supportive services such as transportation and child care provided to families who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w:t>
        <w:tab/>
        <w:t>Are not intended to meet recurrent or ongoing needs; and</w:t>
      </w:r>
    </w:p>
    <w:p>
      <w:pPr>
        <w:pStyle w:val="Normal"/>
        <w:tabs>
          <w:tab w:val="left" w:pos="0" w:leader="none"/>
          <w:tab w:val="left" w:pos="720" w:leader="none"/>
          <w:tab w:val="left" w:pos="1584" w:leader="none"/>
          <w:tab w:val="left" w:pos="2160" w:leader="none"/>
          <w:tab w:val="left" w:pos="2880" w:leader="none"/>
          <w:tab w:val="left" w:pos="3600" w:leader="none"/>
          <w:tab w:val="left" w:pos="4320" w:leader="none"/>
          <w:tab w:val="left" w:pos="5040" w:leader="none"/>
          <w:tab w:val="left" w:pos="7200" w:leader="dot"/>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tate's (Tribe's) TANF Program, enter the dollar amount of assistance that the TANF family received or that was paid on behalf of the TANF family for the reporting month and the number of months that the TANF family has received the type of assistance under the State's (Tribe's) TANF program.  In determining the number of months for each type of assistance, begin counting with the month the State (Tribe) began its TANF program.  For TANF Child Care also enter the number of children covered by the dollar amount of child care.  If, for a "type of assistance," no dollar amount of assistance was provided during the reporting month, enter "0" as the amount.  If, for a "type of assistance," no assistance has been received (since the State began its TANF Program) by the TANF eligible family, enter "0" as the number of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h and Cash Equival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 in this data element cash (and cash equivalents) assistance provided under the TANF program.  Do not include WtW cash assistan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TANF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ANF child care benefit that is received by an employed family is not assistance and should not be reported in this data element.  Unless excluded s a non-recurring, short-term benefit, a TANF child care benefit that is received by an non-employed family is assistance and should be reported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For TANF Child Care, enter the dollar amount, the number of children covered by the dollar amount of child care, and the total number of months that the family has received TANF child care assistance for families not employed.  For example, a TANF family may receive a total of $500.00 in TANF child care assistance for two children for the reporting month.  Furthermore, the family may have received TANF child care for one or more child(ren) for a total of six months under the State (Tribal) TANF Program.  In this example, the State (Tribe) would code 500, 2, and 6 for the amount, number of children and number of months respectively. Include only the child care funded directly by the State (Tribal) TANF Program.  Do not include child care funded under the Child Care and Development Fund, even though some of the funds were transferred to the CCDF from the TANF program.</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ab/>
        <w:tab/>
        <w:tab/>
        <w:t>Number of</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6768" w:hanging="6768"/>
        <w:rPr>
          <w:rFonts w:ascii="Times New Roman" w:hAnsi="Times New Roman" w:cs="Times New Roman"/>
        </w:rPr>
      </w:pPr>
      <w:r>
        <w:rPr>
          <w:rFonts w:cs="Times New Roman" w:ascii="Times New Roman" w:hAnsi="Times New Roman"/>
        </w:rPr>
        <w:tab/>
        <w:t>A.</w:t>
        <w:tab/>
      </w:r>
      <w:r>
        <w:rPr>
          <w:rFonts w:cs="Times New Roman" w:ascii="Times New Roman" w:hAnsi="Times New Roman"/>
          <w:u w:val="single"/>
        </w:rPr>
        <w:t>Amount</w:t>
      </w:r>
      <w:r>
        <w:rPr>
          <w:rFonts w:cs="Times New Roman" w:ascii="Times New Roman" w:hAnsi="Times New Roman"/>
        </w:rPr>
        <w:tab/>
        <w:t>B.</w:t>
        <w:tab/>
      </w:r>
      <w:r>
        <w:rPr>
          <w:rFonts w:cs="Times New Roman" w:ascii="Times New Roman" w:hAnsi="Times New Roman"/>
          <w:u w:val="single"/>
        </w:rPr>
        <w:t>Children Covered</w:t>
      </w:r>
      <w:r>
        <w:rPr>
          <w:rFonts w:cs="Times New Roman" w:ascii="Times New Roman" w:hAnsi="Times New Roman"/>
        </w:rPr>
        <w:tab/>
        <w:t>C.</w:t>
        <w:tab/>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portation:</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tates (Tribes) may use estimates for transportation assistance that is provided to recipients of assistance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Transitional Service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Guidanc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3456" w:hanging="3456"/>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ab/>
        <w:t xml:space="preserve">B.  </w:t>
      </w:r>
      <w:r>
        <w:rPr>
          <w:rFonts w:cs="Times New Roman" w:ascii="Times New Roman" w:hAnsi="Times New Roman"/>
          <w:u w:val="single"/>
        </w:rPr>
        <w:t>Number of Months</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296" w:leader="none"/>
          <w:tab w:val="left" w:pos="2880" w:leader="none"/>
          <w:tab w:val="left" w:pos="3456"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ason for and Amount of Reductions in Assistance</w:t>
      </w:r>
    </w:p>
    <w:p>
      <w:pPr>
        <w:pStyle w:val="Normal"/>
        <w:tabs>
          <w:tab w:val="left" w:pos="0" w:leader="none"/>
          <w:tab w:val="left" w:pos="720" w:leader="none"/>
          <w:tab w:val="left" w:pos="1296" w:leader="none"/>
          <w:tab w:val="left" w:pos="2880" w:leader="none"/>
          <w:tab w:val="left" w:pos="3456" w:leader="none"/>
          <w:tab w:val="left" w:pos="6192" w:leader="none"/>
          <w:tab w:val="left" w:pos="6768" w:leader="none"/>
        </w:tabs>
        <w:suppressAutoHyphens w:val="true"/>
        <w:ind w:left="720" w:hanging="0"/>
        <w:rPr/>
      </w:pPr>
      <w:r>
        <w:rPr>
          <w:rFonts w:cs="Times New Roman" w:ascii="Times New Roman" w:hAnsi="Times New Roman"/>
          <w:b/>
        </w:rPr>
        <w:t>Instruction</w:t>
      </w:r>
      <w:r>
        <w:rPr>
          <w:rFonts w:cs="Times New Roman" w:ascii="Times New Roman" w:hAnsi="Times New Roman"/>
        </w:rPr>
        <w:t>: The amount of assistance received by a TANF family may have been reduced for one or more of the following reasons.  For each reason listed below, indicate whether the TANF family received a reduction in assistance.  Enter the total dollar value of the reduction(s) for each group of reasons for the reporting month.  If there was no reduction in assistance, enter "0."</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pPr>
      <w:r>
        <w:rPr>
          <w:rFonts w:cs="Times New Roman" w:ascii="Times New Roman" w:hAnsi="Times New Roman"/>
        </w:rPr>
        <w:t>a.</w:t>
        <w:tab/>
      </w:r>
      <w:r>
        <w:rPr>
          <w:rFonts w:cs="Times New Roman" w:ascii="Times New Roman" w:hAnsi="Times New Roman"/>
          <w:u w:val="single"/>
        </w:rPr>
        <w:t>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w:t>
        <w:tab/>
      </w:r>
      <w:r>
        <w:rPr>
          <w:rFonts w:cs="Times New Roman" w:ascii="Times New Roman" w:hAnsi="Times New Roman"/>
          <w:u w:val="single"/>
        </w:rPr>
        <w:t>Total Dollar Amount of Reductions due to Sanctions</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Enter the total dollar value of reduction in assistance due to sanc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Work Requirements 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Family Sanction for an Adult with No High School Diploma or Equival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v.</w:t>
        <w:tab/>
      </w:r>
      <w:r>
        <w:rPr>
          <w:rFonts w:cs="Times New Roman" w:ascii="Times New Roman" w:hAnsi="Times New Roman"/>
          <w:u w:val="single"/>
        </w:rPr>
        <w:t>Sanction for Teen Parent not Attending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firstLine="720"/>
        <w:rPr>
          <w:rFonts w:ascii="Times New Roman" w:hAnsi="Times New Roman" w:cs="Times New Roman"/>
        </w:rPr>
      </w:pPr>
      <w:r>
        <w:rPr>
          <w:rFonts w:cs="Times New Roman" w:ascii="Times New Roman" w:hAnsi="Times New Roman"/>
        </w:rPr>
        <w:t>v.</w:t>
        <w:tab/>
      </w:r>
      <w:r>
        <w:rPr>
          <w:rFonts w:cs="Times New Roman" w:ascii="Times New Roman" w:hAnsi="Times New Roman"/>
          <w:u w:val="single"/>
        </w:rPr>
        <w:t>Non-Cooperation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firstLine="720"/>
        <w:rPr>
          <w:rFonts w:ascii="Times New Roman" w:hAnsi="Times New Roman" w:cs="Times New Roman"/>
        </w:rPr>
      </w:pPr>
      <w:r>
        <w:rPr>
          <w:rFonts w:cs="Times New Roman" w:ascii="Times New Roman" w:hAnsi="Times New Roman"/>
        </w:rPr>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vi.</w:t>
        <w:tab/>
        <w:t>Failure to Comply with an Individual Responsibility Plan</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b/>
        </w:rPr>
        <w:tab/>
        <w:tab/>
        <w:tab/>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6a.ii., 26a.iii., 26a.iv, or 26a.v. whichever is appropriate.  Other sanctions for failure to comply with an individual responsibility plan are coded in 26a.v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firstLine="720"/>
        <w:rPr>
          <w:rFonts w:ascii="Times New Roman" w:hAnsi="Times New Roman" w:cs="Times New Roman"/>
        </w:rPr>
      </w:pPr>
      <w:r>
        <w:rPr>
          <w:rFonts w:cs="Times New Roman" w:ascii="Times New Roman" w:hAnsi="Times New Roman"/>
        </w:rPr>
        <w:tab/>
        <w:t>vii.</w:t>
        <w:tab/>
      </w:r>
      <w:r>
        <w:rPr>
          <w:rFonts w:cs="Times New Roman" w:ascii="Times New Roman" w:hAnsi="Times New Roman"/>
          <w:u w:val="single"/>
        </w:rPr>
        <w:t>Other Sanc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b.</w:t>
        <w:tab/>
      </w:r>
      <w:r>
        <w:rPr>
          <w:rFonts w:cs="Times New Roman" w:ascii="Times New Roman" w:hAnsi="Times New Roman"/>
          <w:u w:val="single"/>
        </w:rPr>
        <w:t>Recoupment of Prior Overpaymen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ab/>
        <w:t>Enter the total dollar value of reduction in assistance due to recoupment of a prior over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c.</w:t>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pPr>
      <w:r>
        <w:rPr>
          <w:rFonts w:cs="Times New Roman" w:ascii="Times New Roman" w:hAnsi="Times New Roman"/>
        </w:rPr>
        <w:tab/>
        <w:tab/>
        <w:t>i.</w:t>
        <w:tab/>
      </w:r>
      <w:r>
        <w:rPr>
          <w:rFonts w:cs="Times New Roman" w:ascii="Times New Roman" w:hAnsi="Times New Roman"/>
          <w:u w:val="single"/>
        </w:rPr>
        <w:t>Total Dollar Amount of Reductions due to Other Reasons (exclude amounts for sanctions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w:t>
        <w:tab/>
      </w:r>
      <w:r>
        <w:rPr>
          <w:rFonts w:cs="Times New Roman" w:ascii="Times New Roman" w:hAnsi="Times New Roman"/>
          <w:u w:val="single"/>
        </w:rPr>
        <w:t>Family Cap</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iii.</w:t>
        <w:tab/>
      </w:r>
      <w:r>
        <w:rPr>
          <w:rFonts w:cs="Times New Roman" w:ascii="Times New Roman" w:hAnsi="Times New Roman"/>
          <w:u w:val="single"/>
        </w:rPr>
        <w:t>Reduction Based on Length of Receip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ab/>
        <w:tab/>
        <w:t>iv.</w:t>
        <w:tab/>
      </w:r>
      <w:r>
        <w:rPr>
          <w:rFonts w:cs="Times New Roman" w:ascii="Times New Roman" w:hAnsi="Times New Roman"/>
          <w:u w:val="single"/>
        </w:rPr>
        <w:t>Other, Non-san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1 =</w:t>
        <w:tab/>
        <w:t>Y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b/>
        <w:tab/>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aiver Evaluation Experimental and Control Group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Tribe) does not have an approved 1115 welfare reform waiver or this data element is otherwise not applicabl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he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Under TANF rules, an eligible family that does not include a recipient who is an adult head-of-household, a spouse of the head-of-household, or a minor child head-of-household who has received federally-funded assistance for 60 countable months may continue to receive assistance.  A countable month is a month of assistance for which the head-of-household or the spouse of the head-of-household is not exempt from the Federal time-limit provis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ANF rules provide for two categories of exceptions.  Certain families are exempt from the accrual of months of assistance (i.e., the clock is not ticking).  Certain families with a head-of-household or a spouse of a head-of-house who has received 60 countable months of assistance may be exempt from termination of assistance.  Exemptions from termination of assistance include a hardship exemption that allows up to 20% of the families to receive assistance beyond the 60-month time limit.  In lieu of the 20% hardship exemptions, States with prior-approved welfare reform waivers may choose to employ extension policies prescribed under their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has no exemption from the Federal five-year time limit for the reporting month, enter code "01."  If the TANF family does not include a head-of-household or a spouse of the head-of-household who is receiving federally-funded assistance for the reporting month, enter "02." If the TANF family includes a head-of-household or a spouse of the head-of-household who has not received federally-funded assistance for 60 countable months and the family is exempt from the accrual of months of assistance, enter "03," "04," or "05," whichever is appropriate.  If the TANF family includes a head-of-household or a spouse of the head-of-household who has received assistance for 60 countable months and the family is exempt from termination of assistance, enter code "06" "07," "08," "09," "10," or "11," whichever is appropriate.  If there is more than one applicable exemption, the State may code the exemption it deems most appropri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Family is not exempt from Feder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does not include a head-of-household or a spouse of the head-of-household who is receiving federally-funded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Yes, family is exempt from accrual of months and termination of assistance under the Federal five-year time limit for the reporting month because no head-of-household or spouse of the head-of-household in the eligible family is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rPr>
        <w:tab/>
      </w:r>
      <w:r>
        <w:rPr>
          <w:rFonts w:cs="Times New Roman" w:ascii="Times New Roman" w:hAnsi="Times New Roman"/>
          <w:u w:val="single"/>
        </w:rPr>
        <w:t>Family includes a head-of-household or a spouse of the head-of-household, but has accrued less than 60 months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Yes, family is exempt from accrual of months under the Federal five-year time limit for the reporting month because assistance to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Yes, family is exempt from accrual of months under the Federal five-year time limit for the reporting month because the family is living in Indian country or an Alaskan native village, where at least 50 percent of the adults living in the Indian country or Alaskan native village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Yes, family is exempt from accrual of months under the Federal five-year time limit for the reporting month based on an approved welfare reform waiver poli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amily includes a head-of-household or a spouse of the head-of-household, who has received federally-funded assistance for 60 countable month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Yes, family is exempt from termination of assistance under the Federal five-year time limit for the reporting month because assistance to the family is funded entirely from State-only funds (See data element #8, Funding Stream,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Yes, family is exempt from termination of assistance under the Federal five-year time limit for the reporting month due to a hardship exemption, battery, or extreme cruelty (i.e., victims of domestic violence who were not given a Federally recognized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Yes, family is exempt from termination of assistance under State policy for the reporting month based on a federally recognized good cause domestic violence waiver of time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Yes, family is exempt from termination of assistance under the Federal five-year time limit for the reporting month because the head-of-household or the spouse of the head-of-household is living in Indian country or an Alaskan native village, where at least 50 percent of whose adults are not 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Yes, family (including adults) is exempt from termination of assistance under the Federal five-year time limit for the reporting month in accordance with extension policies prescribed under approved welfare reform waiv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Yes, the children in the family are receiving assistance beyond the 60 countable months and the family is exempt from termination of assistance under the Federal five-year time limit for the reporting month in accordance with extension policies prescribed under approved welfare reform waivers (i.e., under an adult-only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the TANF Family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hild-only family is a TANF family that does not include a minor child head-of-household or an adult who is receiving TANF assistance.  For purposes of this data element, a new child-only family is a TANF family that: (a) has received TANF assistance for at least two months (i.e., the reporting month and the month prior to the reporting month); (b) received benefits in the prior month, but not as a child-only case; and (c) is a child-only family for the reporting month.  All other families--including those that are not a child-only case during the reporting month--get coded as "not a new child-only family," i.e., as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If the TANF family is a new child-only family, enter code "1."  Otherwise, enter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 not a new child-only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Person-level data is found in two sections: (1) the adult and minor child head-of-household characteristic section and (2) the child characteristics section.  Section 419 of the Act defines adult and minor child.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Tribes) an option to not report for a specific group of individual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AND MINOR CHILD HEAD-OF-HOUSEHOLD CHARACTERISTIC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TANF family.  A minor child who is either a head-of-household or married to the head-of-household should be coded as an adult and will hereafter be referred to as a "minor child head-of-household."  For each adult (or minor child head-of-household) in the TANF family, complete the adult characteristics sec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 noncustodial parent is defined in §260.30 as a parent who lives in the State and does not live with his/her child(ren).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State has the option to count a family with a noncustodial parent receiving assistance as a two-parent family for work participation rate purposes.  If the State (Tribe) opts to include the non-custodial parent in the two-parent work participation rate, the State (Tribe) must code the "Type of Family for Work Participation"  with a "2" and the non-custodial parent as follows: The "Family Affiliation" is coded "1," the "Parent with a Minor Child" is coded "1," and the "Work Participation Status" with the appropriate code in the range of "06" to "1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 indicated below, reporting for certain specified data elements in this section is optional for certain individuals (whose family affiliation code is a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TANF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from the person with the most income to the person with least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and minor child head-of-household characteristic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TANF assistance with a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oncustodial Parent Indicato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Tribe) must report the disaggregated and aggregated information on the entire family.  If the noncustodial parent is only participating in work activities that do not constitute assistance (as defined in §260.31) and the other members of the family are not receiving assistance, the State (Tribe) must report only the aggregated information on the noncustodial par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tate (Tribal) TANF Program in the format YYYYMMDD.  If the adult's (or minor child head-of-househo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adult (or minor child head-of-household) in the format nnnnnnnnn.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adult (or minor child head-of-household).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7"/>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w:t>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ind w:left="2160" w:hanging="720"/>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3"/>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right="720" w:hanging="720"/>
        <w:rPr/>
      </w:pPr>
      <w:r>
        <w:rPr>
          <w:rFonts w:cs="Times New Roman" w:ascii="Times New Roman" w:hAnsi="Times New Roman"/>
          <w:b/>
        </w:rPr>
        <w:tab/>
        <w:t xml:space="preserve">Instruction:  </w:t>
      </w:r>
      <w:r>
        <w:rPr>
          <w:rFonts w:cs="Times New Roman" w:ascii="Times New Roman" w:hAnsi="Times New Roman"/>
        </w:rPr>
        <w:t>Enter the one-digit code for the adult's (or minor child head-of-household's) marital status for the reporting month.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adul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relationship (including by marriage) to the head of the household, as defined by the Food Stamp Program or as determined by the State (Tribe) (i.e., the relationship to the principal person of each person living in the household).  If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is data element is used in determining the two-parent work participation rate.  If data element #12, Type of Family for Work Participation, is coded "2", there should be two adults (and/or minor child heads-of-household) coded "1" for this data element (regardless of whether the family is disregarded from the two-parent families participation rate via data element #48, Work Participation Status.)  A State (Tribe) may choose whether a two-parent family with a noncustodial parent as one of the two parents is a two-parent family for the purposes of calculating the two-parent work participation rate.  If a State (Trib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  Reporting of this data element is optional for individuals whose family affiliation code is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adult (or minor child head-of-household).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8 =</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bookmarkStart w:id="0" w:name="CIT"/>
      <w:bookmarkEnd w:id="0"/>
      <w:r>
        <w:rPr>
          <w:rFonts w:cs="Times New Roman" w:ascii="Times New Roman" w:hAnsi="Times New Roman"/>
          <w:u w:val="single"/>
        </w:rPr>
        <w:t>Citizenship/Alienage</w:t>
      </w:r>
      <w:bookmarkStart w:id="1" w:name="CIP"/>
      <w:bookmarkEnd w:id="1"/>
      <w:r>
        <w:rPr>
          <w:rFonts w:cs="Times New Roman" w:ascii="Times New Roman" w:hAnsi="Times New Roman"/>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individuals whose family affiliation code is "1".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if the adult (or minor child head-of-household) has cooperated with child support.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has cooperated with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head-of-household or the spouse of the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es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Is Current Month Exempt from the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Trib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current exempt status from State's (Tribe's) time limit. Reporting of this data element is optional for individuals whose family affiliation code is 2, 3,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is exempt from the State's (Tribe's) time limi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 no State (Tribal) time limi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6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Participation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is used in calculating the work participation rates.  The following two definitions are used in reporting this item and in determining which families are included in and excluded from the calcul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TANF family is not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TANF family is included in the calculation of the work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 work participation status code "19" rather than code "0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adult's (or minor child head-of-household's) work participation status.  If the State chooses to include a two-parent family with a noncustodial parent as one of the two parents in the two-parent work participation rate, the State must code data element #12 "Type of Family for Work Participation Rate" with a "2," code data element #30 "Family Affiliation" with a "1,"  code data element #39 "Parent with Minor Child" with a "1," and enter the applicable code for this data element. If a State chooses to exclude a two-parent family with a noncustodial parent as one of the two parents from the two-parent work participation rate, the State must code the data element "Type of Family for Work Participation" with a "1" and code the data element "Work Participation Status" for the noncustodial parent with a "99".  This data element is not applicable for individuals whose family affiliation code is 2, 3, 4, or 5 (i.e., use code "99" or leave blan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i.e., the overall work participation rate) for this rea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and subject to sanction for the reporting month, but not subject to sanction for more than 3 months within the preceding 12-month period. (Note: this code should be used only in a month for which the family is disregarded from the participation rate.  While one or more adults may be subject to a sanction in more than 3 months within the preceding 12-month period, the family may not be disregarded from the participation rate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unavailab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and subject to sanction for the reporting month, but not subject to sanction for more than 3 months within the preceding 12-month perio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the amount of assistance for the family receiving assistance, but not is not in the eligible family receiving assistance or noncustodial parent that the State opted to exclude in determining participation ra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ADULT WORK PARTICIPATION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It is not acceptable to report scheduled hours of participation in a work activity as actual hours of participation.  States should validate actual participation in each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receive assistance for only part of the month.  If a family receives assistance for only part of a month, the State (Tribe) may count it as a month of participation if an adult (or minor child head-of-household) in the family (both adults, if they are both required to work) is engaged in work for the minimum average number of hours for any full week(s) that the family receives assistance in that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Special Rules:</w:t>
      </w:r>
      <w:r>
        <w:rPr>
          <w:rFonts w:cs="Times New Roman" w:ascii="Times New Roman" w:hAnsi="Times New Roman"/>
        </w:rPr>
        <w:t xml:space="preserve">  Each adult (or minor child head-of-household) has a life-time limit for vocational educational training.  Vocational educational training may only count as a work activity for a total of 12 months.  For any adult (or minor child head-of-household) that has exceeded this limit, enter "0" as the average number of hours per week of participation in vocational education training, even if (s)he is engaged in vocational education training.  The additional participation in vocational education training may be coded under "Ot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only exception to the above 12-month rule is for a State that received a waiver that is inconsistent with the provision limiting vocational education training.  In this case the State would adhere to the terms and conditions of the waiv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 xml:space="preserve">Limitations: </w:t>
      </w:r>
      <w:r>
        <w:rPr>
          <w:rFonts w:cs="Times New Roman" w:ascii="Times New Roman" w:hAnsi="Times New Roman"/>
        </w:rPr>
        <w:t xml:space="preserve"> The four limitations concerning job search and job readiness are: (1) Job search and job readiness assistance only count for 6 weeks in any fiscal year; (2) An individual's participation in job search and job readiness assistance counts for no more than 4 consecutive weeks; (3) If the State's (Tribe's) total unemployment rate for a fiscal year is at least 50 percent greater than the United States' total unemployment rate for that fiscal year or the State is a needy State (within the meaning of section 403 (b)(6)), then an individual's participation in job search or job readiness assistance counts for up to 12 weeks in that fiscal year; and (4) A State may count 3 or 4 days of job search and job readiness assistance during a week as a full week of participation, but only once for any individua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For each week in which an adult (or minor child head-of-household) exceeds any of these limitations, use "0" as the number of hours in calculating the average number of hours per week of job search and job readiness, even if (s)he may be engaged in job search or job readiness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a State is operating its TANF Program under a waiver that permits broader rules for participation in job search and job readiness training, the TANF rules apply.  Any additional participation in job search and job readiness training permitted under the waiver rules should be coded under data element #61 "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the State agency was unaware.  The State agency should then follow up with the employer and/or TANF recipient to collect the hours of participation in each week of the report month for the work activ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except as noted above.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Unsubsidized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rivate-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ubsidized Public-Sector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Work Experie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n</w:t>
        <w:noBreakHyphen/>
        <w:t>the</w:t>
        <w:noBreakHyphen/>
        <w:t>job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earch and Job Readiness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limits participation in job search and job readiness training in four ways.  Enter, in this data element, the average number of hours per week of participation in job search and job readiness training that are within the statutory limitatio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job search and job readiness training beyond the statutory limits.  Do not count hours of participation in job search and job readiness training beyond the TANF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ommunity Service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Vocational Educational Training</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As noted above, the statute contains special rules limiting an adult's (or minor child head-of-household's) participation in vocational educational training to twelve months.  Enter, in this data element, the average number of hours per week of participation in vocational educational training that are within the statutory lim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Some State waivers permit participation in vocational educational training beyond the statutory limits.  Do not count hours of participation in vocational educational training beyond the TANF 12-month life-time limit where allowed by waivers in this item.  Instead, count the hours of participation beyond the TANF limit in the item "Additional Work Activities Permitted Under Waiver Demonstration."  Otherwise, count the additional hours of work participation under the work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Job Skills Training Directly Related to Emplo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ducation Directly Related to Employment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Satisfactory School Attendance for Individuals with No High School Diploma or Certificate of High School Equivalenc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roviding Child Care Services to an Individual Who Is Participating in a Community Service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dditional Work Activities Permitted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work participation in the activity "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Work Activiti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This data element collects information on work activities provided that are not permitted under a State waiver and are beyond the requirements of the statute.  Reporting on this data element is optional.  States may want to demonstrate their additional efforts at helping individuals become self-sufficient even though these activities are not considered in the calculation of the work participation rate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quired Hours of Work Under Waiver Demonstr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Tribe) does not have an approved 1115 welfare reform waiver or if the data element is otherwise not applicable, leave blank or enter "0."  This data element is not applicable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Amount of Earned Income</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7.)</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  Include wages, salaries, and other earned income in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Federal, State, or local tax credit for families and dependent children.  EITC payments are received monthly (as advance payment through the employer), annually (as a refund from IRS), or bo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reporting month or budget month, whichever the State is using).  If the State assumes an advance payment is applied for and obtained, only report what is actually received for this ite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tate (Tribal) TANF family has received for the reporting month or for the month used to budget for the reporting month.  Include the federal payment plus any State supplemental paym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0"/>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but is not limited to) Veterans benefits, Unemployment Compensation, other government benefits, a housing subsidy, a contribution or income-in-kind, deemed income, Public Assistance or General Assistance (e.g., benefits provided under separate State programs, regardless of whether MOE is claimed or not claimed), educational grants/scholarships/loans, and other.  Do not include the amount of TANF assistance, EITC, Social Security, SSI, Worker's Compensation, value of food stamp assistance, the amount of a Child Care subsidy, or the amount of Child Suppor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tate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CHILD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TANF family.  A minor child head-of-household should be coded as an adult, not as a child.  The youngest child should be coded as the first child in the family, the second youngest child as the second child, and so 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If there are more than ten children in the TANF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tate (Tribal) TANF Program in the format YYYYMMDD.  If the child's date of birth is unknown and the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SSN) for the child in the format nnnnnnnnn.  Reporting of this data element is optional for individuals whose family affiliation code is 4.  If the SSN is unknown and the family affiliation code is not "1," enter "999999999".  If the Family Affiliation code is "1", the State (Tribe) must make every effort to provide the SSN.  For those few individuals that the State (Tribe) cannot obtain the SSN in time to meeting the reporting due date (e.g., a new born for whom the parent has applied for but not yet received a SSN),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TANF child.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Ethnicity</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8"/>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u w:val="single"/>
        </w:rPr>
      </w:pPr>
      <w:r>
        <w:rPr>
          <w:rFonts w:cs="Times New Roman" w:ascii="Times New Roman" w:hAnsi="Times New Roman"/>
          <w:u w:val="single"/>
        </w:rPr>
        <w:t>Receives Benefits Based on Federal Disability Status Under Non-Social Security Act Program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Some of these codes may not be applicable for childr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as determined by the State (Tribe), (i.e., the relationship to the principal person of each person living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individuals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s citizenship/alienage.  Unknown is not an acceptable code for an individual whose family affiliation code is "1".  Reporting of this data element is optional for individuals whose family affiliation code is 4.</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u w:val="single"/>
        </w:rPr>
        <w:t>Amount of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tate (Tribal) TANF family has received for the reporting month or for the month used to budget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2"/>
        </w:numPr>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tate (Tribal) TANF family has received for the reporting month or for the month used to budget for the reporting month.</w:t>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TANF Data Report - Section Two</w:t>
        <w:br/>
        <w:t>Disaggregated Data Collection for Families</w:t>
        <w:br/>
        <w:t>No Longer Receiving Assistance under the TANF Program</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or Tribal grantee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5 Date of Birth, #16 Social Security Number, #24 Educational Level, and #25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States ar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  T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  Tribal grante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Tribal Code:</w:t>
      </w:r>
      <w:r>
        <w:rPr>
          <w:rFonts w:cs="Times New Roman" w:ascii="Times New Roman" w:hAnsi="Times New Roman"/>
        </w:rPr>
        <w:t xml:space="preserve">  For Tribal grantees, enter the three-digit Tribal code that represents your Tribe (See Appendix E of the TANF Sampling and Statistical Methods Manual for a complete listing of Tribal Codes).  State agencies should leave this field blank.</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selected in the sample from the same stratum must be assigned the same stratum code.  Valid stratum codes may range from "00" to "99."  States and Tribes with stratified samples should provide the ACF Regional Office with a listing of the numeric codes utilized to identify any stratification.  If a State or Tribe uses a non-stratified sample design or opts to provide data for its entire caseload, enter the same stratum code any two-digit number) for each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TANF family means  (a) all individuals receiving assistance as part of a family under the State's TANF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Case Number - TANF:</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or Tribal grantee to uniquely identify the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TANF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ason for 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TANF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TANF family no longer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a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Work-related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ailure to finalize an individual responsibility plan (e.g., did not sig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Failure to meet individual responsibility plan provision or other behavioral requirements (e.g., immunize a minor child, attend parenting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State (Tribal)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State (Tribal) time limit, if different than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7 =</w:t>
        <w:tab/>
        <w:t>Transfer to separate State MO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ab/>
      </w:r>
      <w:r>
        <w:rPr>
          <w:rFonts w:cs="Times New Roman" w:ascii="Times New Roman" w:hAnsi="Times New Roman"/>
          <w:u w:val="single"/>
        </w:rPr>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TANF family received subsidized housing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or for the last month of TANF assistance), any TANF family member was enrolled in Medicaid and/or CHIP and, thus eligible to receive medical assistance under the State plan approved under Title XIX or "2" if no TANF family member wa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TANF family received food stamp assistance for the reporting month (or for the last month of TANF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TANF family received subsidized child care for services in the reporting month (or for the last month of TANF assistance), enter code "1" or "2," whichever is appropriate.  Otherwise, enter cod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received federally funded (entirely or in part) child care (e.g., receives either TANF, CCDF, SSBG, or other federally funded child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This section allows for coding up to sixteen persons in the TANF family.  If there are more than sixteen persons in the TANF family, use the following order to identify the persons to be coded: (1) the head-of-household; (2) parents in the eligible family receiving assistance; (3) children in the eligible family receiving assistance; (4) other adults in the eligible family receiving assistance; (5)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from the person with the most income to the person with the least income.  As indicated below, reporting for certain specified data elements in this section is optional for certain individuals (whose family affiliation code is a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Family Aff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TANF in the format YYYYMMDD.  If the individual's date of birth is unknown and the individual's family affiliation code is not "1," enter the code "99999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individual's family affiliation code is not "1," enter "999999999".  If the Family Affiliation code is "1", the State (Tribe) must make every effort to provide the SSN.  For those few individuals that the State (Tribe) cannot obtain the SSN in time to meeting the reporting due date, the State (Tribe) should use "000000000" with the understanding that the State (Tribe) must replace this number with the correct SSN once the SSN is obt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Tribes) should code at least one of the race categories "YES" in addition to coding ethn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TANF individual.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t>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he Act specifies five types of disability benefits.  For each type of disability benefits, enter the one-digit code that indicates whether or not the individual received the bene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Federal disability insurance benefits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Receives Benefits Based on Federal Disability Status Under Non-Social Security Act Programs:</w:t>
      </w:r>
      <w:r>
        <w:rPr>
          <w:rFonts w:cs="Times New Roman" w:ascii="Times New Roman" w:hAnsi="Times New Roman"/>
        </w:rPr>
        <w:t xml:space="preserve"> </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benefits based on Federal disability status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IV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Tribes) may leave this data element blank or use code "2."  The Territories must complete this data e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received aid under a State plan approved under Title XVI-AABD for the reporting month (or the last month of TANF assistance).  This item is not required to be coded for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Tribes) must complete this data element.  The Territories may leave this data element blank or use cod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TANF assistance).  This data element should be coded for each adult and child with family affiliation cod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2" w:name="BCIP"/>
      <w:bookmarkEnd w:id="2"/>
      <w:r>
        <w:rPr>
          <w:rFonts w:cs="Times New Roman" w:ascii="Times New Roman" w:hAnsi="Times New Roman"/>
          <w:u w:val="single"/>
        </w:rPr>
        <w:t>Marital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recipient.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as determined by the State (Tribe), (i.e., the relationship to the principal person of each person living in the household.)  If a minor child head-of-household, enter code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Tribes) consider the needs of a pregnant woman in determining the amount of assistance that the TANF family receives.  If the individual was pregnant and the needs associated with this pregnancy were considered in determining the amount of assistance for the last month of TANF assistance, enter a "1" for this data element.  Otherwise enter a "2" for this data element.  This data element is applicable only for individuals whose family affiliation code is 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individual .  Unknown is not an acceptable code for individuals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bookmarkStart w:id="3" w:name="BCIT"/>
      <w:bookmarkEnd w:id="3"/>
      <w:r>
        <w:rPr>
          <w:rFonts w:cs="Times New Roman" w:ascii="Times New Roman" w:hAnsi="Times New Roman"/>
          <w:u w:val="single"/>
        </w:rPr>
        <w:t>Citizenship/Alien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Number of Months Countable toward Federal Time Limit</w:t>
      </w:r>
      <w:r>
        <w:rPr>
          <w:rFonts w:cs="Times New Roman" w:ascii="Times New Roman" w:hAnsi="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ountable month is a month for which the adult head-of-household, a spouse of the head-of-household, or minor child head-of-household receives assistance and is not exempt from the Federal five-year time limit.  Continue accumulating countable months beyond the 60 months as long as the head-of-household or the spouse of the head-of-household continues to receive assistance.  For an adult who is not the head-of-household or the spouse of the head-of-household the number of months on assistance do not count toward the Federal five-year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countable toward the adult's (or minor child head-of-household's) Federal five-year time limit based on the cumulative amount of time the individual has been either the head-of-household or the spouse of the head-of-household and has received Federal TANF assistance from both the State (Tribe) and other States or Tribes.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Number of Countable Months Remaining Under State's (Tribe's) Tim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a State (Tribe) did not opt to have a time limit other than the Federal five-year time limit, the State may leave this data element bl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number of months that remain countable toward the adult's (or minor child head-of-household's) State (Tribal) time limit.  Reporting of this data element is optional for individuals whose family affiliation code is 2, 3,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4 or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Earned Income:</w:t>
      </w:r>
      <w:r>
        <w:rPr>
          <w:rFonts w:cs="Times New Roman" w:ascii="Times New Roman" w:hAnsi="Times New Roman"/>
        </w:rPr>
        <w:t xml:space="preserve">  Enter the amount of the adult's (or minor child head-of-household's) earned income for the last month on assistance or for the month used to budget for the last month on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rFonts w:ascii="Times New Roman" w:hAnsi="Times New Roman" w:cs="Times New Roman"/>
        </w:rPr>
      </w:pPr>
      <w:r>
        <w:rPr>
          <w:rFonts w:cs="Times New Roman" w:ascii="Times New Roman" w:hAnsi="Times New Roman"/>
        </w:rPr>
      </w:r>
    </w:p>
    <w:p>
      <w:pPr>
        <w:pStyle w:val="Normal"/>
        <w:numPr>
          <w:ilvl w:val="0"/>
          <w:numId w:val="2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7200" w:leader="dot"/>
        </w:tabs>
        <w:suppressAutoHyphens w:val="true"/>
        <w:rPr/>
      </w:pPr>
      <w:r>
        <w:rPr>
          <w:rFonts w:cs="Times New Roman" w:ascii="Times New Roman" w:hAnsi="Times New Roman"/>
          <w:u w:val="single"/>
        </w:rPr>
        <w:t>Amount of Unearned Income:</w:t>
      </w:r>
      <w:r>
        <w:rPr>
          <w:rFonts w:cs="Times New Roman" w:ascii="Times New Roman" w:hAnsi="Times New Roman"/>
        </w:rPr>
        <w:t xml:space="preserve">  Enter the dollar amount of the individual's unearned income for the last month on assistance or for the month used to budget for the last month on assistance.</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One</w:t>
        <w:br/>
        <w:t>Disaggregated Data Collection</w:t>
        <w:br/>
        <w:t>for Families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If a State claims MOE expenditures for separate State programs (SSPs) and for persons served by those programs, it must collect and report this information on the SSP-MOE Data Report on SSP-MOE families receiving assistance only as follows:  (1) If the State wishes to receive a high performance bonus, it must file the information in sections one and three of the SSP-MOE Data Report; and (2) if the State wishes to quality for caseload reduction credit, it must file the information in all three sections of the SSP-MOE Data Repor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sets of data elements ([#28 and #60] Date of Birth, [#29 and #61] Social Security Number, [#37 and #67] Educational Level, and {#38 and #68] Citizenship/Alienage).  For these data elements, unknown is not an acceptable code for individuals who are members of the eligible family (i.e., family affiliation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re are six data elements for which States have the option to report based on either the budget month or the reporting month.  These are:  #14 Amount of Food Stamps Assistance; #17 Amount of Child Support; #18 Amount of Families Cash Resources; #57 Amount of Earned Income; and [#58 and #69] Amount of Unearned Income.    Whichever choice the State selects must be used for all families reported each month and must be used for all months in the fiscal yea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data elements in the SSP-MOE Data Report are similar to those in the TANF Data Report for the TANF Program.  This will give us comparable information on the SSP programs.  It will allow us, for example, to calculate a SSP-MOE work participation rate.  Because a State's definitions and eligibility requirements for its SSPs may be different from those in its TANF Program, the data required in its SSP-MOE Data Report may not precisely correspond to the information collected by the State in its SSP-MOE Data Report.  We encourage States to provide the best possible inform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w:t>
        <w:tab/>
      </w: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2.</w:t>
        <w:tab/>
      </w: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3.</w:t>
        <w:tab/>
      </w:r>
      <w:r>
        <w:rPr>
          <w:rFonts w:cs="Times New Roman" w:ascii="Times New Roman" w:hAnsi="Times New Roman"/>
          <w:u w:val="single"/>
        </w:rPr>
        <w:t>Reporting Month:</w:t>
      </w:r>
      <w:r>
        <w:rPr>
          <w:rFonts w:cs="Times New Roman" w:ascii="Times New Roman" w:hAnsi="Times New Roman"/>
        </w:rPr>
        <w:t xml:space="preserve">  Enter the four-digit year and two-digit month codes that identify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and the caseload size by stratum for each report month.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s);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r>
      <w:r>
        <w:rPr>
          <w:rFonts w:cs="Times New Roman" w:ascii="Times New Roman" w:hAnsi="Times New Roman"/>
          <w:u w:val="single"/>
        </w:rPr>
        <w:t>Case Number - Separate State MO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assigned by the State agency to uniquely identify the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6.</w:t>
        <w:tab/>
      </w:r>
      <w:r>
        <w:rPr>
          <w:rFonts w:cs="Times New Roman" w:ascii="Times New Roman" w:hAnsi="Times New Roman"/>
          <w:u w:val="single"/>
        </w:rPr>
        <w:t>ZIP Code:</w:t>
      </w:r>
      <w:r>
        <w:rPr>
          <w:rFonts w:cs="Times New Roman" w:ascii="Times New Roman" w:hAnsi="Times New Roman"/>
        </w:rPr>
        <w:t xml:space="preserve">  Enter the five-digit ZIP code for the SSP-MO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r>
      <w:r>
        <w:rPr>
          <w:rFonts w:cs="Times New Roman" w:ascii="Times New Roman" w:hAnsi="Times New Roman"/>
          <w:u w:val="single"/>
        </w:rPr>
        <w:t>Disposi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A family that did not receive any assistance for the reporting month but was listed on the monthly sample frame for the reporting month is "listed in error."  States are to complete data collection for all sampled cases that are not 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one of the following codes for each SSP-MOE sampled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8.</w:t>
        <w:tab/>
      </w:r>
      <w:r>
        <w:rPr>
          <w:rFonts w:cs="Times New Roman" w:ascii="Times New Roman" w:hAnsi="Times New Roman"/>
          <w:u w:val="single"/>
        </w:rPr>
        <w:t>Number of Family Members:</w:t>
      </w:r>
      <w:r>
        <w:rPr>
          <w:rFonts w:cs="Times New Roman" w:ascii="Times New Roman" w:hAnsi="Times New Roman"/>
        </w:rPr>
        <w:t xml:space="preserve">  Enter two digits that represent the number of members in the family (include all individuals with Family Affiliation codes 1, 2, 3, 4, and 5 for data element #26 and #59) under the separate State program(s).  Include in the number of family members, the noncustodial parent whom the State has opted to include as part of the eligible family, who is receiving assistance as defined in §§260.31, or who is participating in work activities as defined in section 407(d) of the A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9.</w:t>
        <w:tab/>
      </w:r>
      <w:r>
        <w:rPr>
          <w:rFonts w:cs="Times New Roman" w:ascii="Times New Roman" w:hAnsi="Times New Roman"/>
          <w:u w:val="single"/>
        </w:rPr>
        <w:t>Type of Family for Work Participation:</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dentifies whether the family would be used in the calculations for both the overall and two-parent work participation rates, would be used in only the overall work participation rate, or would not be used in either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preferred coding for this data element is as follows: Use code "3" to identify child-only families (except where there is a minor child head-of-household.)  Use code "2" to identify two-parent families.  Use code "1" to identify all remaining families (i.e., families with one or more adults and/or minor child head-of-household that are not two-parent famili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n adult or minor child head-of-household will be included in the overall work participation rate unless explicitly disregarded.  The "Work Participation Status" (data element #48) will be used to disregard families from the work participation rates.  See data element #41 "Work Participation Status" for reasons for disregarding a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For the purpose of calculating the two-parent work participation rate, the two-parent families include any family with two or more natural or adoptive parents (of the same minor child) receiving assistance and living in the home, unless both are minor and neither is a head-of-household.  All two-parent families are included in the two-parent work participation rate unless the family is explicitly disregarded.  The "Work Participation Status" (data element #48) will be used to disregard families from the work participation rates, including a two-parent family with a disabled parent.  See data element #41 "Work Participation Status" for reasons for disregarding a family.  A two-parent family that includes a disabled parent is not included in the two-parent work participation r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family with a minor child head-of-household should be coded as either a single-parent family or two-parent family, whichever is appropriat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represents the type of family for purposes of calculating the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Family included only in overall work participation rat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Two-Parent Family included in both the overall and two-parent work participation rat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Family excluded from both the overall and two-parent work participation rat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0.</w:t>
        <w:tab/>
      </w:r>
      <w:r>
        <w:rPr>
          <w:rFonts w:cs="Times New Roman" w:ascii="Times New Roman" w:hAnsi="Times New Roman"/>
          <w:u w:val="single"/>
        </w:rPr>
        <w:t>Has the Family Received Assistance Under a State (Tribal) TANF Program Within the Past Six Months:</w:t>
      </w:r>
      <w:r>
        <w:rPr>
          <w:rFonts w:cs="Times New Roman" w:ascii="Times New Roman" w:hAnsi="Times New Roman"/>
        </w:rPr>
        <w:t xml:space="preserve">  If the SSP-MOE family has received assistance under a State (Tribal) TANF Program within the past six months, enter code "1."  Otherwise, enter "2."</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family has received assistance under a State (Tribal) TANF program within the past six month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1.</w:t>
        <w:tab/>
      </w:r>
      <w:r>
        <w:rPr>
          <w:rFonts w:cs="Times New Roman" w:ascii="Times New Roman" w:hAnsi="Times New Roman"/>
          <w:u w:val="single"/>
        </w:rPr>
        <w:t>Receives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2.</w:t>
        <w:tab/>
      </w:r>
      <w:r>
        <w:rPr>
          <w:rFonts w:cs="Times New Roman" w:ascii="Times New Roman" w:hAnsi="Times New Roman"/>
          <w:u w:val="single"/>
        </w:rPr>
        <w:t>Receives Medical Assistanc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is enrolled in Medicaid and/or CHIP and thus eligible to receive medical assistance under the State plan approved under Title XIX or "2" if no SSP-MOE family member i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3.</w:t>
        <w:tab/>
      </w:r>
      <w:r>
        <w:rPr>
          <w:rFonts w:cs="Times New Roman" w:ascii="Times New Roman" w:hAnsi="Times New Roman"/>
          <w:u w:val="single"/>
        </w:rPr>
        <w:t>Receives Food Stamps:</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one-digit code that indicates whether or not the SSP-MOE family is receiving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4.</w:t>
        <w:tab/>
      </w:r>
      <w:r>
        <w:rPr>
          <w:rFonts w:cs="Times New Roman" w:ascii="Times New Roman" w:hAnsi="Times New Roman"/>
          <w:u w:val="single"/>
        </w:rPr>
        <w:t>Amount of Food Stamp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For situations in which the food stamp household differs from the SSP-MOE family, code this element in a manner that most accurately reflects the resources available to the SSP-MOE family.  One acceptable method for calculating the amount of food stamp assistance available to the SSP-MOE family is to prorate the amount of food stamps equally between each food stamp recipient then add together the amounts belonging to the SSP-MOE recipients to get the total amount for the SSP-MOE family.  It is unacceptable to assign the total amount of food stamp assistance received by the household to the SSP-MOE family when there are members of the food stamp household that are not members of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SSP-MOE eligible family's authorized dollar amount of food stamp assistance for the reporting month or for the month used to budget for the reporting month.  If the SSP-MOE family did not receive any food stamps for the reporting month, enter "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5.</w:t>
        <w:tab/>
      </w:r>
      <w:r>
        <w:rPr>
          <w:rFonts w:cs="Times New Roman" w:ascii="Times New Roman" w:hAnsi="Times New Roman"/>
          <w:u w:val="single"/>
        </w:rPr>
        <w:t>Receives Subsidized Child Care:</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s subsidized child care for the reporting month,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s child care funded entirely under a State, Tribal, and/or local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subsidized child care receiv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6.</w:t>
        <w:tab/>
      </w:r>
      <w:r>
        <w:rPr>
          <w:rFonts w:cs="Times New Roman" w:ascii="Times New Roman" w:hAnsi="Times New Roman"/>
          <w:u w:val="single"/>
        </w:rPr>
        <w:t>Amount of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child care means a grant by the Federal, State or local government to or on behalf of a parent (or caretaker relative) to support, in part or whole, the cost of child care services provided by an eligible provider to an eligible child.  The grant may be paid directly to the parent (or caretaker relative) or to a child care provider on behalf of the parent (or caretaker relati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must make every effort to identify the total dollar amount of subsidized child care from all sources (e.g., CCDF, TANF, SSBG, State, local, etc.).  When a State knows the authorized amount of child care but does not know the actual amount of subsidized child care because claims for payment are not received until after TANF reporting is due, the State should code the authorized amount.  However, the State needs to provide the actual (i.e., correct) data by the end of the quarter in which the data is du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dollar amount of subsidized child care that the SSP-MOE family has received from all sources (e.g., CCDF, TANF, SSBG, State, local, etc.) for services in the reporting month.  If SSP-MOE family did not receive any subsidized child care for services in the reporting month, enter "0" as the amou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rPr>
        <w:t>17.</w:t>
        <w:tab/>
      </w:r>
      <w:r>
        <w:rPr>
          <w:rFonts w:cs="Times New Roman" w:ascii="Times New Roman" w:hAnsi="Times New Roman"/>
          <w:u w:val="single"/>
        </w:rPr>
        <w:t>Amount of Child Support:</w:t>
      </w:r>
      <w:r>
        <w:rPr>
          <w:rFonts w:cs="Times New Roman" w:ascii="Times New Roman" w:hAnsi="Times New Roman"/>
        </w:rPr>
        <w:t xml:space="preserve">  Enter the total dollar value of child support received on behalf of the SSP-MOE family in the reporting month or for the month used to budget for the reporting month.  This includes current payments, arrearages, recoupment, and pass-through amounts whether paid to the State or th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8.</w:t>
        <w:tab/>
      </w:r>
      <w:r>
        <w:rPr>
          <w:rFonts w:cs="Times New Roman" w:ascii="Times New Roman" w:hAnsi="Times New Roman"/>
          <w:u w:val="single"/>
        </w:rPr>
        <w:t>Amount of the Family's Cash Resources</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Cash resources are defined by the State for the purpose of determining eligibility for and amount of benefits.  Such resources may includes cash on hand, bank accounts (e.g., saving and checking accounts), and certificates of deposit.  Other assists (e.g., stocks, bonds, mutual funds, IRAs, IDAs, etc.) are not included.  Motor vehicles are not included.</w:t>
      </w:r>
    </w:p>
    <w:p>
      <w:pPr>
        <w:pStyle w:val="Normal"/>
        <w:keepNext w:val="true"/>
        <w:keepLines/>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otal dollar amount of the SSP-MOE family's cash resources as the State defines them for determining eligibility and/or computing benefits for the reporting month or for the month used to budget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jc w:val="center"/>
        <w:rPr>
          <w:rFonts w:ascii="Times New Roman" w:hAnsi="Times New Roman" w:cs="Times New Roman"/>
        </w:rPr>
      </w:pPr>
      <w:r>
        <w:rPr>
          <w:rFonts w:cs="Times New Roman" w:ascii="Times New Roman" w:hAnsi="Times New Roman"/>
          <w:b/>
        </w:rPr>
        <w:t>AMOUNT OF ASSISTANCE RECEIVED AND THE NUMBER OF MONTHS THAT THE FAMILY HAS RECEIVED EACH TYPE OF ASSISTANCE UNDER THE SEPARATE STATE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The term "assistance" includes cash, payments, vouchers, and other forms of benefits designed to meet a family's ongoing basic needs (i.e., for food, clothing, shelter, utilities, household goods, personal care items, and general incidental expenses).  It includes such benefits even when they are provided in the form of payments by a TANF agency, or other agency on its behalf, to individual recipients and conditioned on their participation in work experience, community service, or other work activities (i.e., under §261.30).</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Except where excluded as indicated in the following paragraph, it also includes supportive services such as transportation and child care provided to families who are not employ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e term "assistance" excludes:</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720" w:hanging="720"/>
        <w:rPr>
          <w:rFonts w:ascii="Times New Roman" w:hAnsi="Times New Roman" w:cs="Times New Roman"/>
        </w:rPr>
      </w:pPr>
      <w:r>
        <w:rPr>
          <w:rFonts w:cs="Times New Roman" w:ascii="Times New Roman" w:hAnsi="Times New Roman"/>
        </w:rPr>
        <w:t>(1)</w:t>
        <w:tab/>
        <w:t>Nonrecurrent, short-term benefits (such as payments for rent deposits or appliance repairs) that:</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w:t>
        <w:tab/>
        <w:t>Are designed to deal with a specific crisis situation or episode of nee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i)</w:t>
        <w:tab/>
        <w:t>Are not intended to meet recurrent or ongoing needs; and</w:t>
      </w:r>
    </w:p>
    <w:p>
      <w:pPr>
        <w:pStyle w:val="Normal"/>
        <w:tabs>
          <w:tab w:val="left" w:pos="-1440" w:leader="none"/>
          <w:tab w:val="left" w:pos="-720" w:leader="none"/>
          <w:tab w:val="left" w:pos="0" w:leader="none"/>
          <w:tab w:val="left" w:pos="720" w:leader="none"/>
          <w:tab w:val="left" w:pos="1584" w:leader="none"/>
          <w:tab w:val="left" w:pos="2160" w:leader="none"/>
        </w:tabs>
        <w:suppressAutoHyphens w:val="true"/>
        <w:ind w:left="1584" w:hanging="1584"/>
        <w:rPr>
          <w:rFonts w:ascii="Times New Roman" w:hAnsi="Times New Roman" w:cs="Times New Roman"/>
        </w:rPr>
      </w:pPr>
      <w:r>
        <w:rPr>
          <w:rFonts w:cs="Times New Roman" w:ascii="Times New Roman" w:hAnsi="Times New Roman"/>
        </w:rPr>
        <w:tab/>
        <w:t>(iii)</w:t>
        <w:tab/>
        <w:t>Will not extend beyond four month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Work subsidies (i.e., payments to employers or third parties to help cover the costs of employee wages, benefits, supervision, and training);</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Supportive services such as child care and transportation provided to families who are employe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w:t>
        <w:tab/>
        <w:t>Refundable earned income tax cred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w:t>
        <w:tab/>
        <w:t>Contributions to, and distributions from, Individual Development Accoun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w:t>
        <w:tab/>
        <w:t>Services such as counseling, case management, peer support, child care information and referral, transitional services, job retention, job advancement, and other employment-related services that do not provide basic income support; and</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7)</w:t>
        <w:tab/>
        <w:t>Transportation benefits provided under an Access to Jobs or Reverse Commute project, pursuant to section 404(k) of the Act, to an individual who is not otherwise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exclusion of nonrecurrent, short-term benefits under (1) of this paragraph also covers supportive services for recently employed families, for temporary periods of unemployment, in order to enable continuity in their service arrang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type of assistance provided under the separate State program, enter the dollar amount of assistance that the SSP-MOE family received or that was paid on behalf of the SSP-MOE family for the reporting month and the number of months that the SSP-MOE family has received the type of assistance under the State's Separate MOE programs.  In determining the number of months for each type of assistance, begin counting with the month the State began its SSP-MOE program.    For SSP-MOE Child Care, also enter the number of children covered by the child care.  If, for a "type of assistance," no dollar amount of assistance was provided during the reporting month, enter "0" as the amount.  If, for a "type of assistance," no assistance has ever been received by the eligible family, enter "0" as the number of months of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9.</w:t>
        <w:tab/>
      </w:r>
      <w:r>
        <w:rPr>
          <w:rFonts w:cs="Times New Roman" w:ascii="Times New Roman" w:hAnsi="Times New Roman"/>
          <w:u w:val="single"/>
        </w:rPr>
        <w:t>Cash and Cash Equivalents:</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cluded in this data element cash (and cash equivalents) assistance provided under the SSP-MOE program.  Do not included WtW cash assistanc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0.</w:t>
        <w:tab/>
      </w:r>
      <w:r>
        <w:rPr>
          <w:rFonts w:cs="Times New Roman" w:ascii="Times New Roman" w:hAnsi="Times New Roman"/>
          <w:u w:val="single"/>
        </w:rPr>
        <w:t>Child Care:</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SSP-MOE child care benefit that is received by an employed family is not assistance and should not be reported in this data element.  Unless excluded as a non-recurring, short-term benefit, a SSP-MOE child care benefit that is received by an non-employed family is assistance and should be reported in this data element.  Include only the child care funded directly by the separate State programs.  Do not include child care funded under the TANF Program or the Child Care and Development Fund.</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Number of</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ab/>
        <w:t xml:space="preserve">  B. </w:t>
      </w:r>
      <w:r>
        <w:rPr>
          <w:rFonts w:cs="Times New Roman" w:ascii="Times New Roman" w:hAnsi="Times New Roman"/>
          <w:u w:val="single"/>
        </w:rPr>
        <w:t>Children Covered</w:t>
      </w:r>
      <w:r>
        <w:rPr>
          <w:rFonts w:cs="Times New Roman" w:ascii="Times New Roman" w:hAnsi="Times New Roman"/>
        </w:rPr>
        <w:t xml:space="preserve">   C. </w:t>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1.</w:t>
        <w:tab/>
      </w:r>
      <w:r>
        <w:rPr>
          <w:rFonts w:cs="Times New Roman" w:ascii="Times New Roman" w:hAnsi="Times New Roman"/>
          <w:u w:val="single"/>
        </w:rPr>
        <w:t>Transportation:</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portation benefit that is received by an employed family is not assistance and should not be reported in this data element.  Unless excluded as a non-recurring, short-term benefit, a transportation benefit that is received by a non-employed family is assistance and should be reported in this data eleme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tates may use estimates for transportation assistance that is provided through the Access to JOBS or Reverse commute projects.  Use of an estimate is limited to the situation in which the individual does not receive a specific identifiable amount of assistance for his/her transportation needs.  However, if a specific amount of transportation assistance is identifiable, the State must report the actual (identifiable) amount rather than an estimated amount.</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2.</w:t>
        <w:tab/>
      </w:r>
      <w:r>
        <w:rPr>
          <w:rFonts w:cs="Times New Roman" w:ascii="Times New Roman" w:hAnsi="Times New Roman"/>
          <w:u w:val="single"/>
        </w:rPr>
        <w:t>Transitional Service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 transitional service benefits that is received by an employed family is not assistance and should not be reported in this data element.  Unless excluded as a non-recurring short-term benefit, a transitional supportive service that is received by an non-employed family is assistance and should be reported her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3.</w:t>
        <w:tab/>
      </w:r>
      <w:r>
        <w:rPr>
          <w:rFonts w:cs="Times New Roman" w:ascii="Times New Roman" w:hAnsi="Times New Roman"/>
          <w:u w:val="single"/>
        </w:rPr>
        <w:t>Other:</w:t>
      </w:r>
    </w:p>
    <w:p>
      <w:pPr>
        <w:pStyle w:val="Normal"/>
        <w:keepNext w:val="true"/>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By definition, an "Other" benefit that is received by an employed family is not assistance and should not be reported in this data element.  Unless excluded as a non-recurring, short-term benefit, an "Other" supportive service that is received by an non-employed family is assistance and should be reported here.</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u w:val="single"/>
        </w:rPr>
        <w:t>Amount</w:t>
      </w:r>
      <w:r>
        <w:rPr>
          <w:rFonts w:cs="Times New Roman" w:ascii="Times New Roman" w:hAnsi="Times New Roman"/>
        </w:rPr>
        <w:t xml:space="preserve">  </w:t>
        <w:tab/>
        <w:t>B.</w:t>
        <w:tab/>
      </w:r>
      <w:r>
        <w:rPr>
          <w:rFonts w:cs="Times New Roman" w:ascii="Times New Roman" w:hAnsi="Times New Roman"/>
          <w:u w:val="single"/>
        </w:rPr>
        <w:t>Number of Month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4.</w:t>
        <w:tab/>
      </w:r>
      <w:r>
        <w:rPr>
          <w:rFonts w:cs="Times New Roman" w:ascii="Times New Roman" w:hAnsi="Times New Roman"/>
          <w:u w:val="single"/>
        </w:rPr>
        <w:t>Reason for and Amount of Reduction in Assistance</w:t>
      </w:r>
      <w:r>
        <w:rPr>
          <w:rFonts w:cs="Times New Roman" w:ascii="Times New Roman" w:hAnsi="Times New Roman"/>
        </w:rPr>
        <w:t xml:space="preserve">        </w:t>
      </w:r>
      <w:r>
        <w:rPr>
          <w:rFonts w:cs="Times New Roman" w:ascii="Times New Roman" w:hAnsi="Times New Roman"/>
          <w:b/>
        </w:rPr>
        <w:t>Instruction:</w:t>
      </w:r>
      <w:r>
        <w:rPr>
          <w:rFonts w:cs="Times New Roman" w:ascii="Times New Roman" w:hAnsi="Times New Roman"/>
        </w:rPr>
        <w:t xml:space="preserve">  The amount of assistance received by a SSP-MOE family may be reduced for one or more reasons.  For each reason listed below, indicate whether the SSP-MOE family received a reduction in assistance.  Enter the total dollar value of the reduction(s) for each group of reasons for reductions in assistance for the reporting month.  If for any reason there was no reduction in assistance, enter "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Sanctions:</w:t>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Total Dollar Amount of Reductions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t>Enter the total dollar value of reduction in assistance due to sanctions.</w:t>
      </w:r>
    </w:p>
    <w:p>
      <w:pPr>
        <w:pStyle w:val="Normal"/>
        <w:tabs>
          <w:tab w:val="left" w:pos="-1440" w:leader="none"/>
          <w:tab w:val="left" w:pos="-720" w:leader="none"/>
          <w:tab w:val="left" w:pos="0" w:leader="none"/>
          <w:tab w:val="left" w:pos="720" w:leader="none"/>
          <w:tab w:val="left" w:pos="1440" w:leader="none"/>
        </w:tabs>
        <w:suppressAutoHyphens w:val="true"/>
        <w:ind w:left="2160" w:hanging="0"/>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Work Requirements 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Sanction for an Adult with No High School Diploma or Equival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Sanction for Teen Parent not Attending Sch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Non-Cooperation with Child Sup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ilure to Comply with an Individual Responsibility Plan</w:t>
      </w:r>
    </w:p>
    <w:p>
      <w:pPr>
        <w:pStyle w:val="Normal"/>
        <w:tabs>
          <w:tab w:val="left" w:pos="-1440" w:leader="none"/>
          <w:tab w:val="left" w:pos="-720" w:leader="none"/>
          <w:tab w:val="left" w:pos="0" w:leader="none"/>
          <w:tab w:val="left" w:pos="720" w:leader="none"/>
          <w:tab w:val="left" w:pos="1440" w:leader="none"/>
          <w:tab w:val="left" w:pos="2160" w:leader="none"/>
        </w:tabs>
        <w:suppressAutoHyphens w:val="true"/>
        <w:ind w:left="2160" w:hanging="0"/>
        <w:rPr/>
      </w:pPr>
      <w:r>
        <w:rPr>
          <w:rFonts w:cs="Times New Roman" w:ascii="Times New Roman" w:hAnsi="Times New Roman"/>
          <w:b/>
        </w:rPr>
        <w:t>Guidance:</w:t>
      </w:r>
      <w:r>
        <w:rPr>
          <w:rFonts w:cs="Times New Roman" w:ascii="Times New Roman" w:hAnsi="Times New Roman"/>
        </w:rPr>
        <w:t xml:space="preserve">  Work requirements, school attendance requirements, and cooperation with child support requirements may be provisions of an individual responsibility plan.  If an individual is sanctioned for failure to comply with  work requirements, school attendance requirements, and/or cooperation with child support requirements, code the sanction in 24a.ii., 24a.iii., 24a.iv, or 24a.v. whichever is appropriate.  Other sanctions for failure to comply with an individual responsibility plan are coded in 24a.v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4"/>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Sa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oupment of Prior Overpay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Enter the total dollar value of reduction in assistance due to recoupment of a prior over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6"/>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w:t>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pPr>
      <w:r>
        <w:rPr>
          <w:rFonts w:cs="Times New Roman" w:ascii="Times New Roman" w:hAnsi="Times New Roman"/>
          <w:u w:val="single"/>
        </w:rPr>
        <w:t>Total Dollar Amount of Reductions due to Other Reasons (exclude the amounts for sanction and recoupment):</w:t>
      </w:r>
      <w:r>
        <w:rPr>
          <w:rFonts w:cs="Times New Roman" w:ascii="Times New Roman" w:hAnsi="Times New Roman"/>
        </w:rPr>
        <w:t xml:space="preserve">  Enter the total dollar value of reduction in assistance due to reasons other than sanctions and recoup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Family C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Reduction Based on Length of Receipt of Assist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left" w:pos="-1440" w:leader="none"/>
          <w:tab w:val="left" w:pos="-720" w:leader="none"/>
          <w:tab w:val="left" w:pos="0" w:leader="none"/>
          <w:tab w:val="left" w:pos="720" w:leader="none"/>
          <w:tab w:val="left" w:pos="1440" w:leader="none"/>
        </w:tabs>
        <w:suppressAutoHyphens w:val="true"/>
        <w:rPr>
          <w:rFonts w:ascii="Times New Roman" w:hAnsi="Times New Roman" w:cs="Times New Roman"/>
        </w:rPr>
      </w:pPr>
      <w:r>
        <w:rPr>
          <w:rFonts w:cs="Times New Roman" w:ascii="Times New Roman" w:hAnsi="Times New Roman"/>
          <w:u w:val="single"/>
        </w:rPr>
        <w:t>Other, Non-sa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1 =</w:t>
        <w:tab/>
        <w:t>Y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s>
        <w:suppressAutoHyphens w:val="true"/>
        <w:ind w:left="216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5.</w:t>
        <w:tab/>
      </w:r>
      <w:r>
        <w:rPr>
          <w:rFonts w:cs="Times New Roman" w:ascii="Times New Roman" w:hAnsi="Times New Roman"/>
          <w:u w:val="single"/>
        </w:rPr>
        <w:t>Waiver Evaluation Experimental and Control Group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f the State does not have an approved 1115 welfare reform waiver or this data element is otherwise not applicable to your State, either code this element "9" or leave this data element blank.  In connection with waivers that are approved to allow States to implement Welfare Reform Demonstrations, a State assigned a portion of its cases to control groups (subject to the provisions of the regular, statutory AFDC program as defined by prior law) and experimental groups (subject to the provisions of the regular, statutory AFDC program as defined by prior law as modified by waivers).  A State may choose, for the purpose of completing impact analyses, to maintain applicable control and experimental group treatment policies as they were implemented under their welfare reform demonstration (including prior law policies not modified by waivers), even if such policies are inconsistent with TANF.  However, cases not assigned to an experimental or control group but subject to waiver policies in accordance with the terms and conditions of the waiver approval, may not apply prior law policies inconsistent with TANF unless such policies are specifically linked to approved waivers.  When a State continues waivers, but does not maintain experimental and control groups for impact evaluation purposes, all cases in the demonstration site will be treated as cases subject to waiver policies in accordance with terms and conditions regardless of their original assignment as control group cases (i.e., prior law policies may only apply to the extent they are specially linked to approved waivers and former control group cases will now be subject to waiver polic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family's waiver evaluation case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Control group case (for impact analysis purpos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Experimental group ca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Other cases subject to waiver polici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Not applicable (no waivers apply to this ca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PERSON-LEVEL DATA</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Person-level data has two sections: (1) the adult and minor child head-of-household characteristic section and (2) the child characteristics section.  An adult is an individual that is not a minor child.  A minor child is an individual who (a) has not attained 18 years of age or (b) has not attained 19 years of age and is a full-time student in a secondary school (or in the equivalent level of vocational or technical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tailed data elements must be reported on all individuals unless, for a specific data element, the instructions explicitly give States an option to not report for a specific group of individual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AND MINOR CHILD HEAD-OF-HOUSEHOLD CHARACTERISTIC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 adults (or a minor child who is either a head-of-household or married to the head-of-household and up to five adults) in the SSP-MOE family.  A minor child who is either a head-of-household or married to the head-of-household should be coded as an adult and will hereafter be referred to as a "minor child head-of-household."  For each adult (or minor child head-of-household) in the SSP-MOE family, complete the adult characteristics section.  As indicated below, reporting for certain specified data elements in this section is optional for certain individuals (whose family affiliation code is a 2,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six adults (or a minor child head-of-household and five adults) in the SSP-MOE family, use the following order to identify the persons to be coded: (1) the head-of-household; (2) parents in the eligible family receiving assistance; (3) other adults in the eligible family receiving assistance; (4) Parents not in the eligible family receiving assistance; (5) caretaker relatives not in the eligible family receiving assistance; and (6) other persons, whose income or resources count in determining eligibility for or amount of assistance of the eligible family receiving assistance, in descending order the person with the most income to the person with least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6.</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Code the Family Affiliation of a noncustodial parent who is receiving assistance as defined in §260.31 or has been designated by the State as a member of a family receiving assistance with a "1."  Code the Family Affiliation of a noncustodial parent who is participating in work activities as defined in section 407(d) of the Act, but is not receiving assistance with a code "2."</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adult's (or minor child head-of-househo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7.</w:t>
        <w:tab/>
      </w:r>
      <w:r>
        <w:rPr>
          <w:rFonts w:cs="Times New Roman" w:ascii="Times New Roman" w:hAnsi="Times New Roman"/>
          <w:u w:val="single"/>
        </w:rPr>
        <w:t>Noncustodial Parent Indicator:</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Guidance: </w:t>
      </w:r>
      <w:r>
        <w:rPr>
          <w:rFonts w:cs="Times New Roman" w:ascii="Times New Roman" w:hAnsi="Times New Roman"/>
        </w:rPr>
        <w:t xml:space="preserve"> A noncustodial parent is defined in §260.30 as a parent of a minor child who: (1) lives in the State and (2) does not live in the same household as the minor child.  The State must report information on the noncustodial parent if the noncustodial parent: (1) is receiving assistance as defined in §260.31; (2) is participating in work activities as defined in section 407(d) of the Act; or (3) has been designated by the State as a member of a family receiving assistance.  If the noncustodial parent is the only member of the family receiving assistance, the State must report the disaggregated and aggregated information on the entire family.  If the noncustodial parent is only participating in work activities that do not constitute assistance (as defined in §260.31) and the other members of the family are not receiving assistance, the State must report only the aggregated information on the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noncustodial parent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noncustodial 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 not a noncustodial par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8.</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e adult (or minor child head-of-household) under the separate State program in the format YYYYMMDD.  If the adult's (or minor child head-of-househo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29.</w:t>
        <w:tab/>
      </w: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adult (or minor child head-of-household) in the format nnnnnnnnn.  If the social security number is unknown and the family affiliation code is not "1," enter "9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0.</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adult (or minor child head-of-household).  Reporting of this data element is optional for individuals whose family affiliation code is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keepNext w:val="true"/>
        <w:keepLines/>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5"/>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1.</w:t>
        <w:tab/>
      </w:r>
      <w:r>
        <w:rPr>
          <w:rFonts w:cs="Times New Roman" w:ascii="Times New Roman" w:hAnsi="Times New Roman"/>
          <w:u w:val="single"/>
        </w:rPr>
        <w:t>Gender:</w:t>
      </w:r>
      <w:r>
        <w:rPr>
          <w:rFonts w:cs="Times New Roman" w:ascii="Times New Roman" w:hAnsi="Times New Roman"/>
        </w:rPr>
        <w:t xml:space="preserve">  Enter the one-digit code that indicates the adult's (or minor child head-of-househo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2.</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adult (or minor child head-of-household) received the benefit.</w:t>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Federal Disability Insurance Benefits Under the Social Security OASDI Program (Title I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  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Permanently and Totally Disabled Under Title XIV-APDT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1440" w:leader="none"/>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Aid to the Aged, Blind, and Disabled Under Title XVI-AABD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9"/>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3.</w:t>
        <w:tab/>
      </w:r>
      <w:r>
        <w:rPr>
          <w:rFonts w:cs="Times New Roman" w:ascii="Times New Roman" w:hAnsi="Times New Roman"/>
          <w:u w:val="single"/>
        </w:rPr>
        <w:t>Marital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adult's (or minor child head-of-household's) marital status for the reporting month.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4.</w:t>
        <w:tab/>
      </w:r>
      <w:r>
        <w:rPr>
          <w:rFonts w:cs="Times New Roman" w:ascii="Times New Roman" w:hAnsi="Times New Roman"/>
          <w:u w:val="single"/>
        </w:rPr>
        <w:t>Relationship to Head-of-Household:</w:t>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adul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adult's (or minor child head-of-household's) relationship (including by marriage) to the head of the household, as defined by the Food Stamp Program or as determined by the State, (i.e., the relationship to the principal person of each person living in the household.)  If a minor child head-of-household, enter code "0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5.</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If data element #9, Type of Family for Work Participation, is coded "2", there should be two adults (and/or minor child heads-of-household) with this data element coded "1" (regardless of whether the family is disregarded from the two-parent families work participation rate via data element #41, Work Participation Status.)  A State may choose whether a two-parent family with a noncustodial parent as one of the two parents is a two-parent family for the purposes of calculating the two-parent work participation rate.  If a State chooses to exclude a two-parent family with a noncustodial parent as one of the parents from the two-parent work participation rate, the State must code the data element "Type of Family for Work Participation" with a "1", code this data element with a "2",  and code the data element "Work Participation Status" for the noncustodial parent with a "99".Reporting of this data element is optional for individuals whose family affiliation code is 3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6.</w:t>
        <w:tab/>
      </w: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adult (or minor child head-of-household) is pregnant and the needs associated with this pregnancy are considered in determining the amount of assistance for the reporting month, enter a "1" for this data element.  Otherwise enter a "2" for this data element.  This data element is applicable only for individuals whose family affiliation code is 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are considered in determining the amount of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7.</w:t>
        <w:tab/>
      </w:r>
      <w:r>
        <w:rPr>
          <w:rFonts w:cs="Times New Roman" w:ascii="Times New Roman" w:hAnsi="Times New Roman"/>
          <w:u w:val="single"/>
        </w:rPr>
        <w:t>Educational Level:</w:t>
      </w:r>
      <w:r>
        <w:rPr>
          <w:rFonts w:cs="Times New Roman" w:ascii="Times New Roman" w:hAnsi="Times New Roman"/>
        </w:rPr>
        <w:t xml:space="preserve">  Enter the two-digit code to indicate the highest level of education attained by the adult (or minor child head-of-household).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8.</w:t>
        <w:tab/>
      </w:r>
      <w:bookmarkStart w:id="4" w:name="ECIT"/>
      <w:bookmarkEnd w:id="4"/>
      <w:r>
        <w:rPr>
          <w:rFonts w:cs="Times New Roman" w:ascii="Times New Roman" w:hAnsi="Times New Roman"/>
          <w:u w:val="single"/>
        </w:rPr>
        <w:t>Citizenship/Alienage</w:t>
      </w:r>
      <w:bookmarkStart w:id="5" w:name="ECIP"/>
      <w:bookmarkEnd w:id="5"/>
      <w:r>
        <w:rPr>
          <w:rFonts w:cs="Times New Roman" w:ascii="Times New Roman" w:hAnsi="Times New Roman"/>
          <w:u w:val="single"/>
        </w:rPr>
        <w:t>:</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adult's (or minor child head-of-household's) citizenship/alienage.  Unknown is not an acceptable code for an individual whose family affiliation code is "1".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39.</w:t>
        <w:tab/>
      </w:r>
      <w:r>
        <w:rPr>
          <w:rFonts w:cs="Times New Roman" w:ascii="Times New Roman" w:hAnsi="Times New Roman"/>
          <w:u w:val="single"/>
        </w:rPr>
        <w:t>Cooperation with Child Support:</w:t>
      </w:r>
      <w:r>
        <w:rPr>
          <w:rFonts w:cs="Times New Roman" w:ascii="Times New Roman" w:hAnsi="Times New Roman"/>
        </w:rPr>
        <w:t xml:space="preserve">  Enter the one-digit code that indicates whether this adult (or minor child head-of-household) has cooperated with child support.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ult (or minor child head-of-household) cooperated with child suppor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applic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0.</w:t>
        <w:tab/>
      </w:r>
      <w:r>
        <w:rPr>
          <w:rFonts w:cs="Times New Roman" w:ascii="Times New Roman" w:hAnsi="Times New Roman"/>
          <w:u w:val="single"/>
        </w:rPr>
        <w:t>Employment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adult (or minor child head-of-household) should have earned income (See data element #58.)</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Reporting of this data element is optional for individuals whose family affiliation code is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1.</w:t>
        <w:tab/>
      </w:r>
      <w:r>
        <w:rPr>
          <w:rFonts w:cs="Times New Roman" w:ascii="Times New Roman" w:hAnsi="Times New Roman"/>
          <w:u w:val="single"/>
        </w:rPr>
        <w:t>Work Participation Status:</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item could be used in calculating an SSP work participation rate and includes information comparable to TANF.  The following two definitions are used in reporting this item and in determining which families might be included in and excluded from the calculation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Disregarded" from the participation rate means the SSP-MOE family is not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xempt" means that the individual will not be penalized for failure to engage in work (i.e., the individual has a good cause exception); however, the SSP-MOE family is included in the calculation of the work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 State is not required to disregard all families that could be disregarded.  For example, a family with a single custodial parent with child under 12 months (and the parent has not been disregarded for 12 months) may be disregarded.  However, if the single custodial parent is meeting the work requirements, the State may want to include the family in its work participation rate.  In this situation, the State should used work participation status code "19" rather than code "0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a work participation status for the adult or minor child head-of-household.  This data element is not applicable for individuals whose family affiliation code is 2, 3, 4, or 5.</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Disregarded from participation rate, single custodial parent with child under 12 months (There is a 12-month lifetime limit on disregarding a family from the all families work participation rate for this reas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Disregarded from participation rate because both of the following apply: 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Note: this code should be used only in a month for which the family is disregarded from the participation rate.  While one or more adults may be sanctioned in more than 3 months within the preceding 12-month period, the family may not be disregarded from the participation rate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Disregarded, family is part of an ongoing research evaluation (as a member of a control group or experimental group) approved under section 1115 of the Social Security Ac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isregarded from the work participation rate based on an inconsistency under an approved welfare reform waiver that exempts the family from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Disregarded from participation rate based on  participation in a Tribal Work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Exempt, single custodial parent with child under age 6 and child care availab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Exempt, disable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Exempt, caring for a severely disabled child (not using an extended definition under a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Exempt, under a federally recognized good cause domestic violenc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Exempt, State waiv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Exempt, oth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Required to participate, but not participating; subject to sanction for the reporting month and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Required to participate, but not participating; subject to sanction for the reporting month, but not subject to sanction for more than 3 months within the preceding 12-month period</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Required to participate, but not participating; and not subject to sanction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Deemed engaged in work -- single teen head-of-household or married teen who maintains satisfactory school attend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Deemed engaged in work -- single teen head-of-household or married teen who participates in education directly related to employment for an average of at least 20 hours per week during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Deemed engaged in work -- parent or relative (who is the only parent or caretaker relative in the family) with child under age 6 and parent engaged in work activities for at least 20 hours per week</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Required to participate and participating, but not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Required to participate and meeting minimum participation requirement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Not applicable (e.g., person living in household and whose income or resources are counted in determining eligibility for or amount of assistance of the family receiving assistance, but not in eligible family receiving assistance or noncustodial parent that the State opted to exclude in determining participation ra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center" w:pos="4680" w:leader="none"/>
        </w:tabs>
        <w:suppressAutoHyphens w:val="true"/>
        <w:rPr>
          <w:rFonts w:ascii="Times New Roman" w:hAnsi="Times New Roman" w:cs="Times New Roman"/>
        </w:rPr>
      </w:pPr>
      <w:r>
        <w:rPr>
          <w:rFonts w:cs="Times New Roman" w:ascii="Times New Roman" w:hAnsi="Times New Roman"/>
          <w:b/>
        </w:rPr>
        <w:tab/>
        <w:t>ADULT WORK PARTICIPATION ACTIVITIES:</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s>
        <w:suppressAutoHyphens w:val="true"/>
        <w:rPr/>
      </w:pPr>
      <w:r>
        <w:rPr>
          <w:rFonts w:cs="Times New Roman" w:ascii="Times New Roman" w:hAnsi="Times New Roman"/>
          <w:b/>
        </w:rPr>
        <w:t>Guidance:</w:t>
      </w:r>
      <w:r>
        <w:rPr>
          <w:rFonts w:cs="Times New Roman" w:ascii="Times New Roman" w:hAnsi="Times New Roman"/>
        </w:rPr>
        <w:t xml:space="preserve">  For each work activity in which an adult or minor child head-of-household participates, States are to collect </w:t>
      </w:r>
      <w:r>
        <w:rPr>
          <w:rFonts w:cs="Times New Roman" w:ascii="Times New Roman" w:hAnsi="Times New Roman"/>
          <w:u w:val="single"/>
        </w:rPr>
        <w:t>actual</w:t>
      </w:r>
      <w:r>
        <w:rPr>
          <w:rFonts w:cs="Times New Roman" w:ascii="Times New Roman" w:hAnsi="Times New Roman"/>
        </w:rPr>
        <w:t xml:space="preserve"> hours of participation for each week in the report month, calculate the average hours per week of participation for the report month, and report the average hours per week for each month in the quarter.  Actual hours includes any hours for which an employers reports the recipient was paid, such as paid holidays, sick leave, or jury duty.  It is not acceptable to report scheduled hours of participation in a work activity as actual hours of participation.  States should validate actual participation in each work activity.</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o calculate the average number of hours per week of participation in a work activity, add the number of hours of participation across all weeks in the month and divide by the number of weeks in the month.  Round to the nearest whole numb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Some weeks have days in more than one month.  Include such a week in the calculation for the month that contains the most days of the week (e.g., the week of July 27 - August 2, 1997 would be included in the July calculation).  Acceptable alternatives to this approach must account for all weeks in the fiscal year.  One acceptable alternative is to include the week in the calculation for the month in which the Friday falls (i.e., the JOBS approach).  A second acceptable alternative is to count each month as having 4.33 week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During the first or last month of any spell of assistance, a family may happen to receive assistance for only part of the month.  If a family receives assistance for only part of a month, the State may count it as a month of participation if an adult (or minor child head-of-household) in the family (both adults, if they are both required to work) is engaged in work for the minimum average number of hours for the full week(s) that the family receives assistance in that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Use of Unemployment Insurance (UI) Data:</w:t>
      </w:r>
      <w:r>
        <w:rPr>
          <w:rFonts w:cs="Times New Roman" w:ascii="Times New Roman" w:hAnsi="Times New Roman"/>
        </w:rPr>
        <w:t xml:space="preserve"> UI data provides an employee's total earnings for a quarter.  It does not indicate in which month(s) of the quarter the employee earned the income, the hourly wage the employee received, or the number of hours the employee worked in each month of the quarter.  Individuals do not necessarily work the same number of hours or days each week or month of a quarter, nor do they all earn the minimum wage.  Since the actual average number of hours per week of participation must be furnished, UI data alone cannot be used to compute the average hours of participation per week for each month in the quarter.</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best use of UI data is to identify individuals of whose employment was unknown by the State agency.  The State agency should then follow up with the employer and/or TANF recipient to collect the hours of participation in each week of the report month for the work activ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b/>
        </w:rPr>
        <w:t>Instruction:</w:t>
      </w:r>
      <w:r>
        <w:rPr>
          <w:rFonts w:cs="Times New Roman" w:ascii="Times New Roman" w:hAnsi="Times New Roman"/>
        </w:rPr>
        <w:t xml:space="preserve">  For each work activity in which the adult (or minor child head-of-household) participated during the reporting month, enter the average number of hours per week of participation.  For each work activity in which the adult (or minor child head-of-household) did not participate, enter zero as the average number of hours per week of participation.  These work activity data elements are applicable only for individuals whose family affiliation code is 1.</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2.</w:t>
        <w:tab/>
      </w:r>
      <w:r>
        <w:rPr>
          <w:rFonts w:cs="Times New Roman" w:ascii="Times New Roman" w:hAnsi="Times New Roman"/>
          <w:u w:val="single"/>
        </w:rPr>
        <w:t>Unsubsidized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3.</w:t>
        <w:tab/>
      </w:r>
      <w:r>
        <w:rPr>
          <w:rFonts w:cs="Times New Roman" w:ascii="Times New Roman" w:hAnsi="Times New Roman"/>
          <w:u w:val="single"/>
        </w:rPr>
        <w:t>Subsidized Private-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4.</w:t>
        <w:tab/>
      </w:r>
      <w:r>
        <w:rPr>
          <w:rFonts w:cs="Times New Roman" w:ascii="Times New Roman" w:hAnsi="Times New Roman"/>
          <w:u w:val="single"/>
        </w:rPr>
        <w:t>Subsidized Public-Sector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5.</w:t>
        <w:tab/>
      </w:r>
      <w:r>
        <w:rPr>
          <w:rFonts w:cs="Times New Roman" w:ascii="Times New Roman" w:hAnsi="Times New Roman"/>
          <w:u w:val="single"/>
        </w:rPr>
        <w:t>Work Experie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6.</w:t>
        <w:tab/>
      </w:r>
      <w:r>
        <w:rPr>
          <w:rFonts w:cs="Times New Roman" w:ascii="Times New Roman" w:hAnsi="Times New Roman"/>
          <w:u w:val="single"/>
        </w:rPr>
        <w:t>On</w:t>
        <w:noBreakHyphen/>
        <w:t>the</w:t>
        <w:noBreakHyphen/>
        <w:t>job Training</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7.</w:t>
        <w:tab/>
      </w:r>
      <w:r>
        <w:rPr>
          <w:rFonts w:cs="Times New Roman" w:ascii="Times New Roman" w:hAnsi="Times New Roman"/>
          <w:u w:val="single"/>
        </w:rPr>
        <w:t>Job Search and Job Readiness Assistanc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job search and job readiness training beyond the TANF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Some States estimate the hours of participation for job search based on the number of contacts an individual makes with potential employers.  Such a State must provide a justification for using the number of employer contacts as a basis for estimating hours of participation.  This justification needs to be based on a statistical study of the time required to make employer contacts.  If different forms of contacts (e.g., face-to-face, telephone, etc.) are permitted, the justification needs to explain how each form of contact is factored in the conversion to hours of participation.  The State must include these estimating methods and justifications in its definition of "Job search and job readiness assistance" that the State provides in its annual report and/or State pla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8.</w:t>
        <w:tab/>
      </w:r>
      <w:r>
        <w:rPr>
          <w:rFonts w:cs="Times New Roman" w:ascii="Times New Roman" w:hAnsi="Times New Roman"/>
          <w:u w:val="single"/>
        </w:rPr>
        <w:t>Community Service Program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49.</w:t>
        <w:tab/>
      </w:r>
      <w:r>
        <w:rPr>
          <w:rFonts w:cs="Times New Roman" w:ascii="Times New Roman" w:hAnsi="Times New Roman"/>
          <w:u w:val="single"/>
        </w:rPr>
        <w:t>Vocational Educational Training</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Do not count hours of participation in vocational educational training beyond the TANF 12 month life-time limit where allowed by waivers in this item.  Instead, count the hours of participation beyond the TANF limit in data element #54 "Additional Work Activities Permitted Under Waiver Demonstration."  Otherwise, count the additional hours of work participation under data element #55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0.</w:t>
        <w:tab/>
      </w:r>
      <w:r>
        <w:rPr>
          <w:rFonts w:cs="Times New Roman" w:ascii="Times New Roman" w:hAnsi="Times New Roman"/>
          <w:u w:val="single"/>
        </w:rPr>
        <w:t>Job Skills Training Directly Related to Emplo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1.</w:t>
        <w:tab/>
      </w:r>
      <w:r>
        <w:rPr>
          <w:rFonts w:cs="Times New Roman" w:ascii="Times New Roman" w:hAnsi="Times New Roman"/>
          <w:u w:val="single"/>
        </w:rPr>
        <w:t>Education Directly Related to Employment for Individuals with no High School Diploma or Certificate of High School Equivalenc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2.</w:t>
        <w:tab/>
      </w:r>
      <w:r>
        <w:rPr>
          <w:rFonts w:cs="Times New Roman" w:ascii="Times New Roman" w:hAnsi="Times New Roman"/>
          <w:u w:val="single"/>
        </w:rPr>
        <w:t>Satisfactory School Attendance for Individuals with No High School Diploma or Certificate of High School Equivalenc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States should report actual hours (as opposed to scheduled hours) in participation in secondary school.  Individuals scheduled to attend classes but who do not attend classes should not be credited with hours of participati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3.</w:t>
        <w:tab/>
      </w:r>
      <w:r>
        <w:rPr>
          <w:rFonts w:cs="Times New Roman" w:ascii="Times New Roman" w:hAnsi="Times New Roman"/>
          <w:u w:val="single"/>
        </w:rPr>
        <w:t>Providing Child Care Services to an Individual who is Participating in a Community Service Program</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4.</w:t>
        <w:tab/>
      </w:r>
      <w:r>
        <w:rPr>
          <w:rFonts w:cs="Times New Roman" w:ascii="Times New Roman" w:hAnsi="Times New Roman"/>
          <w:u w:val="single"/>
        </w:rPr>
        <w:t>Additional Work Activities Permitted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Some States' waivers permit participation in work activities that are not permitted under the statute.  Enter the adult's (or minor child head-of-household's) average number of hours per week of participation in such work activities in this data element.  Some State waivers permit participation in vocational educational training and job search beyond the TANF statutory limits.  Count hours of participation in these activities beyond the TANF limits where allowed by the State waivers in this item.  Otherwise, count the additional hours of participation in the activity "Other Work Activiti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55.</w:t>
        <w:tab/>
      </w:r>
      <w:r>
        <w:rPr>
          <w:rFonts w:cs="Times New Roman" w:ascii="Times New Roman" w:hAnsi="Times New Roman"/>
          <w:u w:val="single"/>
        </w:rPr>
        <w:t>Other Work Activities</w:t>
      </w:r>
      <w:r>
        <w:rPr>
          <w:rFonts w:cs="Times New Roman" w:ascii="Times New Roman" w:hAnsi="Times New Roman"/>
        </w:rPr>
        <w:t xml:space="preserve">  This data element collects information on work activities provided that are not permitted under a State waiver and are beyond the requirements of the statut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6.</w:t>
        <w:tab/>
      </w:r>
      <w:r>
        <w:rPr>
          <w:rFonts w:cs="Times New Roman" w:ascii="Times New Roman" w:hAnsi="Times New Roman"/>
          <w:u w:val="single"/>
        </w:rPr>
        <w:t>Required Hours of Work Under Waiver Demonstr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In approving waivers, ACF specified hours of participation in several instances.  One type of waiver permitted, as part of a change in work activities and/or exemptions, the hours individuals had to work to be consistent with their abilities and in compliance with an employability or personal responsibility plan or other criteria in accordance with the waiver terms and conditions.  If the hours requirement in such a case was part of a specific work component waiver, the State could show inconsistency and could use the waiver hours requirement instead of the hours requirement in section 407.</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applicable, enter the two-digit number that represents the average number of hours per week of work participation required of the individual under a work component waiver.    If the State does not have an approved 1115 welfare reform waiver or if the data element is otherwise not applicable, leave blank or enter "0."  This data element is not applicable for individuals whose family affiliation code is 2, 3,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7.</w:t>
        <w:tab/>
      </w:r>
      <w:r>
        <w:rPr>
          <w:rFonts w:cs="Times New Roman" w:ascii="Times New Roman" w:hAnsi="Times New Roman"/>
          <w:u w:val="single"/>
        </w:rPr>
        <w:t>Amount of Earned Incom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adult (or minor child head-of-household) with earned income should be coded as employed (see data element #40.)</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dollar amount of the adult's (or minor child head-of-household's) 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8.</w:t>
        <w:tab/>
      </w:r>
      <w:r>
        <w:rPr>
          <w:rFonts w:cs="Times New Roman" w:ascii="Times New Roman" w:hAnsi="Times New Roman"/>
          <w:u w:val="single"/>
        </w:rPr>
        <w:t>Amount of Unearned Income</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five  categories.  For each category of unearned income, enter the dollar amount of the adult's (or minor child head-of-household's) unearned incom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Earned Income Tax Credit (EITC):</w:t>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Earned Income Tax Credit is a refundable tax credit for families and dependent children.  EITC payments are received monthly (as advance payment through the employer), annually (as a refund from IRS), or both.</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total dollar amount of the Earned Income Tax Credit actually received, whether received as an advance payment or a single payment (e.g., tax refund), by the adult (or minor child head-of-household) during the reporting month or the month used to budget for the reporting month.  If the State counts the EITC as a resource, report it here as unearned income in the month received (i.e., the reporting month or budget month).  If the State assumes an advance payment is applied for and obtained, only report what is actually received for this item.</w:t>
      </w:r>
    </w:p>
    <w:p>
      <w:pPr>
        <w:pStyle w:val="Normal"/>
        <w:keepNext w:val="true"/>
        <w:keepLines/>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ocial Security:</w:t>
      </w:r>
      <w:r>
        <w:rPr>
          <w:rFonts w:cs="Times New Roman" w:ascii="Times New Roman" w:hAnsi="Times New Roman"/>
        </w:rPr>
        <w:t xml:space="preserve"> Enter the dollar amount of Social Security benefits (RSDI benefits) that the adult in the SSP-MOE family has received for the reporting month or for the month used to budget for the reporting month.  Include the Federal payment plus any State supplemental paymen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benefits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Worker's Compensation:</w:t>
      </w:r>
      <w:r>
        <w:rPr>
          <w:rFonts w:cs="Times New Roman" w:ascii="Times New Roman" w:hAnsi="Times New Roman"/>
        </w:rPr>
        <w:t xml:space="preserve"> Enter the dollar amount of Worker's Compensation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3"/>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Other Unearned Income:</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Other unearned income includes Veterans benefits, Unemployment Compensation, other government benefits, housing subsidy, contribution/income-in-kind, deemed income, Public Assistance or General Assistance (e.g., benefits provided under the TANF program and under separate State programs for which MOE is not claimed), educational grants/scholarships/loans, other.  Do not include the amount of SSP-MOE assistance, EITC, Social Security, SSI, Worker's Compensation, value of food stamp assistance, the amount of the Child Care subsidy, and the amount of Child Suppor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dollar amount of other unearned income that the adult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ab/>
        <w:t>CHILD CHARACTERISTIC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is section allows for coding the child characteristics for up to ten children in the SSP-MOE family.  A minor child head-of-household should be coded as an adult, not as a child.  The youngest child should be coded as the first child in the family, the second youngest child as the second child, and so o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If there are more than ten children in the SSP-MOE family, use the following order to identify the persons to be coded: (1) children in the eligible family receiving assistance in order from youngest to oldest; (2) minor siblings of child in the eligible family receiving assistance from youngest to oldest; and (3) any othe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59.</w:t>
        <w:tab/>
      </w:r>
      <w:r>
        <w:rPr>
          <w:rFonts w:cs="Times New Roman" w:ascii="Times New Roman" w:hAnsi="Times New Roman"/>
          <w:u w:val="single"/>
        </w:rPr>
        <w:t>Family Affiliation:</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found in both for (1) the adult or minor child head-of-household characteristics section and (2) the minor child characteristics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child's relation to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is considered in determining eligibility for and amount of assistance for the eligible family receiving assistanc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0.</w:t>
        <w:tab/>
      </w:r>
      <w:r>
        <w:rPr>
          <w:rFonts w:cs="Times New Roman" w:ascii="Times New Roman" w:hAnsi="Times New Roman"/>
          <w:u w:val="single"/>
        </w:rPr>
        <w:t>Date of Birth:</w:t>
      </w:r>
      <w:r>
        <w:rPr>
          <w:rFonts w:cs="Times New Roman" w:ascii="Times New Roman" w:hAnsi="Times New Roman"/>
        </w:rPr>
        <w:t xml:space="preserve"> Enter the eight-digit code for date of birth for this child under the separate State programs in the format YYYYMMDD.  If the child's date of birth is unknown and the family affiliation code is not "1," enter the code "99999999".</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Lines/>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1.</w:t>
        <w:tab/>
      </w:r>
      <w:r>
        <w:rPr>
          <w:rFonts w:cs="Times New Roman" w:ascii="Times New Roman" w:hAnsi="Times New Roman"/>
          <w:u w:val="single"/>
        </w:rPr>
        <w:t>Social Security Number</w:t>
      </w:r>
      <w:r>
        <w:rPr>
          <w:rFonts w:cs="Times New Roman" w:ascii="Times New Roman" w:hAnsi="Times New Roman"/>
        </w:rPr>
        <w:t>:  Enter the nine-digit Social Security Number for the child in the format nnnnnnnnn.  If the child's social security number is unknown and the family affiliation code is not "1," enter the 9-digit code "999999999".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2.</w:t>
        <w:tab/>
      </w:r>
      <w:r>
        <w:rPr>
          <w:rFonts w:cs="Times New Roman" w:ascii="Times New Roman" w:hAnsi="Times New Roman"/>
          <w:u w:val="single"/>
        </w:rPr>
        <w:t>Race/Ethnicit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To allow for the multiplicity of race/ethnicity, please enter a one-digit code for each race and for ethnicity of the child.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Asi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2"/>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White</w:t>
      </w:r>
    </w:p>
    <w:p>
      <w:pPr>
        <w:pStyle w:val="Normal"/>
        <w:keepNext w:val="true"/>
        <w:keepLines/>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3.</w:t>
        <w:tab/>
      </w:r>
      <w:r>
        <w:rPr>
          <w:rFonts w:cs="Times New Roman" w:ascii="Times New Roman" w:hAnsi="Times New Roman"/>
          <w:u w:val="single"/>
        </w:rPr>
        <w:t>Gender:</w:t>
      </w:r>
      <w:r>
        <w:rPr>
          <w:rFonts w:cs="Times New Roman" w:ascii="Times New Roman" w:hAnsi="Times New Roman"/>
        </w:rPr>
        <w:t xml:space="preserve"> Enter the one-digit code that indicates the child's gender.</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4.</w:t>
        <w:tab/>
      </w:r>
      <w:r>
        <w:rPr>
          <w:rFonts w:cs="Times New Roman" w:ascii="Times New Roman" w:hAnsi="Times New Roman"/>
          <w:u w:val="single"/>
        </w:rPr>
        <w:t>Receives Disability Benefits</w:t>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Two of these types of disability benefits are applicable to children.  For each type of disability benefits, enter the one-digit code that indicates whether or not the child received the benefit.</w:t>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Benefits Based on Federal Disability Status Under Non-Social Security Act Programs:</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These programs include Veteran's disability benefits, Worker's disability compensation, and Black Lung Disease disability benefit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4"/>
        </w:numPr>
        <w:tabs>
          <w:tab w:val="left" w:pos="-1440" w:leader="none"/>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s Supplemental Security Income Under Title XVI-SSI of the Social Security Act:</w:t>
      </w:r>
    </w:p>
    <w:p>
      <w:pPr>
        <w:pStyle w:val="Normal"/>
        <w:tabs>
          <w:tab w:val="left" w:pos="-1440" w:leader="none"/>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1440" w:leader="none"/>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5.</w:t>
        <w:tab/>
      </w:r>
      <w:r>
        <w:rPr>
          <w:rFonts w:cs="Times New Roman" w:ascii="Times New Roman" w:hAnsi="Times New Roman"/>
          <w:u w:val="single"/>
        </w:rPr>
        <w:t>Relationship to Head-of-Household:</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section and (2) the minor child section.  The same coding schemes are used in both sections.  Some of these codes may not be applicable for childre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child's relationship (including by marriage) to the head of the household, as defined by the Food Stamp Program or, principal person of each person living in the 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 (Natural or adoptiv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6.</w:t>
        <w:tab/>
      </w:r>
      <w:r>
        <w:rPr>
          <w:rFonts w:cs="Times New Roman" w:ascii="Times New Roman" w:hAnsi="Times New Roman"/>
          <w:u w:val="single"/>
        </w:rPr>
        <w:t>Parent With Minor Child In the Family:</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is data element is used both for (1) the adult or minor child head-of-household characteristics section and (2) the minor child characteristics section.  The same coding schemes are used in both sections.  Code "1" is not applicable for children.  A parent with a minor child in the family may be a natural parent, adoptive parent, or step-parent of a minor child in the family.  Reporting of this data element is optional for individuals whose family affiliation code is 4 or 5.</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child's parental statu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 and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a parent with a minor child in the family, but not used in two-parent participation rat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67.</w:t>
        <w:tab/>
      </w:r>
      <w:r>
        <w:rPr>
          <w:rFonts w:cs="Times New Roman" w:ascii="Times New Roman" w:hAnsi="Times New Roman"/>
          <w:u w:val="single"/>
        </w:rPr>
        <w:t>Educational Level</w:t>
      </w:r>
      <w:r>
        <w:rPr>
          <w:rFonts w:cs="Times New Roman" w:ascii="Times New Roman" w:hAnsi="Times New Roman"/>
        </w:rPr>
        <w:t>:  Enter the two-digit code to indicate the highest level of education attained by the child.  Unknown is not an acceptable code for an individual whose family affiliation code is "1".  Reporting of this data element is optional for individuals whose family affiliation code is 4.</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1440" w:leader="none"/>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8.</w:t>
        <w:tab/>
      </w:r>
      <w:r>
        <w:rPr>
          <w:rFonts w:cs="Times New Roman" w:ascii="Times New Roman" w:hAnsi="Times New Roman"/>
          <w:u w:val="single"/>
        </w:rPr>
        <w:t>Citizenship/Alienage:</w:t>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child citizenship/alienage.  Unknown is not an acceptable code for an individual whose family affiliation code is "1".  Reporting of this data element is optional for individuals whose family affiliation code is 4.</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69.</w:t>
        <w:tab/>
      </w:r>
      <w:r>
        <w:rPr>
          <w:rFonts w:cs="Times New Roman" w:ascii="Times New Roman" w:hAnsi="Times New Roman"/>
          <w:u w:val="single"/>
        </w:rPr>
        <w:t>Amount of Unearned Income</w:t>
      </w:r>
    </w:p>
    <w:p>
      <w:pPr>
        <w:pStyle w:val="Normal"/>
        <w:keepLines/>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Unearned income has two categories.  For each category of unearned income, enter the dollar amount of the child's unearned income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left" w:pos="-1440" w:leader="none"/>
          <w:tab w:val="left" w:pos="-720" w:leader="none"/>
          <w:tab w:val="left" w:pos="0" w:leader="none"/>
          <w:tab w:val="left" w:pos="720" w:leader="none"/>
        </w:tabs>
        <w:suppressAutoHyphens w:val="true"/>
        <w:rPr/>
      </w:pPr>
      <w:r>
        <w:rPr>
          <w:rFonts w:cs="Times New Roman" w:ascii="Times New Roman" w:hAnsi="Times New Roman"/>
          <w:u w:val="single"/>
        </w:rPr>
        <w:t>SSI:</w:t>
      </w:r>
      <w:r>
        <w:rPr>
          <w:rFonts w:cs="Times New Roman" w:ascii="Times New Roman" w:hAnsi="Times New Roman"/>
        </w:rPr>
        <w:t xml:space="preserve">  Enter the dollar amount of SSI that the child in the SSP-MOE family has received for the reporting month or for the month used to budget for the reporting month.</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2160" w:leader="none"/>
          <w:tab w:val="left" w:pos="2880" w:leader="none"/>
          <w:tab w:val="left" w:pos="3600" w:leader="none"/>
          <w:tab w:val="left" w:pos="6192" w:leader="none"/>
          <w:tab w:val="left" w:pos="6768" w:leader="none"/>
        </w:tabs>
        <w:suppressAutoHyphens w:val="true"/>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Other Unearned Income:</w:t>
      </w:r>
      <w:r>
        <w:rPr>
          <w:rFonts w:cs="Times New Roman" w:ascii="Times New Roman" w:hAnsi="Times New Roman"/>
        </w:rPr>
        <w:t xml:space="preserve">  Enter the dollar amount of other unearned income that                           the child in the SSP-MOE family has received for the reporting month or for the                           month.</w:t>
      </w:r>
      <w:r>
        <w:br w:type="page"/>
      </w:r>
    </w:p>
    <w:p>
      <w:pPr>
        <w:pStyle w:val="Normal"/>
        <w:tabs>
          <w:tab w:val="clear" w:pos="720"/>
          <w:tab w:val="center" w:pos="4680" w:leader="none"/>
        </w:tabs>
        <w:suppressAutoHyphens w:val="true"/>
        <w:jc w:val="center"/>
        <w:rPr/>
      </w:pPr>
      <w:r>
        <w:rPr>
          <w:rFonts w:cs="Times New Roman" w:ascii="Times New Roman" w:hAnsi="Times New Roman"/>
          <w:b/>
          <w:sz w:val="28"/>
        </w:rPr>
        <w:t>SSP-MOE Data Report - Section Two|</w:t>
        <w:br/>
        <w:t>Disaggregated Data Collection</w:t>
        <w:br/>
        <w:t>for Families No Longer Receiving Assistance</w:t>
        <w:br/>
        <w:t>under the Separate State Program(s)</w:t>
      </w:r>
    </w:p>
    <w:p>
      <w:pPr>
        <w:pStyle w:val="Normal"/>
        <w:tabs>
          <w:tab w:val="clear" w:pos="720"/>
          <w:tab w:val="center" w:pos="4680"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INSTRUCTIONS AND DEFINI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General Instruction:</w:t>
      </w:r>
      <w:r>
        <w:rPr>
          <w:rFonts w:cs="Times New Roman" w:ascii="Times New Roman" w:hAnsi="Times New Roman"/>
        </w:rPr>
        <w:t xml:space="preserve">  The State agency should collect and report data for each data element.  The data must be complete (unless explicitly instructed to leave the field blank) and accurate (i.e, corre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n "Unknown" code may appear only on four data elements: (#14 Date of Birth, #15 Social Security Number, #23 Educational Level, and #24 Citizenship/Alienage).  For these data elements, unknown is not an acceptable code for individuals who are members of the eligible family receiving assistance (i.e., family affiliation code "1").  States are not expected to track closed cases in order to collect information on families for months after the family has left the rolls.  Rather it is acceptable to report based on the last month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tate FIPS Code:</w:t>
      </w:r>
      <w:r>
        <w:rPr>
          <w:rFonts w:cs="Times New Roman" w:ascii="Times New Roman" w:hAnsi="Times New Roman"/>
        </w:rPr>
        <w:t xml:space="preserve">  Enter your two-digit State code from the following listing.  These codes are the standard codes used by the National Institute of Standards and Technolog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632" w:type="dxa"/>
        <w:jc w:val="center"/>
        <w:tblInd w:w="0" w:type="dxa"/>
        <w:tblLayout w:type="fixed"/>
        <w:tblCellMar>
          <w:top w:w="0" w:type="dxa"/>
          <w:left w:w="120" w:type="dxa"/>
          <w:bottom w:w="0" w:type="dxa"/>
          <w:right w:w="120" w:type="dxa"/>
        </w:tblCellMar>
      </w:tblPr>
      <w:tblGrid>
        <w:gridCol w:w="2736"/>
        <w:gridCol w:w="1296"/>
        <w:gridCol w:w="2304"/>
        <w:gridCol w:w="1296"/>
      </w:tblGrid>
      <w:tr>
        <w:trPr>
          <w:tblHeader w:val="true"/>
        </w:trPr>
        <w:tc>
          <w:tcPr>
            <w:tcW w:w="2736"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c>
          <w:tcPr>
            <w:tcW w:w="2304" w:type="dxa"/>
            <w:tcBorders>
              <w:bottom w:val="single" w:sz="6" w:space="0" w:color="000000"/>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ate</w:t>
            </w:r>
          </w:p>
        </w:tc>
        <w:tc>
          <w:tcPr>
            <w:tcW w:w="1296" w:type="dxa"/>
            <w:tcBorders>
              <w:bottom w:val="single" w:sz="6" w:space="0" w:color="000000"/>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Code</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ba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ont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l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brask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merican Samo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va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izo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Hampshi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r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Jerse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alifor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Mex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lorad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ew York</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Connecticu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0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elawar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Nor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ist. of Columb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hi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3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Florid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klahom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eorg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Oreg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Guam</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6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ennsylva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Hawai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Puerto Ric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2</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daho</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Rhode Is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llinoi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Caroli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d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outh Dak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ow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19</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nnesse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7</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ans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0</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exa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Kentucky</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1</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tah</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49</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Louisian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2</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ermont</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0</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ine</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3</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 Island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78</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ryland</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4</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1</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assachusetts</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5</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ashingto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3</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chiga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6</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est Virgini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4</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nnesota</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7</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isconsin</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5</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issipp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8</w:t>
            </w:r>
          </w:p>
        </w:tc>
        <w:tc>
          <w:tcPr>
            <w:tcW w:w="2304"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Wyoming</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56</w:t>
            </w:r>
          </w:p>
        </w:tc>
      </w:tr>
      <w:tr>
        <w:trPr/>
        <w:tc>
          <w:tcPr>
            <w:tcW w:w="2736" w:type="dxa"/>
            <w:tcBorders/>
          </w:tcPr>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issouri</w:t>
            </w:r>
          </w:p>
        </w:tc>
        <w:tc>
          <w:tcPr>
            <w:tcW w:w="1296" w:type="dxa"/>
            <w:tcBorders/>
          </w:tcPr>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29</w:t>
            </w:r>
          </w:p>
        </w:tc>
        <w:tc>
          <w:tcPr>
            <w:tcW w:w="3600" w:type="dxa"/>
            <w:gridSpan w:val="2"/>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c>
          <w:tcPr>
            <w:tcW w:w="0" w:type="dxa"/>
            <w:vMerge w:val="continue"/>
            <w:tcBorders/>
          </w:tcPr>
          <w:p>
            <w:pPr>
              <w:pStyle w:val="Normal"/>
              <w:tabs>
                <w:tab w:val="clear" w:pos="720"/>
                <w:tab w:val="left" w:pos="-720" w:leader="none"/>
              </w:tabs>
              <w:suppressAutoHyphens w:val="true"/>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County FIPS Code:</w:t>
      </w:r>
      <w:r>
        <w:rPr>
          <w:rFonts w:cs="Times New Roman" w:ascii="Times New Roman" w:hAnsi="Times New Roman"/>
        </w:rPr>
        <w:t xml:space="preserve">  Enter the three-digit code established by the National Institute of Standards and Technology for classification of counties and county equivalents.  Codes were devised by listing counties alphabetically and assigning sequentially odd integers; e.g., 001, 003, 005.  A complete list of codes is available in Appendix F of the TANF Sampling and Statistical Methods Manu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porting Month:</w:t>
      </w:r>
      <w:r>
        <w:rPr>
          <w:rFonts w:cs="Times New Roman" w:ascii="Times New Roman" w:hAnsi="Times New Roman"/>
        </w:rPr>
        <w:t xml:space="preserve">  Enter the four-digit year and two-digit month code that identifies the year and month for which the data are being report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Stratum:</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ll families that receive assistance under separate State Programs (i.e, SSP-MOE families) and are selected in the sample from the same stratum must be assigned the same stratum code.  Valid stratum codes may range from "00" to "99."  States with stratified samples should provide the ACF Regional Office with a listing of the numeric codes utilized to identify any stratification.  If a State opts to provide data for its entire caseload, enter the same stratum code (any two-digit number) for each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stratum co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FAMILY-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b/>
        </w:rPr>
        <w:t>Definition:</w:t>
      </w:r>
      <w:r>
        <w:rPr>
          <w:rFonts w:cs="Times New Roman" w:ascii="Times New Roman" w:hAnsi="Times New Roman"/>
        </w:rPr>
        <w:t xml:space="preserve"> For reporting purposes, the SSP-MOE family means (a) all individuals receiving assistance as part of a family under the separate State program; and (b) the following additional persons living in the household, if not included under (a) abo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1)</w:t>
        <w:tab/>
        <w:t>Parent(s) or caretaker relative(s) of any minor child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2)</w:t>
        <w:tab/>
        <w:t>Minor siblings of any child receiving assistance;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3)</w:t>
        <w:tab/>
        <w:t>Any person whose income or resources would be counted in determining the family's eligibility for or amount of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ase Number:</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If the case number is less than the allowable eleven characters, a State may use lead zeros to fill in the numb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number that was assigned by the State agency to uniquely identify the SSP-MOE fami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ZIP Code:</w:t>
      </w:r>
      <w:r>
        <w:rPr>
          <w:rFonts w:cs="Times New Roman" w:ascii="Times New Roman" w:hAnsi="Times New Roman"/>
        </w:rPr>
        <w:t xml:space="preserve">  Enter the five-digit ZIP code for the family's place of residence for the reporting mon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isposition:</w:t>
      </w:r>
      <w:r>
        <w:rPr>
          <w:rFonts w:cs="Times New Roman" w:ascii="Times New Roman" w:hAnsi="Times New Roman"/>
        </w:rPr>
        <w:t xml:space="preserve">  Enter one of the following codes for each SSP-MO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Data collection comple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t subject to data collection/listed in erro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ason for Closure:</w:t>
      </w:r>
    </w:p>
    <w:p>
      <w:pPr>
        <w:pStyle w:val="Normal"/>
        <w:keepNext w:val="true"/>
        <w:keepLines/>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closed case is a family whose assistance was terminated for the reporting month, but received assistance under the State's MOE Program in the prior month.  A temporarily suspended case is not a closed case.  If there is more than one applicable reason for closure, determine the principal (i.e., most relevant) reason.  If two or more reasons are equally relevant, use the reason with the lowest numeric code.  For example, when an adult marries, the income and resources of the new spouse are considered in determining eligibility.  If, at the time of the marriage, the family becomes ineligible because of the addition of the spouse's income and/or resources, the case closure should be coded using code "2".  If the family did not became ineligible based on the income and resources at the time of the marriage, but rather due to an increase in earnings subsequent to the marriage, then the case closure should be coded using code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indicates the reason for the SSP-MOE family no longer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Employment and/or excess earning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Marriag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Five-year time lim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anctio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Work related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Child support sancti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Teen parent failing to meet school attendance requirem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Teen parent failing to live in an adult sett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ailure to meet individual responsibility plan provision or other behavioral requirements (e.g., immunize a minor child, attend parenting class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Failure to complete individual responsibility plan (e.g., did not sign pla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tate Polici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State time limit, if different than five-year limi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1 =</w:t>
        <w:tab/>
        <w:t>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2 =</w:t>
        <w:tab/>
        <w:t>Excess unearned income (exclusive of child support collec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3 =</w:t>
        <w:tab/>
        <w:t>Excess resourc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4 =</w:t>
        <w:tab/>
        <w:t>Youngest child too old to qualify for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5 =</w:t>
        <w:tab/>
        <w:t>Minor child absent from the home for a significant time perio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6 =</w:t>
        <w:tab/>
        <w:t>Failure to appear at eligibility/redetermination appointment, submit required verification materials, and/or cooperate with eligibility requirement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7 =</w:t>
        <w:tab/>
        <w:t>Transfer to State's TANF program</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8 =</w:t>
        <w:tab/>
        <w:t>Family served by a Tribal TANF program or Tribal New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O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9 =</w:t>
        <w:tab/>
        <w:t>Family voluntarily closes the ca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9 =</w:t>
        <w:tab/>
        <w:t>Oth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Housing:</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Subsidized housing refers to housing for which money was paid by the Federal, State, or local government or through a private social service agency to the family or to the owner of the housing to assist the family in paying rent.  Two families sharing living expenses does not constitute subsidized hous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Enter the one-digit code that indicates whether or not the SSP-MOE family received subsidized housing for the reporting month.</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Public housing</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Rent subsid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 housing subsid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Medical Assistanc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purpose of this data element is to identify families that are eligible to receive medical assistance under the State plan approved under Title XIX.  This will include children served by the Child Health Insurance Program (CHIP) when it is a part of the Title XIX progra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1" if, for the reporting month, any SSP-MOE family member was enrolled in Medicaid and/or CHIP and, thus eligible to receive medical assistance under the State plan approved under Title XIX or "2" if no SSP-MOE family member wa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enrolled in Medicaid and/or CHIP</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Received Food Stamps:</w:t>
      </w:r>
      <w:r>
        <w:rPr>
          <w:rFonts w:cs="Times New Roman" w:ascii="Times New Roman" w:hAnsi="Times New Roman"/>
        </w:rPr>
        <w:t xml:space="preserve">  Enter the one-digit code that indicates whether or not the SSP-MOE family ha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d food stamp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Subsidized Child Car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If the SSP-MOE family received subsidized child care for the reporting month (or for the last month of SSP-MOE assistance), enter code "1" or "2," whichever is appropriate.  Otherwise, enter code "3."</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receives child care funded (entirely or in part) with Federal funds (e.g., receives either TANF, CCDF, SSBG, or other federally funded child car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Yes, received child care funded entirely under a State, Tribal, and/or local program (i.e., no Federal funds us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jc w:val="center"/>
        <w:rPr>
          <w:rFonts w:ascii="Times New Roman" w:hAnsi="Times New Roman" w:cs="Times New Roman"/>
        </w:rPr>
      </w:pPr>
      <w:r>
        <w:rPr>
          <w:rFonts w:cs="Times New Roman" w:ascii="Times New Roman" w:hAnsi="Times New Roman"/>
          <w:b/>
        </w:rPr>
        <w:t>PERSON-LEVEL DATA</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is section allows for coding up to sixteen persons in the SSP-MOE family.  If there are more than sixteen persons in the SSP-MOE family, use the following order to identify the persons to be coded: (1) the head-of-household; (2) parents in the eligible family receiving assistance; (3) children in the eligible family receiving assistance; (4) other adults in the eligible family receiving assistance; () Parents not in the eligible family receiving assistance; (6) caretaker relatives not in the eligible family receiving assistance; (7) minor siblings of a child in the eligible family; and (8) other persons, whose income or resources count in determining eligibility for or amount of assistance of the eligible family receiving assistance, in descending order the person with the most income to the person with least income.  As indicated below, reporting for certain specified data elements in this section is optional for certain individuals (whose family affiliation code is a 2,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Family Affiliation:</w:t>
      </w:r>
    </w:p>
    <w:p>
      <w:pPr>
        <w:pStyle w:val="Normal"/>
        <w:keepLines/>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shows the individual's relation to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ember of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Not in eligible family receiving assistance, but in the 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Parent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Caretaker relative of minor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Minor sibling of child in the eligible family receiving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Person whose income or resources are considered in determining eligibility for or amount of assistance for the eligible family receiving assista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Date of Birth:</w:t>
      </w:r>
      <w:r>
        <w:rPr>
          <w:rFonts w:cs="Times New Roman" w:ascii="Times New Roman" w:hAnsi="Times New Roman"/>
        </w:rPr>
        <w:t xml:space="preserve">  Enter the eight-digit code for date of birth for this individual  under separate State programs in the format YYYYMMDD.  If the individual's date of birth is unknown and the family affiliation code is not "1," enter the code "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Social Security Number:</w:t>
      </w:r>
      <w:r>
        <w:rPr>
          <w:rFonts w:cs="Times New Roman" w:ascii="Times New Roman" w:hAnsi="Times New Roman"/>
        </w:rPr>
        <w:t xml:space="preserve">  Enter the nine-digit Social Security Number for the individual in the format nnnnnnnnn.  If the social security number is unknown and the family affiliation code is not "1," enter "999999999".</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ace/Ethnicit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The intent of this data element is to capture the multiplicity of race and ethnicity characteristic applicable to each person.  States should code at least one of the race categories "YES" in addition to coding ethnic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s:</w:t>
      </w:r>
      <w:r>
        <w:rPr>
          <w:rFonts w:cs="Times New Roman" w:ascii="Times New Roman" w:hAnsi="Times New Roman"/>
        </w:rPr>
        <w:t xml:space="preserve">  To allow for the multiplicity of race/ethnicity, please enter a one-digit code for each race and for ethnicity of the SSP-MOE individual.Reporting of this data element is optional for individuals whose family affiliation code is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thnicity</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Hispanic or Latino</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0"/>
        <w:rPr>
          <w:rFonts w:ascii="Times New Roman" w:hAnsi="Times New Roman" w:cs="Times New Roman"/>
        </w:rPr>
      </w:pPr>
      <w:r>
        <w:rPr>
          <w:rFonts w:cs="Times New Roman" w:ascii="Times New Roman" w:hAnsi="Times New Roman"/>
          <w:u w:val="single"/>
        </w:rPr>
        <w:t>Race:</w:t>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merican Indian or Alaska Nativ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Asi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Black or African American</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Native Hawaiian or Othe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Native Hawaiian or Pacific Islander</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1"/>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rPr>
        <w:t>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1 =</w:t>
        <w:tab/>
        <w:t>Yes, White</w:t>
      </w:r>
    </w:p>
    <w:p>
      <w:pPr>
        <w:pStyle w:val="Normal"/>
        <w:tabs>
          <w:tab w:val="left" w:pos="-720" w:leader="none"/>
          <w:tab w:val="left" w:pos="0" w:leader="none"/>
          <w:tab w:val="left" w:pos="720" w:leader="none"/>
          <w:tab w:val="left" w:pos="1440" w:leader="none"/>
        </w:tabs>
        <w:suppressAutoHyphens w:val="true"/>
        <w:ind w:left="72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Gender:</w:t>
      </w:r>
      <w:r>
        <w:rPr>
          <w:rFonts w:cs="Times New Roman" w:ascii="Times New Roman" w:hAnsi="Times New Roman"/>
        </w:rPr>
        <w:t xml:space="preserve">  Enter the one-digit code that indicates the individual's gend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Mal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Femal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ceived Disability Benefits</w:t>
      </w:r>
    </w:p>
    <w:p>
      <w:pPr>
        <w:pStyle w:val="Normal"/>
        <w:keepLines/>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Act specifies five types of disability benefits.  For each type of disability benefits, enter the one-digit code that indicates whether or not the individual received the benef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Federal Disability Insurance Benefits Under the Social Security OASDI Program (Title I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and Territories must complete this data elemen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adult (or minor child head-of-household) received Federal disability insurance benefits for the reporting month (or the last month of TANF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Federal disability insurance</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Benefits Based on Federal Disability Status Under Non-Social Security Act Programs:</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hese programs include Veteran's disability benefits, Worker's disability compensation, and Black Lung Disease disability benefits.  States and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 xml:space="preserve">Instruction: </w:t>
      </w:r>
      <w:r>
        <w:rPr>
          <w:rFonts w:cs="Times New Roman" w:ascii="Times New Roman" w:hAnsi="Times New Roman"/>
        </w:rPr>
        <w:t>Enter the one-digit code that indicates the individual received benefits based on Federal disability status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benefits based on Federal disability status</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Permanently and Totally Disabled Under Title XIV-APDT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IV-APDT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IV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IV-APDT</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Aid to the Aged, Blind, and Disabled Under Title XVI-AABD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Title XVI-AABD is applicable only in the Territories.  States may leave this data element blank or use code "2."  The Territories must complete this data elemen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AABD for the reporting month (or the last month of SSP-MOE assistance).  This item is not required to be coded for a chil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AABD</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 w:val="left" w:pos="0" w:leader="none"/>
          <w:tab w:val="left" w:pos="720" w:leader="none"/>
        </w:tabs>
        <w:suppressAutoHyphens w:val="true"/>
        <w:rPr>
          <w:rFonts w:ascii="Times New Roman" w:hAnsi="Times New Roman" w:cs="Times New Roman"/>
        </w:rPr>
      </w:pPr>
      <w:r>
        <w:rPr>
          <w:rFonts w:cs="Times New Roman" w:ascii="Times New Roman" w:hAnsi="Times New Roman"/>
          <w:u w:val="single"/>
        </w:rPr>
        <w:t>Received Supplemental Security Income Under Title XVI-SSI of the Social Security Act:</w:t>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Guidance:</w:t>
      </w:r>
      <w:r>
        <w:rPr>
          <w:rFonts w:cs="Times New Roman" w:ascii="Times New Roman" w:hAnsi="Times New Roman"/>
        </w:rPr>
        <w:t xml:space="preserve">  States must complete this data element.  The Territories may leave this data element blank or use code "2."</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0"/>
        <w:rPr/>
      </w:pPr>
      <w:r>
        <w:rPr>
          <w:rFonts w:cs="Times New Roman" w:ascii="Times New Roman" w:hAnsi="Times New Roman"/>
          <w:b/>
        </w:rPr>
        <w:t>Instruction:</w:t>
      </w:r>
      <w:r>
        <w:rPr>
          <w:rFonts w:cs="Times New Roman" w:ascii="Times New Roman" w:hAnsi="Times New Roman"/>
        </w:rPr>
        <w:t xml:space="preserve"> Enter the one-digit code that indicates the individual received aid under a State plan approved under Title XVI-SSI for the reporting month (or the last month of SSP-MOE assistance).  This data element should be coded  for each adult and child with family affiliation code "1".</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1 =</w:t>
        <w:tab/>
        <w:t>Yes, received aid under Title XVI-SSI</w:t>
      </w:r>
    </w:p>
    <w:p>
      <w:pPr>
        <w:pStyle w:val="Normal"/>
        <w:tabs>
          <w:tab w:val="left" w:pos="-720" w:leader="none"/>
          <w:tab w:val="left" w:pos="0" w:leader="none"/>
          <w:tab w:val="left" w:pos="720" w:leader="none"/>
          <w:tab w:val="left" w:pos="1440" w:leader="none"/>
        </w:tabs>
        <w:suppressAutoHyphens w:val="true"/>
        <w:ind w:left="1440" w:hanging="0"/>
        <w:rPr>
          <w:rFonts w:ascii="Times New Roman" w:hAnsi="Times New Roman" w:cs="Times New Roman"/>
        </w:rPr>
      </w:pPr>
      <w:r>
        <w:rPr>
          <w:rFonts w:cs="Times New Roman" w:ascii="Times New Roman" w:hAnsi="Times New Roman"/>
        </w:rPr>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Marital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noncustodial parent who is remarried should be coded a "2" or "3" depending if (s)he is living with his/her current spou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for the marital status of the adult (or minor child head-of-household).  Leave this field blank for other minor children.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Single, never marri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Married, living together</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Married, but separat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 =</w:t>
        <w:tab/>
        <w:t>Widow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 =</w:t>
        <w:tab/>
        <w:t>Divorc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keepNext w:val="true"/>
        <w:keepLines/>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Relationship to Head-of-Household:</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two-digit code that shows the individual's relationship (including by marriage) to the head of the household, as defined by the Food Stamp Program or, principal person of each person living in the household.  If a minor child head-of-household, enter code "0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1 =</w:t>
        <w:tab/>
        <w:t>Head-of-househo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2 =</w:t>
        <w:tab/>
        <w:t>Spous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3 =</w:t>
        <w:tab/>
        <w:t>Parent</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4 =</w:t>
        <w:tab/>
        <w:t>Daughter or 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5 =</w:t>
        <w:tab/>
        <w:t>Stepdaughter or stepso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6 =</w:t>
        <w:tab/>
        <w:t>Grandchild or great grand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7 =</w:t>
        <w:tab/>
        <w:t>Other related person (brother, niece, cousi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8 =</w:t>
        <w:tab/>
        <w:t>Foster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09 =</w:t>
        <w:tab/>
        <w:t>Unrelated chil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0 =</w:t>
        <w:tab/>
        <w:t>Unrelated adul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Parent With Minor Child In the Family:</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 parent with a minor child in the family may be a natural parent, adoptive parent, or step-parent of a minor child in the family.  Reporting of this data element is optional for individuals whose family affiliation code is 3, 4, or 5.</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individual's parental statu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 parent with a minor child in the family</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Needs of a Pregnant Woman:</w:t>
      </w:r>
      <w:r>
        <w:rPr>
          <w:rFonts w:cs="Times New Roman" w:ascii="Times New Roman" w:hAnsi="Times New Roman"/>
        </w:rPr>
        <w:t xml:space="preserve">  Some States consider the needs of a pregnant woman in determining the amount of assistance that the SSP-MOE family receives.  If the individual was pregnant and the needs associated with this pregnancy were considered in determining the amount of assistance for the last month of assistance, enter a "1" for this data element.  Otherwise enter a "2" for this data element.  This data element is applicable only for individuals whose family affiliation code is 1.</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Yes, additional needs associated with pregnancy were considered in determining the amount of assistance</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pPr>
      <w:r>
        <w:rPr>
          <w:rFonts w:cs="Times New Roman" w:ascii="Times New Roman" w:hAnsi="Times New Roman"/>
          <w:u w:val="single"/>
        </w:rPr>
        <w:t>Educational level</w:t>
      </w:r>
      <w:r>
        <w:rPr>
          <w:rFonts w:cs="Times New Roman" w:ascii="Times New Roman" w:hAnsi="Times New Roman"/>
        </w:rPr>
        <w:t>:  Enter the two-digit code to indicate the educational level attained by the individual.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01-11 =</w:t>
        <w:tab/>
        <w:t>Grade level completed in primary/secondary school including secondary level vocational school or adult high school</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2</w:t>
        <w:tab/>
        <w:t>=</w:t>
        <w:tab/>
        <w:t>High school diploma, GED, or National External Diploma Program</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3</w:t>
        <w:tab/>
        <w:t>=</w:t>
        <w:tab/>
        <w:t>Awarded Associate'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4</w:t>
        <w:tab/>
        <w:t>=</w:t>
        <w:tab/>
        <w:t>Awarded Bachelor's Degre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5</w:t>
        <w:tab/>
        <w:t>=</w:t>
        <w:tab/>
        <w:t>Awarded graduate degree (Master's or higher)</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16</w:t>
        <w:tab/>
        <w:t>=</w:t>
        <w:tab/>
        <w:t>Other credentials (degree, certificate, diploma, etc.)</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8</w:t>
        <w:tab/>
        <w:t>=</w:t>
        <w:tab/>
        <w:t>No formal education</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99</w:t>
        <w:tab/>
        <w:t>=</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Citizenship/Alienag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 xml:space="preserve">Instruction: </w:t>
      </w:r>
      <w:r>
        <w:rPr>
          <w:rFonts w:cs="Times New Roman" w:ascii="Times New Roman" w:hAnsi="Times New Roman"/>
        </w:rPr>
        <w:t>Enter the one-digit code that indicates the individual's citizenship/alienage.  Unknown is not an acceptable code for an individual whose family affiliation code is "1".  Reporting of this data element is optional for individuals whose family affiliation code is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U.S. citizen, including naturalized citizen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n qualified alien</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9 =</w:t>
        <w:tab/>
        <w:t>Unkn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Employment Status:</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employed individual should have earned income (See data element #26.)</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Instruction:</w:t>
      </w:r>
      <w:r>
        <w:rPr>
          <w:rFonts w:cs="Times New Roman" w:ascii="Times New Roman" w:hAnsi="Times New Roman"/>
        </w:rPr>
        <w:t xml:space="preserve">  Enter the one-digit code that indicates the adult's (or minor child head-of-household's) employment status.  Leave this field blank for other minor children.  Reporting of this data element is optional for individuals whose family affiliation code is 2, 3, 4, or 5.</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 =</w:t>
        <w:tab/>
        <w:t>Employed</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2 =</w:t>
        <w:tab/>
        <w:t>Unemployed, looking for work</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3 =</w:t>
        <w:tab/>
        <w:t>Not in labor force (i.e, unemployed, not looking for work, includes discouraged work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720" w:leader="none"/>
          <w:tab w:val="left" w:pos="0" w:leader="none"/>
        </w:tabs>
        <w:suppressAutoHyphens w:val="true"/>
        <w:rPr>
          <w:rFonts w:ascii="Times New Roman" w:hAnsi="Times New Roman" w:cs="Times New Roman"/>
        </w:rPr>
      </w:pPr>
      <w:r>
        <w:rPr>
          <w:rFonts w:cs="Times New Roman" w:ascii="Times New Roman" w:hAnsi="Times New Roman"/>
          <w:u w:val="single"/>
        </w:rPr>
        <w:t>Amount of Earned Income</w:t>
      </w:r>
    </w:p>
    <w:p>
      <w:pPr>
        <w:pStyle w:val="Normal"/>
        <w:tabs>
          <w:tab w:val="clear" w:pos="720"/>
          <w:tab w:val="left" w:pos="-720" w:leader="none"/>
          <w:tab w:val="left" w:pos="0" w:leader="none"/>
        </w:tabs>
        <w:suppressAutoHyphens w:val="true"/>
        <w:ind w:left="720" w:hanging="720"/>
        <w:rPr/>
      </w:pPr>
      <w:r>
        <w:rPr>
          <w:rFonts w:cs="Times New Roman" w:ascii="Times New Roman" w:hAnsi="Times New Roman"/>
          <w:b/>
        </w:rPr>
        <w:tab/>
        <w:t>Guidance:</w:t>
      </w:r>
      <w:r>
        <w:rPr>
          <w:rFonts w:cs="Times New Roman" w:ascii="Times New Roman" w:hAnsi="Times New Roman"/>
        </w:rPr>
        <w:t xml:space="preserve"> An individual with earned income should be coded as employed (see data element #25.)</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Enter the amount of the adult's (or minor child head-of-household's) earned income for the last month on SSP-MOE assistance or for the month used to budget for the last month on assistance.  Leave these fields blank for other minor children (i.e., children whose family affiliation code is 4).</w:t>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27.     </w:t>
      </w:r>
      <w:r>
        <w:rPr>
          <w:rFonts w:cs="Times New Roman" w:ascii="Times New Roman" w:hAnsi="Times New Roman"/>
          <w:u w:val="single"/>
        </w:rPr>
        <w:t>Amount of Unearned Income:</w:t>
      </w:r>
      <w:r>
        <w:rPr>
          <w:rFonts w:cs="Times New Roman" w:ascii="Times New Roman" w:hAnsi="Times New Roman"/>
        </w:rPr>
        <w:t xml:space="preserve">  Enter the amount of the individual's unearned income for              the last month on SSP-MOE assistance or for the month used to budget for the last month            on assistance.  Leave these fields blank for other minor children (i.e., children whose                    family affiliation code is 4).</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alisto MT">
    <w:charset w:val="00"/>
    <w:family w:val="roman"/>
    <w:pitch w:val="variable"/>
  </w:font>
  <w:font w:name="CG Times">
    <w:charset w:val="00"/>
    <w:family w:val="roman"/>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880"/>
        </w:tabs>
        <w:ind w:left="2880" w:hanging="720"/>
      </w:pPr>
    </w:lvl>
    <w:lvl w:ilvl="3">
      <w:start w:val="1"/>
      <w:numFmt w:val="decimal"/>
      <w:lvlText w:val="(%4)"/>
      <w:lvlJc w:val="left"/>
      <w:pPr>
        <w:tabs>
          <w:tab w:val="num" w:pos="1440"/>
        </w:tabs>
        <w:ind w:left="1296" w:hanging="216"/>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520" w:hanging="72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lowerLetter"/>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outlineLvl w:val="2"/>
    </w:pPr>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341">
    <w:name w:val="34 1"/>
    <w:basedOn w:val="DefaultParagraphFont"/>
    <w:qFormat/>
    <w:rPr/>
  </w:style>
  <w:style w:type="character" w:styleId="342">
    <w:name w:val="34 2"/>
    <w:basedOn w:val="DefaultParagraphFont"/>
    <w:qFormat/>
    <w:rPr/>
  </w:style>
  <w:style w:type="character" w:styleId="343">
    <w:name w:val="34 3"/>
    <w:basedOn w:val="DefaultParagraphFont"/>
    <w:qFormat/>
    <w:rPr/>
  </w:style>
  <w:style w:type="character" w:styleId="344">
    <w:name w:val="34 4"/>
    <w:basedOn w:val="DefaultParagraphFont"/>
    <w:qFormat/>
    <w:rPr/>
  </w:style>
  <w:style w:type="character" w:styleId="345">
    <w:name w:val="34 5"/>
    <w:basedOn w:val="DefaultParagraphFont"/>
    <w:qFormat/>
    <w:rPr/>
  </w:style>
  <w:style w:type="character" w:styleId="346">
    <w:name w:val="34 6"/>
    <w:basedOn w:val="DefaultParagraphFont"/>
    <w:qFormat/>
    <w:rPr/>
  </w:style>
  <w:style w:type="character" w:styleId="347">
    <w:name w:val="34 7"/>
    <w:basedOn w:val="DefaultParagraphFont"/>
    <w:qFormat/>
    <w:rPr/>
  </w:style>
  <w:style w:type="character" w:styleId="348">
    <w:name w:val="34 8"/>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331">
    <w:name w:val="33 1"/>
    <w:basedOn w:val="DefaultParagraphFont"/>
    <w:qFormat/>
    <w:rPr/>
  </w:style>
  <w:style w:type="character" w:styleId="332">
    <w:name w:val="33 2"/>
    <w:basedOn w:val="DefaultParagraphFont"/>
    <w:qFormat/>
    <w:rPr/>
  </w:style>
  <w:style w:type="character" w:styleId="333">
    <w:name w:val="33 3"/>
    <w:basedOn w:val="DefaultParagraphFont"/>
    <w:qFormat/>
    <w:rPr/>
  </w:style>
  <w:style w:type="character" w:styleId="334">
    <w:name w:val="33 4"/>
    <w:basedOn w:val="DefaultParagraphFont"/>
    <w:qFormat/>
    <w:rPr/>
  </w:style>
  <w:style w:type="character" w:styleId="335">
    <w:name w:val="33 5"/>
    <w:basedOn w:val="DefaultParagraphFont"/>
    <w:qFormat/>
    <w:rPr/>
  </w:style>
  <w:style w:type="character" w:styleId="336">
    <w:name w:val="33 6"/>
    <w:basedOn w:val="DefaultParagraphFont"/>
    <w:qFormat/>
    <w:rPr/>
  </w:style>
  <w:style w:type="character" w:styleId="337">
    <w:name w:val="33 7"/>
    <w:basedOn w:val="DefaultParagraphFont"/>
    <w:qFormat/>
    <w:rPr/>
  </w:style>
  <w:style w:type="character" w:styleId="338">
    <w:name w:val="33 8"/>
    <w:basedOn w:val="DefaultParagraphFont"/>
    <w:qFormat/>
    <w:rPr/>
  </w:style>
  <w:style w:type="character" w:styleId="321a">
    <w:name w:val="32 1a"/>
    <w:basedOn w:val="DefaultParagraphFont"/>
    <w:qFormat/>
    <w:rPr/>
  </w:style>
  <w:style w:type="character" w:styleId="322a">
    <w:name w:val="32 2a"/>
    <w:basedOn w:val="DefaultParagraphFont"/>
    <w:qFormat/>
    <w:rPr/>
  </w:style>
  <w:style w:type="character" w:styleId="323a">
    <w:name w:val="32 3a"/>
    <w:basedOn w:val="DefaultParagraphFont"/>
    <w:qFormat/>
    <w:rPr/>
  </w:style>
  <w:style w:type="character" w:styleId="324">
    <w:name w:val="32 4"/>
    <w:basedOn w:val="DefaultParagraphFont"/>
    <w:qFormat/>
    <w:rPr/>
  </w:style>
  <w:style w:type="character" w:styleId="325a">
    <w:name w:val="32 5a"/>
    <w:basedOn w:val="DefaultParagraphFont"/>
    <w:qFormat/>
    <w:rPr/>
  </w:style>
  <w:style w:type="character" w:styleId="326a">
    <w:name w:val="32 6a"/>
    <w:basedOn w:val="DefaultParagraphFont"/>
    <w:qFormat/>
    <w:rPr/>
  </w:style>
  <w:style w:type="character" w:styleId="327a">
    <w:name w:val="32 7a"/>
    <w:basedOn w:val="DefaultParagraphFont"/>
    <w:qFormat/>
    <w:rPr/>
  </w:style>
  <w:style w:type="character" w:styleId="328">
    <w:name w:val="32 8"/>
    <w:basedOn w:val="DefaultParagraphFont"/>
    <w:qFormat/>
    <w:rPr/>
  </w:style>
  <w:style w:type="character" w:styleId="311">
    <w:name w:val="31 1"/>
    <w:basedOn w:val="DefaultParagraphFont"/>
    <w:qFormat/>
    <w:rPr/>
  </w:style>
  <w:style w:type="character" w:styleId="312">
    <w:name w:val="31 2"/>
    <w:basedOn w:val="DefaultParagraphFont"/>
    <w:qFormat/>
    <w:rPr/>
  </w:style>
  <w:style w:type="character" w:styleId="313">
    <w:name w:val="31 3"/>
    <w:basedOn w:val="DefaultParagraphFont"/>
    <w:qFormat/>
    <w:rPr/>
  </w:style>
  <w:style w:type="character" w:styleId="314a">
    <w:name w:val="31 4a"/>
    <w:basedOn w:val="DefaultParagraphFont"/>
    <w:qFormat/>
    <w:rPr/>
  </w:style>
  <w:style w:type="character" w:styleId="315">
    <w:name w:val="31 5"/>
    <w:basedOn w:val="DefaultParagraphFont"/>
    <w:qFormat/>
    <w:rPr/>
  </w:style>
  <w:style w:type="character" w:styleId="316">
    <w:name w:val="31 6"/>
    <w:basedOn w:val="DefaultParagraphFont"/>
    <w:qFormat/>
    <w:rPr/>
  </w:style>
  <w:style w:type="character" w:styleId="317">
    <w:name w:val="31 7"/>
    <w:basedOn w:val="DefaultParagraphFont"/>
    <w:qFormat/>
    <w:rPr/>
  </w:style>
  <w:style w:type="character" w:styleId="318a">
    <w:name w:val="31 8a"/>
    <w:basedOn w:val="DefaultParagraphFont"/>
    <w:qFormat/>
    <w:rPr/>
  </w:style>
  <w:style w:type="character" w:styleId="301a">
    <w:name w:val="30 1a"/>
    <w:basedOn w:val="DefaultParagraphFont"/>
    <w:qFormat/>
    <w:rPr/>
  </w:style>
  <w:style w:type="character" w:styleId="302a">
    <w:name w:val="30 2a"/>
    <w:basedOn w:val="DefaultParagraphFont"/>
    <w:qFormat/>
    <w:rPr/>
  </w:style>
  <w:style w:type="character" w:styleId="303a">
    <w:name w:val="30 3a"/>
    <w:basedOn w:val="DefaultParagraphFont"/>
    <w:qFormat/>
    <w:rPr/>
  </w:style>
  <w:style w:type="character" w:styleId="304a">
    <w:name w:val="30 4a"/>
    <w:basedOn w:val="DefaultParagraphFont"/>
    <w:qFormat/>
    <w:rPr/>
  </w:style>
  <w:style w:type="character" w:styleId="305a">
    <w:name w:val="30 5a"/>
    <w:basedOn w:val="DefaultParagraphFont"/>
    <w:qFormat/>
    <w:rPr/>
  </w:style>
  <w:style w:type="character" w:styleId="306a">
    <w:name w:val="30 6a"/>
    <w:basedOn w:val="DefaultParagraphFont"/>
    <w:qFormat/>
    <w:rPr/>
  </w:style>
  <w:style w:type="character" w:styleId="307a">
    <w:name w:val="30 7a"/>
    <w:basedOn w:val="DefaultParagraphFont"/>
    <w:qFormat/>
    <w:rPr/>
  </w:style>
  <w:style w:type="character" w:styleId="308a">
    <w:name w:val="30 8a"/>
    <w:basedOn w:val="DefaultParagraphFont"/>
    <w:qFormat/>
    <w:rPr/>
  </w:style>
  <w:style w:type="character" w:styleId="291">
    <w:name w:val="29 1"/>
    <w:basedOn w:val="DefaultParagraphFont"/>
    <w:qFormat/>
    <w:rPr/>
  </w:style>
  <w:style w:type="character" w:styleId="292">
    <w:name w:val="29 2"/>
    <w:basedOn w:val="DefaultParagraphFont"/>
    <w:qFormat/>
    <w:rPr/>
  </w:style>
  <w:style w:type="character" w:styleId="293">
    <w:name w:val="29 3"/>
    <w:basedOn w:val="DefaultParagraphFont"/>
    <w:qFormat/>
    <w:rPr/>
  </w:style>
  <w:style w:type="character" w:styleId="294">
    <w:name w:val="29 4"/>
    <w:basedOn w:val="DefaultParagraphFont"/>
    <w:qFormat/>
    <w:rPr/>
  </w:style>
  <w:style w:type="character" w:styleId="295">
    <w:name w:val="29 5"/>
    <w:basedOn w:val="DefaultParagraphFont"/>
    <w:qFormat/>
    <w:rPr/>
  </w:style>
  <w:style w:type="character" w:styleId="296">
    <w:name w:val="29 6"/>
    <w:basedOn w:val="DefaultParagraphFont"/>
    <w:qFormat/>
    <w:rPr/>
  </w:style>
  <w:style w:type="character" w:styleId="297">
    <w:name w:val="29 7"/>
    <w:basedOn w:val="DefaultParagraphFont"/>
    <w:qFormat/>
    <w:rPr/>
  </w:style>
  <w:style w:type="character" w:styleId="298">
    <w:name w:val="29 8"/>
    <w:basedOn w:val="DefaultParagraphFont"/>
    <w:qFormat/>
    <w:rPr/>
  </w:style>
  <w:style w:type="character" w:styleId="281a">
    <w:name w:val="28 1a"/>
    <w:basedOn w:val="DefaultParagraphFont"/>
    <w:qFormat/>
    <w:rPr/>
  </w:style>
  <w:style w:type="character" w:styleId="282a">
    <w:name w:val="28 2a"/>
    <w:basedOn w:val="DefaultParagraphFont"/>
    <w:qFormat/>
    <w:rPr/>
  </w:style>
  <w:style w:type="character" w:styleId="283a">
    <w:name w:val="28 3a"/>
    <w:basedOn w:val="DefaultParagraphFont"/>
    <w:qFormat/>
    <w:rPr/>
  </w:style>
  <w:style w:type="character" w:styleId="284">
    <w:name w:val="28 4"/>
    <w:basedOn w:val="DefaultParagraphFont"/>
    <w:qFormat/>
    <w:rPr/>
  </w:style>
  <w:style w:type="character" w:styleId="285a">
    <w:name w:val="28 5a"/>
    <w:basedOn w:val="DefaultParagraphFont"/>
    <w:qFormat/>
    <w:rPr/>
  </w:style>
  <w:style w:type="character" w:styleId="286a">
    <w:name w:val="28 6a"/>
    <w:basedOn w:val="DefaultParagraphFont"/>
    <w:qFormat/>
    <w:rPr/>
  </w:style>
  <w:style w:type="character" w:styleId="287a">
    <w:name w:val="28 7a"/>
    <w:basedOn w:val="DefaultParagraphFont"/>
    <w:qFormat/>
    <w:rPr/>
  </w:style>
  <w:style w:type="character" w:styleId="288">
    <w:name w:val="28 8"/>
    <w:basedOn w:val="DefaultParagraphFont"/>
    <w:qFormat/>
    <w:rPr/>
  </w:style>
  <w:style w:type="character" w:styleId="271a">
    <w:name w:val="27 1a"/>
    <w:basedOn w:val="DefaultParagraphFont"/>
    <w:qFormat/>
    <w:rPr/>
  </w:style>
  <w:style w:type="character" w:styleId="272a">
    <w:name w:val="27 2a"/>
    <w:basedOn w:val="DefaultParagraphFont"/>
    <w:qFormat/>
    <w:rPr/>
  </w:style>
  <w:style w:type="character" w:styleId="273a">
    <w:name w:val="27 3a"/>
    <w:basedOn w:val="DefaultParagraphFont"/>
    <w:qFormat/>
    <w:rPr/>
  </w:style>
  <w:style w:type="character" w:styleId="274">
    <w:name w:val="27 4"/>
    <w:basedOn w:val="DefaultParagraphFont"/>
    <w:qFormat/>
    <w:rPr/>
  </w:style>
  <w:style w:type="character" w:styleId="275a">
    <w:name w:val="27 5a"/>
    <w:basedOn w:val="DefaultParagraphFont"/>
    <w:qFormat/>
    <w:rPr/>
  </w:style>
  <w:style w:type="character" w:styleId="276a">
    <w:name w:val="27 6a"/>
    <w:basedOn w:val="DefaultParagraphFont"/>
    <w:qFormat/>
    <w:rPr/>
  </w:style>
  <w:style w:type="character" w:styleId="277a">
    <w:name w:val="27 7a"/>
    <w:basedOn w:val="DefaultParagraphFont"/>
    <w:qFormat/>
    <w:rPr/>
  </w:style>
  <w:style w:type="character" w:styleId="278">
    <w:name w:val="27 8"/>
    <w:basedOn w:val="DefaultParagraphFont"/>
    <w:qFormat/>
    <w:rPr/>
  </w:style>
  <w:style w:type="character" w:styleId="261b">
    <w:name w:val="26 1b"/>
    <w:basedOn w:val="DefaultParagraphFont"/>
    <w:qFormat/>
    <w:rPr/>
  </w:style>
  <w:style w:type="character" w:styleId="262b">
    <w:name w:val="26 2b"/>
    <w:basedOn w:val="DefaultParagraphFont"/>
    <w:qFormat/>
    <w:rPr/>
  </w:style>
  <w:style w:type="character" w:styleId="263b">
    <w:name w:val="26 3b"/>
    <w:basedOn w:val="DefaultParagraphFont"/>
    <w:qFormat/>
    <w:rPr/>
  </w:style>
  <w:style w:type="character" w:styleId="264a">
    <w:name w:val="26 4a"/>
    <w:basedOn w:val="DefaultParagraphFont"/>
    <w:qFormat/>
    <w:rPr/>
  </w:style>
  <w:style w:type="character" w:styleId="265b">
    <w:name w:val="26 5b"/>
    <w:basedOn w:val="DefaultParagraphFont"/>
    <w:qFormat/>
    <w:rPr/>
  </w:style>
  <w:style w:type="character" w:styleId="266b">
    <w:name w:val="26 6b"/>
    <w:basedOn w:val="DefaultParagraphFont"/>
    <w:qFormat/>
    <w:rPr/>
  </w:style>
  <w:style w:type="character" w:styleId="267b">
    <w:name w:val="26 7b"/>
    <w:basedOn w:val="DefaultParagraphFont"/>
    <w:qFormat/>
    <w:rPr/>
  </w:style>
  <w:style w:type="character" w:styleId="268a">
    <w:name w:val="26 8a"/>
    <w:basedOn w:val="DefaultParagraphFont"/>
    <w:qFormat/>
    <w:rPr/>
  </w:style>
  <w:style w:type="character" w:styleId="251">
    <w:name w:val="25 1"/>
    <w:basedOn w:val="DefaultParagraphFont"/>
    <w:qFormat/>
    <w:rPr/>
  </w:style>
  <w:style w:type="character" w:styleId="252">
    <w:name w:val="25 2"/>
    <w:basedOn w:val="DefaultParagraphFont"/>
    <w:qFormat/>
    <w:rPr/>
  </w:style>
  <w:style w:type="character" w:styleId="253">
    <w:name w:val="25 3"/>
    <w:basedOn w:val="DefaultParagraphFont"/>
    <w:qFormat/>
    <w:rPr/>
  </w:style>
  <w:style w:type="character" w:styleId="254b">
    <w:name w:val="25 4b"/>
    <w:basedOn w:val="DefaultParagraphFont"/>
    <w:qFormat/>
    <w:rPr/>
  </w:style>
  <w:style w:type="character" w:styleId="255">
    <w:name w:val="25 5"/>
    <w:basedOn w:val="DefaultParagraphFont"/>
    <w:qFormat/>
    <w:rPr/>
  </w:style>
  <w:style w:type="character" w:styleId="256">
    <w:name w:val="25 6"/>
    <w:basedOn w:val="DefaultParagraphFont"/>
    <w:qFormat/>
    <w:rPr/>
  </w:style>
  <w:style w:type="character" w:styleId="257">
    <w:name w:val="25 7"/>
    <w:basedOn w:val="DefaultParagraphFont"/>
    <w:qFormat/>
    <w:rPr/>
  </w:style>
  <w:style w:type="character" w:styleId="258b">
    <w:name w:val="25 8b"/>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3">
    <w:name w:val="Document 3"/>
    <w:basedOn w:val="DefaultParagraphFont"/>
    <w:qFormat/>
    <w:rPr>
      <w:rFonts w:ascii="Courier" w:hAnsi="Courier" w:cs="Courier"/>
      <w:sz w:val="24"/>
      <w:lang w:val="en-US"/>
    </w:rPr>
  </w:style>
  <w:style w:type="character" w:styleId="Document4">
    <w:name w:val="Document 4"/>
    <w:basedOn w:val="DefaultParagraphFont"/>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23">
    <w:name w:val="23"/>
    <w:basedOn w:val="DefaultParagraphFont"/>
    <w:qFormat/>
    <w:rPr/>
  </w:style>
  <w:style w:type="character" w:styleId="21">
    <w:name w:val="21"/>
    <w:basedOn w:val="DefaultParagraphFont"/>
    <w:qFormat/>
    <w:rPr/>
  </w:style>
  <w:style w:type="character" w:styleId="20">
    <w:name w:val="20"/>
    <w:basedOn w:val="DefaultParagraphFont"/>
    <w:qFormat/>
    <w:rPr/>
  </w:style>
  <w:style w:type="character" w:styleId="19">
    <w:name w:val="19"/>
    <w:basedOn w:val="DefaultParagraphFont"/>
    <w:qFormat/>
    <w:rPr/>
  </w:style>
  <w:style w:type="character" w:styleId="17a">
    <w:name w:val="17a"/>
    <w:basedOn w:val="DefaultParagraphFont"/>
    <w:qFormat/>
    <w:rPr>
      <w:rFonts w:ascii="Courier New" w:hAnsi="Courier New" w:cs="Courier New"/>
      <w:sz w:val="24"/>
      <w:vertAlign w:val="superscript"/>
      <w:lang w:val="en-US"/>
    </w:rPr>
  </w:style>
  <w:style w:type="character" w:styleId="15a">
    <w:name w:val="15a"/>
    <w:basedOn w:val="DefaultParagraphFont"/>
    <w:qFormat/>
    <w:rPr>
      <w:rFonts w:ascii="Courier New" w:hAnsi="Courier New" w:cs="Courier New"/>
      <w:sz w:val="24"/>
      <w:vertAlign w:val="superscript"/>
      <w:lang w:val="en-US"/>
    </w:rPr>
  </w:style>
  <w:style w:type="character" w:styleId="14a">
    <w:name w:val="14a"/>
    <w:basedOn w:val="DefaultParagraphFont"/>
    <w:qFormat/>
    <w:rPr/>
  </w:style>
  <w:style w:type="character" w:styleId="12">
    <w:name w:val="12"/>
    <w:basedOn w:val="DefaultParagraphFont"/>
    <w:qFormat/>
    <w:rPr/>
  </w:style>
  <w:style w:type="character" w:styleId="13">
    <w:name w:val="13"/>
    <w:basedOn w:val="DefaultParagraphFont"/>
    <w:qFormat/>
    <w:rPr/>
  </w:style>
  <w:style w:type="character" w:styleId="10">
    <w:name w:val="10"/>
    <w:basedOn w:val="DefaultParagraphFont"/>
    <w:qFormat/>
    <w:rPr/>
  </w:style>
  <w:style w:type="character" w:styleId="9">
    <w:name w:val="9"/>
    <w:basedOn w:val="DefaultParagraphFont"/>
    <w:qFormat/>
    <w:rPr/>
  </w:style>
  <w:style w:type="character" w:styleId="7">
    <w:name w:val="7"/>
    <w:basedOn w:val="DefaultParagraphFont"/>
    <w:qFormat/>
    <w:rPr>
      <w:rFonts w:ascii="Courier" w:hAnsi="Courier" w:cs="Courier"/>
      <w:sz w:val="24"/>
      <w:vertAlign w:val="superscript"/>
      <w:lang w:val="en-US"/>
    </w:rPr>
  </w:style>
  <w:style w:type="character" w:styleId="Style13">
    <w:name w:val="_"/>
    <w:basedOn w:val="DefaultParagraphFont"/>
    <w:qFormat/>
    <w:rPr/>
  </w:style>
  <w:style w:type="character" w:styleId="Annotationr">
    <w:name w:val="annotation r"/>
    <w:basedOn w:val="DefaultParagraphFont"/>
    <w:qFormat/>
    <w:rPr/>
  </w:style>
  <w:style w:type="character" w:styleId="QuickFormat2">
    <w:name w:val="QuickFormat2"/>
    <w:basedOn w:val="DefaultParagraphFont"/>
    <w:qFormat/>
    <w:rPr>
      <w:rFonts w:ascii="Arial" w:hAnsi="Arial" w:cs="Arial"/>
      <w:color w:val="000000"/>
      <w:sz w:val="20"/>
      <w:lang w:val="en-US"/>
    </w:rPr>
  </w:style>
  <w:style w:type="character" w:styleId="QuickFormat1">
    <w:name w:val="QuickFormat1"/>
    <w:basedOn w:val="DefaultParagraphFont"/>
    <w:qFormat/>
    <w:rPr>
      <w:rFonts w:ascii="Calisto MT" w:hAnsi="Calisto MT" w:cs="Calisto MT"/>
      <w:b/>
      <w:i/>
      <w:color w:val="000000"/>
      <w:sz w:val="24"/>
      <w:lang w:val="en-US"/>
    </w:rPr>
  </w:style>
  <w:style w:type="character" w:styleId="QuickFormat3">
    <w:name w:val="QuickFormat3"/>
    <w:basedOn w:val="DefaultParagraphFont"/>
    <w:qFormat/>
    <w:rPr>
      <w:rFonts w:ascii="Calisto MT" w:hAnsi="Calisto MT" w:cs="Calisto MT"/>
      <w:b/>
      <w:i/>
      <w:color w:val="000000"/>
      <w:sz w:val="24"/>
      <w:lang w:val="en-US"/>
    </w:rPr>
  </w:style>
  <w:style w:type="character" w:styleId="A">
    <w:name w:val="a"/>
    <w:basedOn w:val="DefaultParagraphFont"/>
    <w:qFormat/>
    <w:rPr/>
  </w:style>
  <w:style w:type="character" w:styleId="6">
    <w:name w:val="6"/>
    <w:basedOn w:val="DefaultParagraphFont"/>
    <w:qFormat/>
    <w:rPr/>
  </w:style>
  <w:style w:type="character" w:styleId="A1">
    <w:name w:val="_a"/>
    <w:basedOn w:val="DefaultParagraphFont"/>
    <w:qFormat/>
    <w:rPr/>
  </w:style>
  <w:style w:type="character" w:styleId="Italics">
    <w:name w:val="italics"/>
    <w:basedOn w:val="DefaultParagraphFont"/>
    <w:qFormat/>
    <w:rPr>
      <w:rFonts w:ascii="CG Times" w:hAnsi="CG Times" w:cs="CG Times"/>
      <w:sz w:val="20"/>
      <w:lang w:val="en-US"/>
    </w:rPr>
  </w:style>
  <w:style w:type="character" w:styleId="DateCode">
    <w:name w:val="Date Code"/>
    <w:basedOn w:val="DefaultParagraphFont"/>
    <w:qFormat/>
    <w:rPr/>
  </w:style>
  <w:style w:type="character" w:styleId="Quote">
    <w:name w:val="Quote"/>
    <w:basedOn w:val="DefaultParagraphFont"/>
    <w:qFormat/>
    <w:rPr>
      <w:rFonts w:ascii="Courier" w:hAnsi="Courier" w:cs="Courier"/>
      <w:sz w:val="24"/>
      <w:lang w:val="en-US"/>
    </w:rPr>
  </w:style>
  <w:style w:type="character" w:styleId="Changefont">
    <w:name w:val="Changefont"/>
    <w:basedOn w:val="DefaultParagraphFont"/>
    <w:qFormat/>
    <w:rPr>
      <w:rFonts w:ascii="CG Times" w:hAnsi="CG Times" w:cs="CG Times"/>
      <w:i/>
      <w:sz w:val="24"/>
      <w:lang w:val="en-US"/>
    </w:rPr>
  </w:style>
  <w:style w:type="character" w:styleId="Subhead">
    <w:name w:val="Subhead"/>
    <w:basedOn w:val="DefaultParagraphFont"/>
    <w:qFormat/>
    <w:rPr>
      <w:rFonts w:ascii="CG Times" w:hAnsi="CG Times" w:cs="CG Times"/>
      <w:b/>
      <w:sz w:val="24"/>
      <w:lang w:val="en-US"/>
    </w:rPr>
  </w:style>
  <w:style w:type="character" w:styleId="Adddate">
    <w:name w:val="Add-date"/>
    <w:basedOn w:val="DefaultParagraphFont"/>
    <w:qFormat/>
    <w:rPr/>
  </w:style>
  <w:style w:type="character" w:styleId="InternalHea">
    <w:name w:val="Internal Hea"/>
    <w:basedOn w:val="DefaultParagraphFont"/>
    <w:qFormat/>
    <w:rPr>
      <w:rFonts w:ascii="CG Times" w:hAnsi="CG Times" w:cs="CG Times"/>
      <w:b/>
      <w:sz w:val="28"/>
      <w:lang w:val="en-US"/>
    </w:rPr>
  </w:style>
  <w:style w:type="character" w:styleId="Mediumbulle">
    <w:name w:val="Medium bulle"/>
    <w:basedOn w:val="DefaultParagraphFont"/>
    <w:qFormat/>
    <w:rPr>
      <w:rFonts w:ascii="Courier" w:hAnsi="Courier" w:cs="Courier"/>
      <w:sz w:val="24"/>
      <w:lang w:val="en-US"/>
    </w:rPr>
  </w:style>
  <w:style w:type="character" w:styleId="Tinybullet">
    <w:name w:val="Tiny bullet"/>
    <w:basedOn w:val="DefaultParagraphFont"/>
    <w:qFormat/>
    <w:rPr>
      <w:rFonts w:ascii="Courier" w:hAnsi="Courier" w:cs="Courier"/>
      <w:sz w:val="24"/>
      <w:lang w:val="en-US"/>
    </w:rPr>
  </w:style>
  <w:style w:type="character" w:styleId="Numberlist">
    <w:name w:val="Number list"/>
    <w:basedOn w:val="DefaultParagraphFont"/>
    <w:qFormat/>
    <w:rPr>
      <w:rFonts w:ascii="Courier" w:hAnsi="Courier" w:cs="Courier"/>
      <w:sz w:val="24"/>
      <w:lang w:val="en-US"/>
    </w:rPr>
  </w:style>
  <w:style w:type="character" w:styleId="BigBullet">
    <w:name w:val="Big Bullet"/>
    <w:basedOn w:val="DefaultParagraphFont"/>
    <w:qFormat/>
    <w:rPr>
      <w:rFonts w:ascii="Courier" w:hAnsi="Courier" w:cs="Courier"/>
      <w:sz w:val="24"/>
      <w:lang w:val="en-US"/>
    </w:rPr>
  </w:style>
  <w:style w:type="character" w:styleId="3rdlevel">
    <w:name w:val="3rd level"/>
    <w:basedOn w:val="DefaultParagraphFont"/>
    <w:qFormat/>
    <w:rPr/>
  </w:style>
  <w:style w:type="character" w:styleId="InternHead">
    <w:name w:val="Intern. Head"/>
    <w:basedOn w:val="DefaultParagraphFont"/>
    <w:qFormat/>
    <w:rPr>
      <w:rFonts w:ascii="Times New Roman" w:hAnsi="Times New Roman" w:cs="Times New Roman"/>
      <w:b/>
      <w:sz w:val="28"/>
      <w:lang w:val="en-US"/>
    </w:rPr>
  </w:style>
  <w:style w:type="character" w:styleId="FullLine">
    <w:name w:val="Full Line"/>
    <w:basedOn w:val="DefaultParagraphFont"/>
    <w:qFormat/>
    <w:rPr/>
  </w:style>
  <w:style w:type="character" w:styleId="2ndlistlev">
    <w:name w:val="2nd list lev"/>
    <w:basedOn w:val="DefaultParagraphFont"/>
    <w:qFormat/>
    <w:rPr>
      <w:rFonts w:ascii="Courier" w:hAnsi="Courier" w:cs="Courier"/>
      <w:sz w:val="24"/>
      <w:lang w:val="en-US"/>
    </w:rPr>
  </w:style>
  <w:style w:type="character" w:styleId="1stlistlev">
    <w:name w:val="1st list lev"/>
    <w:basedOn w:val="DefaultParagraphFont"/>
    <w:qFormat/>
    <w:rPr>
      <w:rFonts w:ascii="Courier" w:hAnsi="Courier" w:cs="Courier"/>
      <w:sz w:val="24"/>
      <w:lang w:val="en-US"/>
    </w:rPr>
  </w:style>
  <w:style w:type="character" w:styleId="Subheads">
    <w:name w:val="Subheads"/>
    <w:basedOn w:val="DefaultParagraphFont"/>
    <w:qFormat/>
    <w:rPr>
      <w:rFonts w:ascii="Times New Roman" w:hAnsi="Times New Roman" w:cs="Times New Roman"/>
      <w:b/>
      <w:sz w:val="24"/>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Unnamed1">
    <w:name w:val="Unnamed 1"/>
    <w:basedOn w:val="DefaultParagraphFont"/>
    <w:qFormat/>
    <w:rPr>
      <w:sz w:val="29"/>
      <w:u w:val="single"/>
    </w:rPr>
  </w:style>
  <w:style w:type="character" w:styleId="3">
    <w:name w:val="3"/>
    <w:basedOn w:val="DefaultParagraphFont"/>
    <w:qFormat/>
    <w:rPr/>
  </w:style>
  <w:style w:type="character" w:styleId="2">
    <w:name w:val="2"/>
    <w:basedOn w:val="DefaultParagraphFont"/>
    <w:qFormat/>
    <w:rPr/>
  </w:style>
  <w:style w:type="character" w:styleId="EquationCa">
    <w:name w:val="_Equation Ca"/>
    <w:basedOn w:val="DefaultParagraphFont"/>
    <w:qFormat/>
    <w:rPr/>
  </w:style>
  <w:style w:type="character" w:styleId="DefaultPara">
    <w:name w:val="Default Para"/>
    <w:basedOn w:val="DefaultParagraphFont"/>
    <w:qFormat/>
    <w:rPr/>
  </w:style>
  <w:style w:type="character" w:styleId="BulletList">
    <w:name w:val="Bullet List"/>
    <w:basedOn w:val="DefaultParagraphFont"/>
    <w:qFormat/>
    <w:rPr/>
  </w:style>
  <w:style w:type="character" w:styleId="DotPoint">
    <w:name w:val="Dot Point"/>
    <w:basedOn w:val="DefaultParagraphFont"/>
    <w:qFormat/>
    <w:rPr/>
  </w:style>
  <w:style w:type="character" w:styleId="DraftMode">
    <w:name w:val="Draft Mode"/>
    <w:basedOn w:val="DefaultParagraphFont"/>
    <w:qFormat/>
    <w:rPr>
      <w:rFonts w:ascii="Courier" w:hAnsi="Courier" w:cs="Courier"/>
      <w:sz w:val="24"/>
      <w:lang w:val="en-US"/>
    </w:rPr>
  </w:style>
  <w:style w:type="character" w:styleId="Memorandum">
    <w:name w:val="Memorandum"/>
    <w:basedOn w:val="DefaultParagraphFont"/>
    <w:qFormat/>
    <w:rPr>
      <w:sz w:val="24"/>
    </w:rPr>
  </w:style>
  <w:style w:type="character" w:styleId="TextFont">
    <w:name w:val="Text Font"/>
    <w:basedOn w:val="DefaultParagraphFont"/>
    <w:qFormat/>
    <w:rPr>
      <w:rFonts w:ascii="Times New Roman" w:hAnsi="Times New Roman" w:cs="Times New Roman"/>
      <w:sz w:val="20"/>
      <w:lang w:val="en-US"/>
    </w:rPr>
  </w:style>
  <w:style w:type="character" w:styleId="Subheadings">
    <w:name w:val="Subheadings"/>
    <w:basedOn w:val="DefaultParagraphFont"/>
    <w:qFormat/>
    <w:rPr>
      <w:rFonts w:ascii="Lucida Sans" w:hAnsi="Lucida Sans" w:cs="Lucida Sans"/>
      <w:b/>
      <w:sz w:val="20"/>
      <w:lang w:val="en-US"/>
    </w:rPr>
  </w:style>
  <w:style w:type="character" w:styleId="ProgramHead">
    <w:name w:val="Program Head"/>
    <w:basedOn w:val="DefaultParagraphFont"/>
    <w:qFormat/>
    <w:rPr>
      <w:rFonts w:ascii="Arial" w:hAnsi="Arial" w:cs="Arial"/>
      <w:sz w:val="22"/>
      <w:lang w:val="en-US"/>
    </w:rPr>
  </w:style>
  <w:style w:type="character" w:styleId="Margins">
    <w:name w:val="Margins"/>
    <w:basedOn w:val="DefaultParagraphFont"/>
    <w:qFormat/>
    <w:rPr>
      <w:rFonts w:ascii="Courier" w:hAnsi="Courier" w:cs="Courier"/>
      <w:sz w:val="24"/>
      <w:lang w:val="en-US"/>
    </w:rPr>
  </w:style>
  <w:style w:type="character" w:styleId="B">
    <w:name w:val="_b"/>
    <w:basedOn w:val="DefaultParagraphFont"/>
    <w:qFormat/>
    <w:rPr/>
  </w:style>
  <w:style w:type="character" w:styleId="A2">
    <w:name w:val="•a"/>
    <w:basedOn w:val="DefaultParagraphFont"/>
    <w:qFormat/>
    <w:rPr/>
  </w:style>
  <w:style w:type="character" w:styleId="C">
    <w:name w:val="_c"/>
    <w:basedOn w:val="DefaultParagraphFont"/>
    <w:qFormat/>
    <w:rPr/>
  </w:style>
  <w:style w:type="character" w:styleId="1">
    <w:name w:val="1"/>
    <w:basedOn w:val="DefaultParagraphFont"/>
    <w:qFormat/>
    <w:rPr>
      <w:rFonts w:ascii="Courier" w:hAnsi="Courier" w:cs="Courier"/>
      <w:sz w:val="24"/>
      <w:lang w:val="en-US"/>
    </w:rPr>
  </w:style>
  <w:style w:type="character" w:styleId="Labels">
    <w:name w:val="Labels"/>
    <w:basedOn w:val="DefaultParagraphFont"/>
    <w:qFormat/>
    <w:rPr>
      <w:rFonts w:ascii="Courier" w:hAnsi="Courier" w:cs="Courier"/>
      <w:sz w:val="24"/>
      <w:lang w:val="en-US"/>
    </w:rPr>
  </w:style>
  <w:style w:type="character" w:styleId="Subheading">
    <w:name w:val="Subheading"/>
    <w:basedOn w:val="DefaultParagraphFont"/>
    <w:qFormat/>
    <w:rPr/>
  </w:style>
  <w:style w:type="character" w:styleId="RightPar">
    <w:name w:val="Right Par"/>
    <w:basedOn w:val="DefaultParagraphFont"/>
    <w:qFormat/>
    <w:rPr/>
  </w:style>
  <w:style w:type="character" w:styleId="Heading">
    <w:name w:val="Heading"/>
    <w:basedOn w:val="DefaultParagraphFont"/>
    <w:qFormat/>
    <w:rPr/>
  </w:style>
  <w:style w:type="character" w:styleId="TechInit">
    <w:name w:val="Tech Init"/>
    <w:basedOn w:val="DefaultParagraphFont"/>
    <w:qFormat/>
    <w:rPr>
      <w:rFonts w:ascii="Courier" w:hAnsi="Courier" w:cs="Courier"/>
      <w:sz w:val="24"/>
      <w:lang w:val="en-US"/>
    </w:rPr>
  </w:style>
  <w:style w:type="character" w:styleId="DocInit">
    <w:name w:val="Doc Init"/>
    <w:basedOn w:val="DefaultParagraphFont"/>
    <w:qFormat/>
    <w:rPr/>
  </w:style>
  <w:style w:type="character" w:styleId="Bibliogrphy">
    <w:name w:val="Bibliogrphy"/>
    <w:basedOn w:val="DefaultParagraphFont"/>
    <w:qFormat/>
    <w:rPr/>
  </w:style>
  <w:style w:type="character" w:styleId="Tripreports">
    <w:name w:val="trip reports"/>
    <w:basedOn w:val="DefaultParagraphFont"/>
    <w:qFormat/>
    <w:rPr>
      <w:rFonts w:ascii="Courier" w:hAnsi="Courier" w:cs="Courier"/>
      <w:sz w:val="24"/>
      <w:lang w:val="en-US"/>
    </w:rPr>
  </w:style>
  <w:style w:type="character" w:styleId="141b">
    <w:name w:val="14 1b"/>
    <w:basedOn w:val="DefaultParagraphFont"/>
    <w:qFormat/>
    <w:rPr/>
  </w:style>
  <w:style w:type="character" w:styleId="142b">
    <w:name w:val="14 2b"/>
    <w:basedOn w:val="DefaultParagraphFont"/>
    <w:qFormat/>
    <w:rPr/>
  </w:style>
  <w:style w:type="character" w:styleId="143b">
    <w:name w:val="14 3b"/>
    <w:basedOn w:val="DefaultParagraphFont"/>
    <w:qFormat/>
    <w:rPr/>
  </w:style>
  <w:style w:type="character" w:styleId="144b">
    <w:name w:val="14 4b"/>
    <w:basedOn w:val="DefaultParagraphFont"/>
    <w:qFormat/>
    <w:rPr/>
  </w:style>
  <w:style w:type="character" w:styleId="145b">
    <w:name w:val="14 5b"/>
    <w:basedOn w:val="DefaultParagraphFont"/>
    <w:qFormat/>
    <w:rPr/>
  </w:style>
  <w:style w:type="character" w:styleId="146b">
    <w:name w:val="14 6b"/>
    <w:basedOn w:val="DefaultParagraphFont"/>
    <w:qFormat/>
    <w:rPr/>
  </w:style>
  <w:style w:type="character" w:styleId="147b">
    <w:name w:val="14 7b"/>
    <w:basedOn w:val="DefaultParagraphFont"/>
    <w:qFormat/>
    <w:rPr/>
  </w:style>
  <w:style w:type="character" w:styleId="148b">
    <w:name w:val="14 8b"/>
    <w:basedOn w:val="DefaultParagraphFont"/>
    <w:qFormat/>
    <w:rPr/>
  </w:style>
  <w:style w:type="character" w:styleId="151h">
    <w:name w:val="15 1h"/>
    <w:basedOn w:val="DefaultParagraphFont"/>
    <w:qFormat/>
    <w:rPr/>
  </w:style>
  <w:style w:type="character" w:styleId="152p">
    <w:name w:val="15 2p"/>
    <w:basedOn w:val="DefaultParagraphFont"/>
    <w:qFormat/>
    <w:rPr/>
  </w:style>
  <w:style w:type="character" w:styleId="153p">
    <w:name w:val="15 3p"/>
    <w:basedOn w:val="DefaultParagraphFont"/>
    <w:qFormat/>
    <w:rPr/>
  </w:style>
  <w:style w:type="character" w:styleId="154p">
    <w:name w:val="15 4p"/>
    <w:basedOn w:val="DefaultParagraphFont"/>
    <w:qFormat/>
    <w:rPr/>
  </w:style>
  <w:style w:type="character" w:styleId="155t">
    <w:name w:val="15 5t"/>
    <w:basedOn w:val="DefaultParagraphFont"/>
    <w:qFormat/>
    <w:rPr/>
  </w:style>
  <w:style w:type="character" w:styleId="156p">
    <w:name w:val="15 6p"/>
    <w:basedOn w:val="DefaultParagraphFont"/>
    <w:qFormat/>
    <w:rPr/>
  </w:style>
  <w:style w:type="character" w:styleId="157aa">
    <w:name w:val="15 7aa"/>
    <w:basedOn w:val="DefaultParagraphFont"/>
    <w:qFormat/>
    <w:rPr/>
  </w:style>
  <w:style w:type="character" w:styleId="158b">
    <w:name w:val="15 8b"/>
    <w:basedOn w:val="DefaultParagraphFont"/>
    <w:qFormat/>
    <w:rPr/>
  </w:style>
  <w:style w:type="character" w:styleId="161j">
    <w:name w:val="16 1j"/>
    <w:basedOn w:val="DefaultParagraphFont"/>
    <w:qFormat/>
    <w:rPr/>
  </w:style>
  <w:style w:type="character" w:styleId="162aa">
    <w:name w:val="16 2aa"/>
    <w:basedOn w:val="DefaultParagraphFont"/>
    <w:qFormat/>
    <w:rPr/>
  </w:style>
  <w:style w:type="character" w:styleId="163aa">
    <w:name w:val="16 3a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New" w:hAnsi="Courier New" w:cs="Courier New"/>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22">
    <w:name w:val="22"/>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18">
    <w:name w:val="18"/>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16a">
    <w:name w:val="16a"/>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11">
    <w:name w:val="11"/>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8">
    <w:name w:val="8"/>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Annotationt">
    <w:name w:val="annotation t"/>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Envelopeadd">
    <w:name w:val="envelope add"/>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eastAsia="en-US" w:bidi="hi-IN"/>
    </w:rPr>
  </w:style>
  <w:style w:type="paragraph" w:styleId="Letterhead">
    <w:name w:val="Letterhead"/>
    <w:qFormat/>
    <w:pPr>
      <w:widowControl w:val="false"/>
      <w:tabs>
        <w:tab w:val="left" w:pos="-1728" w:leader="none"/>
        <w:tab w:val="left" w:pos="-10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pPr>
    <w:rPr>
      <w:rFonts w:ascii="Times New Roman" w:hAnsi="Times New Roman" w:eastAsia="Times New Roman" w:cs="Times New Roman"/>
      <w:color w:val="auto"/>
      <w:sz w:val="24"/>
      <w:szCs w:val="20"/>
      <w:lang w:val="en-US" w:eastAsia="en-US" w:bidi="hi-IN"/>
    </w:rPr>
  </w:style>
  <w:style w:type="paragraph" w:styleId="Outlinedefi">
    <w:name w:val="Outline defi"/>
    <w:qFormat/>
    <w:pPr>
      <w:widowControl w:val="false"/>
      <w:tabs>
        <w:tab w:val="clear" w:pos="720"/>
        <w:tab w:val="left" w:pos="-1440" w:leader="none"/>
        <w:tab w:val="left" w:pos="-720" w:leader="none"/>
        <w:tab w:val="left" w:pos="576" w:leader="none"/>
        <w:tab w:val="left" w:pos="1296" w:leader="none"/>
        <w:tab w:val="left" w:pos="2016" w:leader="none"/>
        <w:tab w:val="left" w:pos="2736" w:leader="none"/>
        <w:tab w:val="left" w:pos="3600" w:leader="none"/>
        <w:tab w:val="left" w:pos="4464" w:leader="none"/>
        <w:tab w:val="left" w:pos="5040" w:leader="none"/>
        <w:tab w:val="left" w:pos="5616" w:leader="none"/>
      </w:tabs>
      <w:suppressAutoHyphens w:val="true"/>
      <w:bidi w:val="0"/>
    </w:pPr>
    <w:rPr>
      <w:rFonts w:ascii="Courier" w:hAnsi="Courier" w:eastAsia="Times New Roman" w:cs="Courier"/>
      <w:color w:val="auto"/>
      <w:sz w:val="24"/>
      <w:szCs w:val="20"/>
      <w:lang w:val="en-US" w:eastAsia="en-US" w:bidi="hi-IN"/>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OmniPage23">
    <w:name w:val="OmniPage #23"/>
    <w:qFormat/>
    <w:pPr>
      <w:widowControl w:val="false"/>
      <w:tabs>
        <w:tab w:val="clear" w:pos="720"/>
        <w:tab w:val="left" w:pos="144" w:leader="none"/>
        <w:tab w:val="right" w:pos="9507" w:leader="none"/>
      </w:tabs>
      <w:suppressAutoHyphens w:val="true"/>
      <w:bidi w:val="0"/>
      <w:spacing w:lineRule="exact" w:line="210"/>
      <w:ind w:left="24" w:hanging="24"/>
    </w:pPr>
    <w:rPr>
      <w:rFonts w:ascii="Courier" w:hAnsi="Courier" w:eastAsia="Times New Roman" w:cs="Courier"/>
      <w:color w:val="auto"/>
      <w:sz w:val="24"/>
      <w:szCs w:val="20"/>
      <w:lang w:val="en-US" w:eastAsia="en-US" w:bidi="hi-IN"/>
    </w:rPr>
  </w:style>
  <w:style w:type="paragraph" w:styleId="OmniPage20">
    <w:name w:val="OmniPage #20"/>
    <w:qFormat/>
    <w:pPr>
      <w:widowControl w:val="false"/>
      <w:tabs>
        <w:tab w:val="clear" w:pos="720"/>
        <w:tab w:val="left" w:pos="144" w:leader="none"/>
        <w:tab w:val="right" w:pos="9484" w:leader="none"/>
      </w:tabs>
      <w:suppressAutoHyphens w:val="true"/>
      <w:bidi w:val="0"/>
      <w:spacing w:lineRule="exact" w:line="174"/>
      <w:ind w:left="42" w:hanging="42"/>
    </w:pPr>
    <w:rPr>
      <w:rFonts w:ascii="Courier" w:hAnsi="Courier" w:eastAsia="Times New Roman" w:cs="Courier"/>
      <w:color w:val="auto"/>
      <w:sz w:val="24"/>
      <w:szCs w:val="20"/>
      <w:lang w:val="en-US" w:eastAsia="en-US" w:bidi="hi-IN"/>
    </w:rPr>
  </w:style>
  <w:style w:type="paragraph" w:styleId="OmniPage18">
    <w:name w:val="OmniPage #18"/>
    <w:qFormat/>
    <w:pPr>
      <w:widowControl w:val="false"/>
      <w:tabs>
        <w:tab w:val="clear" w:pos="720"/>
        <w:tab w:val="left" w:pos="813" w:leader="none"/>
        <w:tab w:val="right" w:pos="9444" w:leader="none"/>
      </w:tabs>
      <w:suppressAutoHyphens w:val="true"/>
      <w:bidi w:val="0"/>
      <w:spacing w:lineRule="exact" w:line="258"/>
      <w:ind w:left="3" w:hanging="3"/>
    </w:pPr>
    <w:rPr>
      <w:rFonts w:ascii="Courier" w:hAnsi="Courier" w:eastAsia="Times New Roman" w:cs="Courier"/>
      <w:color w:val="auto"/>
      <w:sz w:val="24"/>
      <w:szCs w:val="20"/>
      <w:lang w:val="en-US" w:eastAsia="en-US" w:bidi="hi-IN"/>
    </w:rPr>
  </w:style>
  <w:style w:type="paragraph" w:styleId="OmniPage17">
    <w:name w:val="OmniPage #17"/>
    <w:qFormat/>
    <w:pPr>
      <w:widowControl w:val="false"/>
      <w:tabs>
        <w:tab w:val="clear" w:pos="720"/>
        <w:tab w:val="left" w:pos="144" w:leader="none"/>
        <w:tab w:val="right" w:pos="9494" w:leader="none"/>
      </w:tabs>
      <w:suppressAutoHyphens w:val="true"/>
      <w:bidi w:val="0"/>
      <w:spacing w:lineRule="exact" w:line="240"/>
      <w:ind w:left="36" w:hanging="36"/>
    </w:pPr>
    <w:rPr>
      <w:rFonts w:ascii="Courier" w:hAnsi="Courier" w:eastAsia="Times New Roman" w:cs="Courier"/>
      <w:color w:val="auto"/>
      <w:sz w:val="24"/>
      <w:szCs w:val="20"/>
      <w:lang w:val="en-US" w:eastAsia="en-US" w:bidi="hi-IN"/>
    </w:rPr>
  </w:style>
  <w:style w:type="paragraph" w:styleId="OmniPage15a">
    <w:name w:val="OmniPage #15a"/>
    <w:qFormat/>
    <w:pPr>
      <w:widowControl w:val="false"/>
      <w:tabs>
        <w:tab w:val="clear" w:pos="720"/>
        <w:tab w:val="left" w:pos="244" w:leader="none"/>
        <w:tab w:val="right" w:pos="9630" w:leader="none"/>
      </w:tabs>
      <w:suppressAutoHyphens w:val="true"/>
      <w:bidi w:val="0"/>
      <w:spacing w:lineRule="exact" w:line="192"/>
      <w:ind w:left="4" w:hanging="4"/>
    </w:pPr>
    <w:rPr>
      <w:rFonts w:ascii="Courier" w:hAnsi="Courier" w:eastAsia="Times New Roman" w:cs="Courier"/>
      <w:color w:val="auto"/>
      <w:sz w:val="24"/>
      <w:szCs w:val="20"/>
      <w:lang w:val="en-US" w:eastAsia="en-US" w:bidi="hi-IN"/>
    </w:rPr>
  </w:style>
  <w:style w:type="paragraph" w:styleId="OmniPage78">
    <w:name w:val="OmniPage #78"/>
    <w:qFormat/>
    <w:pPr>
      <w:widowControl w:val="false"/>
      <w:tabs>
        <w:tab w:val="clear" w:pos="720"/>
        <w:tab w:val="left" w:pos="144" w:leader="none"/>
        <w:tab w:val="left" w:pos="288" w:leader="none"/>
        <w:tab w:val="left" w:pos="812" w:leader="none"/>
        <w:tab w:val="right" w:pos="9300" w:leader="none"/>
      </w:tabs>
      <w:suppressAutoHyphens w:val="true"/>
      <w:bidi w:val="0"/>
      <w:spacing w:lineRule="exact" w:line="246"/>
      <w:ind w:left="42" w:hanging="42"/>
    </w:pPr>
    <w:rPr>
      <w:rFonts w:ascii="Courier" w:hAnsi="Courier" w:eastAsia="Times New Roman" w:cs="Courier"/>
      <w:color w:val="auto"/>
      <w:sz w:val="24"/>
      <w:szCs w:val="20"/>
      <w:lang w:val="en-US" w:eastAsia="en-US" w:bidi="hi-IN"/>
    </w:rPr>
  </w:style>
  <w:style w:type="paragraph" w:styleId="OmniPage52">
    <w:name w:val="OmniPage #52"/>
    <w:qFormat/>
    <w:pPr>
      <w:widowControl w:val="false"/>
      <w:tabs>
        <w:tab w:val="clear" w:pos="720"/>
        <w:tab w:val="left" w:pos="829" w:leader="none"/>
        <w:tab w:val="left" w:pos="979" w:leader="none"/>
        <w:tab w:val="left" w:pos="1551" w:leader="none"/>
        <w:tab w:val="right" w:pos="9072" w:leader="none"/>
      </w:tabs>
      <w:suppressAutoHyphens w:val="true"/>
      <w:bidi w:val="0"/>
      <w:spacing w:lineRule="exact" w:line="246"/>
      <w:ind w:left="1" w:hanging="1"/>
    </w:pPr>
    <w:rPr>
      <w:rFonts w:ascii="Courier" w:hAnsi="Courier" w:eastAsia="Times New Roman" w:cs="Courier"/>
      <w:color w:val="auto"/>
      <w:sz w:val="24"/>
      <w:szCs w:val="20"/>
      <w:lang w:val="en-US" w:eastAsia="en-US" w:bidi="hi-IN"/>
    </w:rPr>
  </w:style>
  <w:style w:type="paragraph" w:styleId="OmniPage27">
    <w:name w:val="OmniPage #27"/>
    <w:qFormat/>
    <w:pPr>
      <w:widowControl w:val="false"/>
      <w:tabs>
        <w:tab w:val="clear" w:pos="720"/>
        <w:tab w:val="left" w:pos="150" w:leader="none"/>
        <w:tab w:val="left" w:pos="300" w:leader="none"/>
        <w:tab w:val="left" w:pos="853" w:leader="none"/>
        <w:tab w:val="right" w:pos="8538" w:leader="none"/>
      </w:tabs>
      <w:suppressAutoHyphens w:val="true"/>
      <w:bidi w:val="0"/>
      <w:spacing w:lineRule="exact" w:line="246"/>
    </w:pPr>
    <w:rPr>
      <w:rFonts w:ascii="Courier" w:hAnsi="Courier" w:eastAsia="Times New Roman" w:cs="Courier"/>
      <w:color w:val="auto"/>
      <w:sz w:val="24"/>
      <w:szCs w:val="20"/>
      <w:lang w:val="en-US" w:eastAsia="en-US" w:bidi="hi-IN"/>
    </w:rPr>
  </w:style>
  <w:style w:type="paragraph" w:styleId="OmniPage14a">
    <w:name w:val="OmniPage #14a"/>
    <w:qFormat/>
    <w:pPr>
      <w:widowControl w:val="false"/>
      <w:tabs>
        <w:tab w:val="clear" w:pos="720"/>
        <w:tab w:val="left" w:pos="818" w:leader="none"/>
        <w:tab w:val="right" w:pos="9458" w:leader="none"/>
      </w:tabs>
      <w:suppressAutoHyphens w:val="true"/>
      <w:bidi w:val="0"/>
      <w:spacing w:lineRule="exact" w:line="258"/>
      <w:ind w:left="2" w:hanging="2"/>
    </w:pPr>
    <w:rPr>
      <w:rFonts w:ascii="Courier" w:hAnsi="Courier" w:eastAsia="Times New Roman" w:cs="Courier"/>
      <w:color w:val="auto"/>
      <w:sz w:val="24"/>
      <w:szCs w:val="20"/>
      <w:lang w:val="en-US" w:eastAsia="en-US" w:bidi="hi-IN"/>
    </w:rPr>
  </w:style>
  <w:style w:type="paragraph" w:styleId="OmniPage12">
    <w:name w:val="OmniPage #12"/>
    <w:qFormat/>
    <w:pPr>
      <w:widowControl w:val="false"/>
      <w:tabs>
        <w:tab w:val="clear" w:pos="720"/>
        <w:tab w:val="left" w:pos="814" w:leader="none"/>
        <w:tab w:val="right" w:pos="9325" w:leader="none"/>
      </w:tabs>
      <w:suppressAutoHyphens w:val="true"/>
      <w:bidi w:val="0"/>
      <w:spacing w:lineRule="exact" w:line="258"/>
      <w:ind w:left="4" w:hanging="4"/>
    </w:pPr>
    <w:rPr>
      <w:rFonts w:ascii="Courier" w:hAnsi="Courier" w:eastAsia="Times New Roman" w:cs="Courier"/>
      <w:color w:val="auto"/>
      <w:sz w:val="24"/>
      <w:szCs w:val="20"/>
      <w:lang w:val="en-US" w:eastAsia="en-US" w:bidi="hi-IN"/>
    </w:rPr>
  </w:style>
  <w:style w:type="paragraph" w:styleId="OmniPage11a">
    <w:name w:val="OmniPage #11a"/>
    <w:qFormat/>
    <w:pPr>
      <w:widowControl w:val="false"/>
      <w:tabs>
        <w:tab w:val="clear" w:pos="720"/>
        <w:tab w:val="left" w:pos="811" w:leader="none"/>
        <w:tab w:val="right" w:pos="9193" w:leader="none"/>
      </w:tabs>
      <w:suppressAutoHyphens w:val="true"/>
      <w:bidi w:val="0"/>
      <w:spacing w:lineRule="exact" w:line="258"/>
      <w:ind w:left="1" w:hanging="1"/>
    </w:pPr>
    <w:rPr>
      <w:rFonts w:ascii="Courier" w:hAnsi="Courier" w:eastAsia="Times New Roman" w:cs="Courier"/>
      <w:color w:val="auto"/>
      <w:sz w:val="24"/>
      <w:szCs w:val="20"/>
      <w:lang w:val="en-US" w:eastAsia="en-US" w:bidi="hi-IN"/>
    </w:rPr>
  </w:style>
  <w:style w:type="paragraph" w:styleId="OmniPage13">
    <w:name w:val="OmniPage #13"/>
    <w:qFormat/>
    <w:pPr>
      <w:widowControl w:val="false"/>
      <w:tabs>
        <w:tab w:val="clear" w:pos="720"/>
        <w:tab w:val="left" w:pos="144" w:leader="none"/>
        <w:tab w:val="left" w:pos="288" w:leader="none"/>
        <w:tab w:val="left" w:pos="822" w:leader="none"/>
        <w:tab w:val="right" w:pos="9188" w:leader="none"/>
      </w:tabs>
      <w:suppressAutoHyphens w:val="true"/>
      <w:bidi w:val="0"/>
      <w:spacing w:lineRule="exact" w:line="246"/>
      <w:ind w:left="30" w:hanging="30"/>
    </w:pPr>
    <w:rPr>
      <w:rFonts w:ascii="Courier" w:hAnsi="Courier" w:eastAsia="Times New Roman" w:cs="Courier"/>
      <w:color w:val="auto"/>
      <w:sz w:val="24"/>
      <w:szCs w:val="20"/>
      <w:lang w:val="en-US" w:eastAsia="en-US" w:bidi="hi-IN"/>
    </w:rPr>
  </w:style>
  <w:style w:type="paragraph" w:styleId="OmniPage9">
    <w:name w:val="OmniPage #9"/>
    <w:qFormat/>
    <w:pPr>
      <w:widowControl w:val="false"/>
      <w:tabs>
        <w:tab w:val="clear" w:pos="720"/>
        <w:tab w:val="left" w:pos="816" w:leader="none"/>
        <w:tab w:val="right" w:pos="8872" w:leader="none"/>
      </w:tabs>
      <w:suppressAutoHyphens w:val="true"/>
      <w:bidi w:val="0"/>
      <w:spacing w:lineRule="exact" w:line="252"/>
    </w:pPr>
    <w:rPr>
      <w:rFonts w:ascii="Courier" w:hAnsi="Courier" w:eastAsia="Times New Roman" w:cs="Courier"/>
      <w:color w:val="auto"/>
      <w:sz w:val="24"/>
      <w:szCs w:val="20"/>
      <w:lang w:val="en-US" w:eastAsia="en-US" w:bidi="hi-IN"/>
    </w:rPr>
  </w:style>
  <w:style w:type="paragraph" w:styleId="OmniPage8">
    <w:name w:val="OmniPage #8"/>
    <w:qFormat/>
    <w:pPr>
      <w:widowControl w:val="false"/>
      <w:tabs>
        <w:tab w:val="clear" w:pos="720"/>
        <w:tab w:val="left" w:pos="814" w:leader="none"/>
        <w:tab w:val="right" w:pos="9079" w:leader="none"/>
      </w:tabs>
      <w:suppressAutoHyphens w:val="true"/>
      <w:bidi w:val="0"/>
      <w:spacing w:lineRule="exact" w:line="258"/>
      <w:ind w:left="4" w:hanging="4"/>
    </w:pPr>
    <w:rPr>
      <w:rFonts w:ascii="Courier" w:hAnsi="Courier" w:eastAsia="Times New Roman" w:cs="Courier"/>
      <w:color w:val="auto"/>
      <w:sz w:val="24"/>
      <w:szCs w:val="20"/>
      <w:lang w:val="en-US" w:eastAsia="en-US" w:bidi="hi-IN"/>
    </w:rPr>
  </w:style>
  <w:style w:type="paragraph" w:styleId="OmniPage7">
    <w:name w:val="OmniPage #7"/>
    <w:qFormat/>
    <w:pPr>
      <w:widowControl w:val="false"/>
      <w:tabs>
        <w:tab w:val="clear" w:pos="720"/>
        <w:tab w:val="left" w:pos="814" w:leader="none"/>
        <w:tab w:val="right" w:pos="4980" w:leader="none"/>
      </w:tabs>
      <w:suppressAutoHyphens w:val="true"/>
      <w:bidi w:val="0"/>
      <w:spacing w:lineRule="exact" w:line="246"/>
      <w:ind w:left="4" w:hanging="4"/>
    </w:pPr>
    <w:rPr>
      <w:rFonts w:ascii="Courier" w:hAnsi="Courier" w:eastAsia="Times New Roman" w:cs="Courier"/>
      <w:color w:val="auto"/>
      <w:sz w:val="24"/>
      <w:szCs w:val="20"/>
      <w:lang w:val="en-US" w:eastAsia="en-US" w:bidi="hi-IN"/>
    </w:rPr>
  </w:style>
  <w:style w:type="paragraph" w:styleId="OmniPage6">
    <w:name w:val="OmniPage #6"/>
    <w:qFormat/>
    <w:pPr>
      <w:widowControl w:val="false"/>
      <w:tabs>
        <w:tab w:val="clear" w:pos="720"/>
        <w:tab w:val="left" w:pos="144" w:leader="none"/>
        <w:tab w:val="left" w:pos="288" w:leader="none"/>
        <w:tab w:val="left" w:pos="816" w:leader="none"/>
        <w:tab w:val="right" w:pos="8995" w:leader="none"/>
      </w:tabs>
      <w:suppressAutoHyphens w:val="true"/>
      <w:bidi w:val="0"/>
      <w:spacing w:lineRule="exact" w:line="246"/>
      <w:ind w:left="36" w:hanging="36"/>
    </w:pPr>
    <w:rPr>
      <w:rFonts w:ascii="Courier" w:hAnsi="Courier" w:eastAsia="Times New Roman" w:cs="Courier"/>
      <w:color w:val="auto"/>
      <w:sz w:val="24"/>
      <w:szCs w:val="20"/>
      <w:lang w:val="en-US" w:eastAsia="en-US" w:bidi="hi-IN"/>
    </w:rPr>
  </w:style>
  <w:style w:type="paragraph" w:styleId="OmniPage5">
    <w:name w:val="OmniPage #5"/>
    <w:qFormat/>
    <w:pPr>
      <w:widowControl w:val="false"/>
      <w:tabs>
        <w:tab w:val="clear" w:pos="720"/>
        <w:tab w:val="left" w:pos="814" w:leader="none"/>
        <w:tab w:val="right" w:pos="9298" w:leader="none"/>
      </w:tabs>
      <w:suppressAutoHyphens w:val="true"/>
      <w:bidi w:val="0"/>
      <w:spacing w:lineRule="exact" w:line="258"/>
      <w:ind w:left="4" w:hanging="4"/>
    </w:pPr>
    <w:rPr>
      <w:rFonts w:ascii="Courier" w:hAnsi="Courier" w:eastAsia="Times New Roman" w:cs="Courier"/>
      <w:color w:val="auto"/>
      <w:sz w:val="24"/>
      <w:szCs w:val="20"/>
      <w:lang w:val="en-US" w:eastAsia="en-US" w:bidi="hi-IN"/>
    </w:rPr>
  </w:style>
  <w:style w:type="paragraph" w:styleId="OmniPage4">
    <w:name w:val="OmniPage #4"/>
    <w:qFormat/>
    <w:pPr>
      <w:widowControl w:val="false"/>
      <w:tabs>
        <w:tab w:val="clear" w:pos="720"/>
        <w:tab w:val="left" w:pos="144" w:leader="none"/>
        <w:tab w:val="left" w:pos="288" w:leader="none"/>
        <w:tab w:val="left" w:pos="816" w:leader="none"/>
        <w:tab w:val="right" w:pos="9457" w:leader="none"/>
      </w:tabs>
      <w:suppressAutoHyphens w:val="true"/>
      <w:bidi w:val="0"/>
      <w:spacing w:lineRule="exact" w:line="246"/>
      <w:ind w:left="36" w:hanging="36"/>
    </w:pPr>
    <w:rPr>
      <w:rFonts w:ascii="Courier" w:hAnsi="Courier" w:eastAsia="Times New Roman" w:cs="Courier"/>
      <w:color w:val="auto"/>
      <w:sz w:val="24"/>
      <w:szCs w:val="20"/>
      <w:lang w:val="en-US" w:eastAsia="en-US" w:bidi="hi-IN"/>
    </w:rPr>
  </w:style>
  <w:style w:type="paragraph" w:styleId="OmniPage10">
    <w:name w:val="OmniPage #10"/>
    <w:qFormat/>
    <w:pPr>
      <w:widowControl w:val="false"/>
      <w:tabs>
        <w:tab w:val="clear" w:pos="720"/>
        <w:tab w:val="left" w:pos="813" w:leader="none"/>
        <w:tab w:val="right" w:pos="9136" w:leader="none"/>
      </w:tabs>
      <w:suppressAutoHyphens w:val="true"/>
      <w:bidi w:val="0"/>
      <w:spacing w:lineRule="exact" w:line="258"/>
      <w:ind w:left="3" w:hanging="3"/>
    </w:pPr>
    <w:rPr>
      <w:rFonts w:ascii="Courier" w:hAnsi="Courier" w:eastAsia="Times New Roman" w:cs="Courier"/>
      <w:color w:val="auto"/>
      <w:sz w:val="24"/>
      <w:szCs w:val="20"/>
      <w:lang w:val="en-US" w:eastAsia="en-US" w:bidi="hi-IN"/>
    </w:rPr>
  </w:style>
  <w:style w:type="paragraph" w:styleId="OmniPage77">
    <w:name w:val="OmniPage #77"/>
    <w:qFormat/>
    <w:pPr>
      <w:widowControl w:val="false"/>
      <w:tabs>
        <w:tab w:val="clear" w:pos="720"/>
        <w:tab w:val="left" w:pos="144" w:leader="none"/>
        <w:tab w:val="right" w:pos="8643" w:leader="none"/>
      </w:tabs>
      <w:suppressAutoHyphens w:val="true"/>
      <w:bidi w:val="0"/>
      <w:spacing w:lineRule="exact" w:line="234"/>
      <w:ind w:left="48" w:hanging="48"/>
    </w:pPr>
    <w:rPr>
      <w:rFonts w:ascii="Courier" w:hAnsi="Courier" w:eastAsia="Times New Roman" w:cs="Courier"/>
      <w:color w:val="auto"/>
      <w:sz w:val="24"/>
      <w:szCs w:val="20"/>
      <w:lang w:val="en-US" w:eastAsia="en-US" w:bidi="hi-IN"/>
    </w:rPr>
  </w:style>
  <w:style w:type="paragraph" w:styleId="OmniPage76a">
    <w:name w:val="OmniPage #76a"/>
    <w:qFormat/>
    <w:pPr>
      <w:widowControl w:val="false"/>
      <w:tabs>
        <w:tab w:val="clear" w:pos="720"/>
        <w:tab w:val="left" w:pos="144" w:leader="none"/>
        <w:tab w:val="right" w:pos="8350" w:leader="none"/>
      </w:tabs>
      <w:suppressAutoHyphens w:val="true"/>
      <w:bidi w:val="0"/>
      <w:spacing w:lineRule="exact" w:line="240"/>
      <w:ind w:left="48" w:hanging="48"/>
    </w:pPr>
    <w:rPr>
      <w:rFonts w:ascii="Courier" w:hAnsi="Courier" w:eastAsia="Times New Roman" w:cs="Courier"/>
      <w:color w:val="auto"/>
      <w:sz w:val="24"/>
      <w:szCs w:val="20"/>
      <w:lang w:val="en-US" w:eastAsia="en-US" w:bidi="hi-IN"/>
    </w:rPr>
  </w:style>
  <w:style w:type="paragraph" w:styleId="OmniPage51">
    <w:name w:val="OmniPage #51"/>
    <w:qFormat/>
    <w:pPr>
      <w:widowControl w:val="false"/>
      <w:tabs>
        <w:tab w:val="clear" w:pos="720"/>
        <w:tab w:val="left" w:pos="144" w:leader="none"/>
        <w:tab w:val="right" w:pos="9116" w:leader="none"/>
      </w:tabs>
      <w:suppressAutoHyphens w:val="true"/>
      <w:bidi w:val="0"/>
      <w:spacing w:lineRule="exact" w:line="234"/>
      <w:ind w:left="30" w:hanging="30"/>
    </w:pPr>
    <w:rPr>
      <w:rFonts w:ascii="Courier" w:hAnsi="Courier" w:eastAsia="Times New Roman" w:cs="Courier"/>
      <w:color w:val="auto"/>
      <w:sz w:val="24"/>
      <w:szCs w:val="20"/>
      <w:lang w:val="en-US" w:eastAsia="en-US" w:bidi="hi-IN"/>
    </w:rPr>
  </w:style>
  <w:style w:type="paragraph" w:styleId="OmniPage25a">
    <w:name w:val="OmniPage #25a"/>
    <w:qFormat/>
    <w:pPr>
      <w:widowControl w:val="false"/>
      <w:tabs>
        <w:tab w:val="clear" w:pos="720"/>
        <w:tab w:val="left" w:pos="144" w:leader="none"/>
        <w:tab w:val="right" w:pos="9292" w:leader="none"/>
      </w:tabs>
      <w:suppressAutoHyphens w:val="true"/>
      <w:bidi w:val="0"/>
      <w:spacing w:lineRule="exact" w:line="234"/>
      <w:ind w:left="12" w:hanging="12"/>
    </w:pPr>
    <w:rPr>
      <w:rFonts w:ascii="Courier" w:hAnsi="Courier" w:eastAsia="Times New Roman" w:cs="Courier"/>
      <w:color w:val="auto"/>
      <w:sz w:val="24"/>
      <w:szCs w:val="20"/>
      <w:lang w:val="en-US" w:eastAsia="en-US" w:bidi="hi-IN"/>
    </w:rPr>
  </w:style>
  <w:style w:type="paragraph" w:styleId="OmniPage3">
    <w:name w:val="OmniPage #3"/>
    <w:qFormat/>
    <w:pPr>
      <w:widowControl w:val="false"/>
      <w:tabs>
        <w:tab w:val="clear" w:pos="720"/>
        <w:tab w:val="left" w:pos="144" w:leader="none"/>
        <w:tab w:val="right" w:pos="9067" w:leader="none"/>
      </w:tabs>
      <w:suppressAutoHyphens w:val="true"/>
      <w:bidi w:val="0"/>
      <w:spacing w:lineRule="exact" w:line="234"/>
      <w:ind w:left="48" w:hanging="48"/>
    </w:pPr>
    <w:rPr>
      <w:rFonts w:ascii="Courier" w:hAnsi="Courier" w:eastAsia="Times New Roman" w:cs="Courier"/>
      <w:color w:val="auto"/>
      <w:sz w:val="24"/>
      <w:szCs w:val="20"/>
      <w:lang w:val="en-US" w:eastAsia="en-US" w:bidi="hi-IN"/>
    </w:rPr>
  </w:style>
  <w:style w:type="paragraph" w:styleId="OmniPage26a">
    <w:name w:val="OmniPage #26a"/>
    <w:qFormat/>
    <w:pPr>
      <w:widowControl w:val="false"/>
      <w:tabs>
        <w:tab w:val="clear" w:pos="720"/>
        <w:tab w:val="left" w:pos="144" w:leader="none"/>
        <w:tab w:val="right" w:pos="9283" w:leader="none"/>
      </w:tabs>
      <w:suppressAutoHyphens w:val="true"/>
      <w:bidi w:val="0"/>
      <w:spacing w:lineRule="exact" w:line="234"/>
      <w:ind w:left="18" w:hanging="18"/>
    </w:pPr>
    <w:rPr>
      <w:rFonts w:ascii="Courier" w:hAnsi="Courier" w:eastAsia="Times New Roman" w:cs="Courier"/>
      <w:color w:val="auto"/>
      <w:sz w:val="24"/>
      <w:szCs w:val="20"/>
      <w:lang w:val="en-US" w:eastAsia="en-US" w:bidi="hi-IN"/>
    </w:rPr>
  </w:style>
  <w:style w:type="paragraph" w:styleId="OmniPage2">
    <w:name w:val="OmniPage #2"/>
    <w:qFormat/>
    <w:pPr>
      <w:widowControl w:val="false"/>
      <w:tabs>
        <w:tab w:val="clear" w:pos="720"/>
        <w:tab w:val="left" w:pos="144" w:leader="none"/>
        <w:tab w:val="right" w:pos="8958" w:leader="none"/>
      </w:tabs>
      <w:suppressAutoHyphens w:val="true"/>
      <w:bidi w:val="0"/>
      <w:spacing w:lineRule="exact" w:line="234"/>
      <w:ind w:left="30" w:hanging="30"/>
    </w:pPr>
    <w:rPr>
      <w:rFonts w:ascii="Courier" w:hAnsi="Courier" w:eastAsia="Times New Roman" w:cs="Courier"/>
      <w:color w:val="auto"/>
      <w:sz w:val="24"/>
      <w:szCs w:val="20"/>
      <w:lang w:val="en-US" w:eastAsia="en-US" w:bidi="hi-IN"/>
    </w:rPr>
  </w:style>
  <w:style w:type="paragraph" w:styleId="OmniPage1">
    <w:name w:val="OmniPage #1"/>
    <w:qFormat/>
    <w:pPr>
      <w:widowControl w:val="false"/>
      <w:tabs>
        <w:tab w:val="clear" w:pos="720"/>
        <w:tab w:val="left" w:pos="2464" w:leader="none"/>
        <w:tab w:val="right" w:pos="7008" w:leader="none"/>
      </w:tabs>
      <w:suppressAutoHyphens w:val="true"/>
      <w:bidi w:val="0"/>
      <w:spacing w:lineRule="exact" w:line="204"/>
      <w:ind w:left="4" w:hanging="4"/>
      <w:jc w:val="center"/>
    </w:pPr>
    <w:rPr>
      <w:rFonts w:ascii="Courier" w:hAnsi="Courier" w:eastAsia="Times New Roman" w:cs="Courier"/>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2:52:00Z</dcterms:created>
  <dc:creator>ACF</dc:creator>
  <dc:description/>
  <dc:language>en-US</dc:language>
  <cp:lastModifiedBy>ACF</cp:lastModifiedBy>
  <dcterms:modified xsi:type="dcterms:W3CDTF">2001-10-04T12:52:00Z</dcterms:modified>
  <cp:revision>2</cp:revision>
  <dc:subject/>
  <dc:title>TANF Data Report - Section One</dc:title>
</cp:coreProperties>
</file>