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478" w:hanging="0"/>
        <w:jc w:val="center"/>
        <w:rPr>
          <w:b/>
          <w:b/>
          <w:sz w:val="16"/>
        </w:rPr>
      </w:pPr>
      <w:r>
        <w:rPr>
          <w:b/>
          <w:sz w:val="16"/>
        </w:rPr>
        <w:t>FY 2000 TANF ACTIVE SAMPLE CASES BY REPORTING MONTH</w:t>
      </w:r>
    </w:p>
    <w:p>
      <w:pPr>
        <w:pStyle w:val="PlainText"/>
        <w:ind w:right="-478" w:hanging="0"/>
        <w:jc w:val="center"/>
        <w:rPr>
          <w:b/>
          <w:b/>
          <w:sz w:val="16"/>
        </w:rPr>
      </w:pPr>
      <w:r>
        <w:rPr>
          <w:b/>
          <w:sz w:val="16"/>
        </w:rPr>
        <w:t>Table of FIPS by REPORTING MONTH</w:t>
      </w:r>
    </w:p>
    <w:p>
      <w:pPr>
        <w:pStyle w:val="PlainText"/>
        <w:ind w:right="-478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</w:t>
      </w:r>
      <w:r>
        <w:rPr>
          <w:b/>
          <w:sz w:val="16"/>
        </w:rPr>
        <w:t>FIPS      REPORTING MONTH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Frequency   199910   199911   199912   200001   200002   200003   200004   200005   200006   200007   200008   200009   Total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1      251      248      247      246      254      252      249      247      237      241      239      239     295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2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4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5      297      236      239      249      254      248      249      253      256      258      259      259     305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6      297      283      280      273      300      265      242      249      254      277      278      282     328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8      314      314      314      314      314      314      314      314      314      314      314      314     3768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9      296      284      281      280      272      277      266      260      263      264      262      261     3266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0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1      235      259      250      254      224      301      270      259      272      269      273      263     3129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2      265      268      270      275      272      275      275      275      275      275      275      275     3275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3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5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6      230      229      236      240      240      237      234      237      236      231      241      236     282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7      275      300      269      373      315      333      310      319      380      364      348      339     3925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8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9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0      275      275      275      275      248      275      275      275      275      275      275      275     3273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1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2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3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4      250      250      250      250      250      250      250      250      250      250      262      262     3024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5      312      300      291      290      287      253      263      270      260      258      269      278     3331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6      353      354      344      358      354      352      345      360      358      346      351      340     4215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7      540      546      527      543      515      537      545      502      526      533      476      544     6334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8      303      290      283      285      276      263      288      277      301      293      292      319     347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9      314      328      325      320      316      269      263      264      264      264      263      278     3468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0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1      190      214      219      775      808      811      516      404      535      527      548      556     6103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2      262      263      262      243      250      245      252      253      255      252      254      247     3038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3      262      265      265      262      266      268      268      264      266      272      261      258     317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4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5      274      275      274      275      275      275      275      275      275      274      275      274     3296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6      304      279      276      276      276      274      276      279      277      295      278      281     3371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7      329      338      320      339      326      334      337      338      340      336      339      331     400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8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9     1102     1117     1120     1531     1532     1526     1495     1479     1452     1429     1424     1389    16596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0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1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2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4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5      264      264      263      264      263      263      263      262      259      261      266      266     3158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6      265      271      276      266      261      268      264      266      267      263      279      265     3211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7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8      509      516      514      523      512      515      514      517      512      522      516      519     6189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9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0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1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3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4      430      430      430      430      427      429      422      430      430      429      430      430     514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5      275      275      275      275      275      275      275      275      275      275      275      275     33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6      221      221      221      221      222      222      222      205      221      216      222      222     2636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66       76       65       52       45       30       37       46       27       31        0        0        0      409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72      221      195      227      167      178      199      320      280      331      169      231      118     2636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78      257      252      244      242      245      249      252      238      243      246      243      238     2949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Total       16098    16054    15969    17009    16887    16941    16685    16453    16740    16528    16568    16483   198415</w:t>
      </w:r>
      <w:r>
        <w:br w:type="page"/>
      </w:r>
    </w:p>
    <w:p>
      <w:pPr>
        <w:pStyle w:val="PlainText"/>
        <w:ind w:right="-478" w:hanging="0"/>
        <w:jc w:val="center"/>
        <w:rPr>
          <w:b/>
          <w:b/>
          <w:sz w:val="16"/>
        </w:rPr>
      </w:pPr>
      <w:r>
        <w:rPr>
          <w:b/>
          <w:sz w:val="16"/>
        </w:rPr>
        <w:t>FY 2000 TANF CLOSED SAMPLE CASES BY REPORTING MONTH</w:t>
      </w:r>
    </w:p>
    <w:p>
      <w:pPr>
        <w:pStyle w:val="PlainText"/>
        <w:ind w:right="-478" w:hanging="0"/>
        <w:jc w:val="center"/>
        <w:rPr>
          <w:b/>
          <w:b/>
          <w:sz w:val="16"/>
        </w:rPr>
      </w:pPr>
      <w:r>
        <w:rPr>
          <w:b/>
          <w:sz w:val="16"/>
        </w:rPr>
        <w:t>Table of FIPS by REPORTING MONTH</w:t>
      </w:r>
    </w:p>
    <w:p>
      <w:pPr>
        <w:pStyle w:val="PlainText"/>
        <w:ind w:right="-478" w:hanging="0"/>
        <w:jc w:val="center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</w:t>
      </w:r>
      <w:r>
        <w:rPr>
          <w:b/>
          <w:sz w:val="16"/>
        </w:rPr>
        <w:t>FIPS      REPORTING MONTH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Frequency   199910   199911   199912   200001   200002   200003   200004   200005   200006   200007   200008   200009   Total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1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2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4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5       68       63       68       66       64       62       63       60       57       41       40       51      703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6       52       66       63       63       65       83       56       81       82      105       37       33      786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8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9       80       77       72       66       69       63       69       64       61       65       62       69      81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0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1       74       88       61       65       73       66       73       58       53       49       59       57      776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2       74       74       74       74       74       74       74       74       74       74       74       74      888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3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5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6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7       64       66       67       67       66       66       66       67       49       66       67       62      773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8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9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0      100      100      100      100       44      100      100      100      100      100      100      100     1144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1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2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3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4       67       67       67       67       67       67       67       67       67       67       70       70      81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5       97       72       69       65       63       62       67       54       58       89       75       36      80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6       78       78       78       80       80       79       82       82       80       81       81       79      958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7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8       65       68       66       62       75       71       61       64       59       75       74       76      816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9       69       61       67       62       60       61       70       69       70       70       70       70      799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0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1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2       27       17       20       69       46       52       43       30       47      182      172      184      889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3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4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5       66       67       66       67       64       65       67       67       67       67       67       67      79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6       76       79       77       80       79       81       82       80       81       80       80       82      95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7       70       70       69       70       70       70       70       70       69       70       70       69      83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8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9      126      133      128      133      117      135      124       82      128      129      124      122     1481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0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2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4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5       71       72       72       72       72       71       71       72       72       71       70       71      85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6       93       72       72       67       76       75       64       73       76       82       65      100      915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7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8      124      116      122      113      120      119      122      114      118      108      112      106     1394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9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0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1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3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4       80       80       80       80       80       80       80       80       80       80       80       80      96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5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6        0        0        0       82       60       92        0        0        0       78       63       65      44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66       58       77       85        0        0        0        0       49       46        0        0        0      315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72       26       33       20       14       22       23       24       35       34       21       21       14      28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78       42       37       37       57       50       62       44       38       45       38       46       38      534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Total        4547     4533     4500     4541     4456     4579     4439     4430     4473     4688     4579     4575    54340</w:t>
      </w:r>
      <w:r>
        <w:br w:type="page"/>
      </w:r>
    </w:p>
    <w:p>
      <w:pPr>
        <w:pStyle w:val="PlainText"/>
        <w:ind w:right="-478" w:hanging="0"/>
        <w:jc w:val="center"/>
        <w:rPr>
          <w:b/>
          <w:b/>
          <w:sz w:val="16"/>
        </w:rPr>
      </w:pPr>
      <w:r>
        <w:rPr>
          <w:b/>
          <w:sz w:val="16"/>
        </w:rPr>
        <w:t>FY 2000 SSP-MOE ACTIVE SAMPLE CASES BY REPORTING MONTH</w:t>
      </w:r>
    </w:p>
    <w:p>
      <w:pPr>
        <w:pStyle w:val="PlainText"/>
        <w:ind w:right="-478" w:hanging="0"/>
        <w:jc w:val="center"/>
        <w:rPr>
          <w:b/>
          <w:b/>
          <w:sz w:val="16"/>
        </w:rPr>
      </w:pPr>
      <w:r>
        <w:rPr>
          <w:b/>
          <w:sz w:val="16"/>
        </w:rPr>
        <w:t>Table of FIPS by REPORTING MONTH</w:t>
      </w:r>
    </w:p>
    <w:p>
      <w:pPr>
        <w:pStyle w:val="PlainText"/>
        <w:ind w:right="-478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jc w:val="center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</w:t>
      </w:r>
      <w:r>
        <w:rPr>
          <w:b/>
          <w:sz w:val="16"/>
        </w:rPr>
        <w:t xml:space="preserve">FIPS    REPORTING MONTH 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Frequency   199910   199911   199912   200001   200002   200003   200004   200005   200006   200007   200008   200009   Total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1      178      175      179      183      181      173      164      175      162      154      164      170     2058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6      318      321      313      314      325      302      258      253      251      266      147      157     3225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9       54       41       29      140      151      155      142      156      167      133      172      166     1506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0      112      112      116      124      123      116      110      118      101       87       80       88     128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1       18       22       35       48      188      194      173      170      151      181      176      161     151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2      274      275      275      274      275      275      275      275      275      275      275      275     3298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5      300      300      300      300      300      300      300      300      300      300      300      300     36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7      283      347      321      265      265      240      221      252      242      227      251      236     315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8      300      300      300      300      300      300      300      300      300      300      300      300     36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9      300      300      300      300      300      300      300      300      300      300      300      300     36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3      300      300      300      300      300      300      300      300      300      300      300      300     36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4      204      205      205      202      201      202      203      201      203      203      212      214     2455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5        0        0        0       50       60       72       72       77       79       78       95       90      673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9      290      295      315      303      290      249      252      249      277      277      278      280     3355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1       82      100       91      375      385      406      396      388      362      376      378      364     3703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4      300      300      300      300      300      300      300      300      300      300      300      300     36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7        0        0        0        0        0        0        4        6       17       46       57       61      191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0       55       55       51       52       50       46       40       43       46       46       48       59      591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4      300      300      300      300      300      300      300      300      300      300      300      300     36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7      300      300      300      300      300      300      300      300      300      300      300      300     36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9      104      112      129      125      119      123      113      111       99      105      114      109     1363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1      300      300      300      300      300      300      300      300      300      300      300      300     36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3      300      300      300      300      300      300      300      300      300      300      300      300     36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5      300      300      300      300      300      300      300      300      300      300      300      300     36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Total        4972     5060     5059     5455     5613     5553     5423     5474     5432     5454     5447     5430    64372</w:t>
      </w:r>
      <w:r>
        <w:br w:type="page"/>
      </w:r>
    </w:p>
    <w:p>
      <w:pPr>
        <w:pStyle w:val="PlainText"/>
        <w:ind w:right="-478" w:hanging="0"/>
        <w:jc w:val="center"/>
        <w:rPr>
          <w:b/>
          <w:b/>
          <w:sz w:val="16"/>
        </w:rPr>
      </w:pPr>
      <w:r>
        <w:rPr>
          <w:b/>
          <w:sz w:val="16"/>
        </w:rPr>
        <w:t>FY 2000 SSP-MOE CLOSED SAMPLE CASES BY REPORTING MONTH</w:t>
      </w:r>
    </w:p>
    <w:p>
      <w:pPr>
        <w:pStyle w:val="PlainText"/>
        <w:ind w:right="-478" w:hanging="0"/>
        <w:jc w:val="center"/>
        <w:rPr>
          <w:b/>
          <w:b/>
          <w:sz w:val="16"/>
        </w:rPr>
      </w:pPr>
      <w:r>
        <w:rPr>
          <w:b/>
          <w:sz w:val="16"/>
        </w:rPr>
        <w:t>Table of FIPS by REPORTING MONTH</w:t>
      </w:r>
    </w:p>
    <w:p>
      <w:pPr>
        <w:pStyle w:val="PlainText"/>
        <w:ind w:right="-478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</w:t>
      </w:r>
      <w:r>
        <w:rPr>
          <w:b/>
          <w:sz w:val="16"/>
        </w:rPr>
        <w:t xml:space="preserve">FIPS     REPORTING MONTH 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Frequency   199910   199911   199912   200001   200002   200003   200004   200005   200006   200007   200008   200009   Total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1       30       17       29       25       29       29       28       37       25       25       28       26      328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6       57       62       61       44       54       48       48      127      130      153       37       28      849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 </w:t>
      </w:r>
      <w:r>
        <w:rPr>
          <w:b/>
          <w:sz w:val="16"/>
        </w:rPr>
        <w:t>9       73      107       71       41       41       45       57       51       46       74       40       65      711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0       17       10       17       16       13       12       19       18       15       22       12        9      18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1        0        9        4       13       31       26       59       29       17       30       21       35      274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2       74       74       74       74       74       74       74       74       74       74       74       74      888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5       20      100      100      100      100      100      100      100      100      100      100      100     112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7       75       43       40        0       41       46       51       25       25       26       31       38      441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8        0      133      151       98      101      135      143      137      146      145      113      122     1424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19        9        9       16       12       13       11        6        3        7        5        7        5      103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3       98       98       43       40       48       30       46       30       31       74       38       45      621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4       67       64       61       67       54       55       67       67       67       67       63       70      769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5        0        0        0        0        0        7        9       15       18       15       14       15       93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29       60       50       53       61       61       52       64       66       83       82       83       83      798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1      201      191      274      172      199      289      129      114      192      115      143      230     2249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4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37        0        0        0        0        0        0        0        1        0        6        4        5       16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0        1        2        1        1        3        2        2        4        0        0        0        1       1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4       35       42       35       68       55       51       37       41       34       62       62       59      581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7       22       62       71       59       52       62       91       60       76       61       72       55      743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49       25       19       34       37       22       26       26       33       22       20       29       24      31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1       94      121       91      104       99       90      106      101       93       89       78      101     1167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3      100      100      100      100      100      100      100      100      100      100      100      100     1200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      </w:t>
      </w:r>
      <w:r>
        <w:rPr>
          <w:b/>
          <w:sz w:val="16"/>
        </w:rPr>
        <w:t>55       79       84       92       76       70       85       72       94       70       91       65       56      934</w:t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lainText"/>
        <w:ind w:right="-478" w:hanging="0"/>
        <w:rPr>
          <w:b/>
          <w:b/>
          <w:sz w:val="16"/>
        </w:rPr>
      </w:pPr>
      <w:r>
        <w:rPr>
          <w:rFonts w:eastAsia="Courier New"/>
          <w:b/>
          <w:sz w:val="16"/>
        </w:rPr>
        <w:t xml:space="preserve">      </w:t>
      </w:r>
      <w:r>
        <w:rPr>
          <w:b/>
          <w:sz w:val="16"/>
        </w:rPr>
        <w:t>Total        1237     1497     1518     1308     1360     1475     1434     1427     1471     1536     1314     1446    17023</w:t>
      </w:r>
    </w:p>
    <w:sectPr>
      <w:headerReference w:type="default" r:id="rId2"/>
      <w:type w:val="nextPage"/>
      <w:pgSz w:orient="landscape" w:w="15840" w:h="12240"/>
      <w:pgMar w:left="1440" w:right="1440" w:gutter="0" w:header="72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4:56:00Z</dcterms:created>
  <dc:creator>ACF</dc:creator>
  <dc:description/>
  <dc:language>en-US</dc:language>
  <cp:lastModifiedBy>ACF</cp:lastModifiedBy>
  <cp:lastPrinted>2001-10-04T10:56:00Z</cp:lastPrinted>
  <dcterms:modified xsi:type="dcterms:W3CDTF">2001-10-04T15:02:00Z</dcterms:modified>
  <cp:revision>5</cp:revision>
  <dc:subject/>
  <dc:title>                                           FY 2000 TANF ACTIVE SAMPLE CASES BY REPORTING MONTH        10:31 Thursday, October 4, 2001   1</dc:title>
</cp:coreProperties>
</file>