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</w:r>
      <w:r>
        <w:rPr>
          <w:b/>
          <w:sz w:val="48"/>
        </w:rPr>
        <w:t>FY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b/>
          <w:sz w:val="36"/>
        </w:rPr>
        <w:tab/>
      </w:r>
      <w:r>
        <w:rPr>
          <w:b/>
          <w:sz w:val="48"/>
        </w:rPr>
        <w:t>TANF/SSP DATA FILE DOCUMEN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</w:rPr>
        <w:t xml:space="preserve">       </w:t>
      </w:r>
      <w:r>
        <w:rPr>
          <w:b/>
          <w:sz w:val="36"/>
        </w:rPr>
        <w:t>PREPARED BY ANDREW YOO</w:t>
      </w:r>
    </w:p>
    <w:p>
      <w:pPr>
        <w:pStyle w:val="Heading1"/>
        <w:jc w:val="both"/>
        <w:rPr>
          <w:sz w:val="36"/>
        </w:rPr>
      </w:pPr>
      <w:r>
        <w:rPr>
          <w:rFonts w:eastAsia="Courier New"/>
          <w:sz w:val="36"/>
        </w:rPr>
        <w:t xml:space="preserve">     </w:t>
      </w:r>
      <w:r>
        <w:rPr>
          <w:sz w:val="36"/>
        </w:rPr>
        <w:t>DHHS/ACF/OP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ourier New"/>
          <w:b/>
          <w:sz w:val="36"/>
        </w:rPr>
        <w:t xml:space="preserve">     </w:t>
      </w:r>
      <w:r>
        <w:rPr>
          <w:b/>
          <w:sz w:val="36"/>
        </w:rPr>
        <w:t>TEL 202-401-5098</w:t>
      </w:r>
      <w:r>
        <w:rPr/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0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TANF00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198,415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188.4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8     Funding Stream                    19    1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New Applicant                  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Subsidized Child Care             32    32     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Subsidized Child Care   33    36      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mount of Child Support           37    40      4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5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5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6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Civ  Other, Non-sanction              102   102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iver Evaluation Groups         103   103      1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Exempt from Federal Time Limit   104   105      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New Child-only Family?           106   10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Family Affiliation #1            115   115      1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4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130   130     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144   144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ooperation w/Child Support      145   145     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Months toward Federal Time Limit 146   147      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Months under State’s Time Limit  148   149     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Current Month Exempt             150   1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6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239   2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241   2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243   2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332   3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334   3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336   3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425   4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427   4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520   5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522   5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1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6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6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7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41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3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4     Months toward Federal Time Limit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5     Months under State’s Time Limit  613   61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46     Current Month Exempt             615   6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9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1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5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4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6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Date of Birth                    738   745      8         69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3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66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10   910      1         69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1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5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66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0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1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2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3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4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75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76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0 TANF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TANF00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54,340 RECORD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36.7MB</w:t>
      </w:r>
      <w:r>
        <w:rPr/>
        <w:t xml:space="preserve"> </w:t>
      </w:r>
      <w:r>
        <w:rPr>
          <w:b/>
          <w:sz w:val="44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5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7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 63    64      2         27     Months under State’s Time Limit   65    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 91    9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05   106      2         27     Months under State’s Time Limit  107   10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47   148      2         27     Months under State’s Time Limit  149   1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189   190      2         27     Months under State’s Time Limit  191   1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31   232      2         27     Months under State’s Time Limit  233   2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273   274      2         27     Months under State’s Time Limit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15   316      2         27     Months under State’s Time Limit  317   3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57   358      2         27     Months under State’s Time Limit  359   3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399   400      2         27     Months under State’s Time Limit  401   40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25   4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41   442      2         27     Months under State’s Time Limit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483   484      2         27     Months under State’s Time Limit  485   48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25   526      2         27     Months under State’s Time Limit  527   5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567   568      2         27     Months under State’s Time Limit  569   5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09   610      2         27     Months under State’s Time Limit  611   61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Months toward Federal Time Limit 651   652      2         27     Months under State’s Time Limit  653   6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8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9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5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8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9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3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Citizenship/Alienage             692   6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0 TANF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TANF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       26     Months toward Federal Time Limit 693   694      2         27     Months under State’s Time Limit  695   696      2         28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9     Earned Income                    698   701      4         30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TANF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0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ACTIVE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SSP00A.TXT</w:t>
      </w:r>
    </w:p>
    <w:p>
      <w:pPr>
        <w:pStyle w:val="Heading2"/>
        <w:rPr>
          <w:sz w:val="44"/>
        </w:rPr>
      </w:pPr>
      <w:r>
        <w:rPr>
          <w:sz w:val="44"/>
        </w:rPr>
        <w:t>LRECL=99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64,372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44"/>
        </w:rPr>
        <w:t>61.1 MB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20    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TANF Assistance within 6 Months   21    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Number of Family Members          22    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Type of Family       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Subsidized Housing   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Medical Assistance                26    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3     Food Stamp Assistance             27    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4     Amount of Food Stamp Assistance   28    3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5     Subsidized Child Care             32    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     Amount of Subsidized Child Care   33    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7     Amount of Child Support           37    4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</w:t>
        <w:tab/>
        <w:t xml:space="preserve"> Amount of Family Cash Resources   41    4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A    Cash Amount Received              45    4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B    Number of Months Received         49    51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A    Amount OF TANF Child Care         52    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B    Number of Children Covered   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C    Number of Months Received         58    60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A    Amount of Transportation Benefit  61    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1B    Number of Months Received         65    67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A    Amount of Transitional Services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2B    Number of Months Received         72    74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3A    Amount of Other Benefit           75    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23B    Number of Months Received         79    81      3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   Amount of Sanctions Reduction     82    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Aii  Work Requirements Sanction        86    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ii Sanction Adult w/no HS Diploma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iv  Sanction Teen Parent no Schooling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   Non-cooperation w/Child Support   89    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  Failure to Comply w/Ind’ual Plan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Avii Other Sanction                    91    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4B    Amount of Recoupment              92    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   Amount of Other Total Reduction   96    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4Cii  Family Cap                       100   100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ii Length of Receipt of Assistance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Civ  Other, Non-sanction              102   1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Waiver Evaluation Groups         103   1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107   114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Family Affiliation #1            115   115    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oncustodial Parent              116   1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117   12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125   1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126   1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0E    Race – Hawaiian                  129   1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131   1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133   1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138   1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140   1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141   1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142   14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144   1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9     Cooperation w/Child Support      145   1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151   151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152   1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154   1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156   1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158   1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160   1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162   1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164   1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166   1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168   1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170   17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172   17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174   17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176   1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178   17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180   18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184   18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188   1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192   1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196   19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200   203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E    Unearned Income – Other          204   207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Family Affiliation #2            208   2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209   2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210   217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224   2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32A    Disability Benefits – OASDI      225   22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B    Disability Benefits – Non-SS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228   2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E    Disability Benefits – SSI        229   22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231   2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233   2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234   2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235   236      2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237   2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238   2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244   244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245   2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247   2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249   2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251   2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253   2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255   2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257   2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259   2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261   2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263   26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265   26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267   26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269   27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271   27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273   27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275   27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277   28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281   28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285   2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289   2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D    Unearned Income – Worker’s Comp  293   2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297   3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3            301   30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03   310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312   3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313   3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315   3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316   3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317   3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318   3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319   31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320   3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321   3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322   3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323   3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324   3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326   3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327   3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328   3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330   3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331   3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337   337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338   3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340   3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342   3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344   3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346   3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348   3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352   3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354   3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356   3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358   3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360   3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362   36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364   36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366   3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368   36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370   37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374   37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378   3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382   3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386   389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390   39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4            394   39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396   403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04   4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05   4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06   4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407   4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408   4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409   4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410   4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411   4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413   4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414   4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415   4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416   4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417   4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419   4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420   4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421   422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430   430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431   4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433   4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435   4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437   4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439   4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441   4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443   4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445   4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447   4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449   45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451   4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453   45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455   4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457   45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459   46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461   46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463   46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467   47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471   47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475   47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479   48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483   48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5            487   48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488   4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489   496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497   4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498   4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499   4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00   5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01   5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02   5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03   5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04   5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05   50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509   5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510   51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514   51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523   523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524   5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526   5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528   52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530   53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532   53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534   5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536   53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538   53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540   5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542   54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544   5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546   54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548   54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550   5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552   55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554   5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556   5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560   5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564   56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568   5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572   575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Family Affiliation #6 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27     Noncustodial Parent              581   5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8     Date of Birth                    582   589      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A    Ethnicity – Hispanic/Latino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B    Race – American Native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C    Race – Asian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D    Race – Black                     593   5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E    Race – Hawaiian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0F    Race – White                     595   5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1     Gender                     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2A    Disability Benefits – OASDI 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2B    Disability Benefits – Non-SS     598   59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C    Disability Benefits – APDT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D    Disability Benefits – AABD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2E    Disability Benefits – SSI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3     Marital Status                   602   6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4     Rel’ship to Head of Household    603   60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5     Parent w/Minor Child   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6     Needs of Pregnant Woman          606   6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37     Education Level                  607   608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38     Citizenship/Alienage             609   6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39     Cooperation w/Child Support      610   6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0     Employment Status                616   616      1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1     Work Participation Status        617   61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2     Unsubsidized Employment          619   6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3     Private Sector Employment        621   62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4     Public Sector Employment         623   6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5     Work Experience                  625   62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6     On-the-Job Training              627   62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7     Job Search Assistance            629   63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8     Community Service Programs       631   63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49     Vocational Education Training    633   63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0     Job Training to Employment       635   63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1     Education Related to Employment  637   63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2     Satisfactory School Attendance   639   64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3     Child Care Services              641   64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4     Work Activities – Waiver Demo    643   64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5     Other Work Activities            645   64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6     Hours of Work under Waiver Demo  647   6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7     Earned Income                    649   65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A    Unearned Income - EITC           653   6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B    Unearned Income – SS Benefits    657   6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C    Unearned Income – SSI            661   6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58D    Unearned Income – Worker’s Comp  665   668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58E    Unearned Income – Other          669   67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7            673   6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674   681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686   6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687   6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690   690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691   69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693   6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7     Education Level                  694   69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696   696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697   7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01   70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8            705   7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06   71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14   7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15   7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16   7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17   7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18   7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19   7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20   7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721   72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B    Disability Benefits – SSI        722   722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23   72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25   7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26   72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28   7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9A    Unearned Income – SSI            729   732      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33   73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9            737   7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0     Date of Birth                    738   745      8         62A    Ethnicity – Hispanic/Latino      746   746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47   7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748   7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49   7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750   7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51   7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52   7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53   7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54   7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55   75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57   7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58   75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60   7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61   7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65   76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0           769   7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770   77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778   7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779   7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C    Race – Asian                     780   780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781   7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E    Race – Hawaiian                  782   78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783   7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784   7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785   7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786   7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787   78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789   7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790   79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792   7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793   7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797   80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1           801   8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02   80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10   8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11   8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12   8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13   8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14   8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F    Race – White                     815   815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16   8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17   8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18   8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19   82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21   8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22   82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24   8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25   8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29   83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2           833   83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34   841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42   8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843   8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44   8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eastAsia="Courier New"/>
        </w:rPr>
        <w:t xml:space="preserve"> </w:t>
      </w: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45   8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46   8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47   8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48   8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49   8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50   8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51   85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6     Parent w/Minor Child             853   85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54   85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56   8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57   8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61   86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 xml:space="preserve">59     Family Affiliation #13           865   86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66   87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874   8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875   875      1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876   8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877   8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878   8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879   8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880   8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881   8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882   8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883   884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885   8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886   8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888   8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889   8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893   89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4           897   8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898   905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06   9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07   9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08   9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09   9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10   910      1         62F    Race – White                     911   9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12   9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13   9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14   9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15   916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17   9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18   9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20   9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21   924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25   92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ACTIVE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5           929   9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30   937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38   9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B    Race – American Native           939   9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40   9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41   9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42   9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43   9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44   9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4A    Disability Benefits – Non-SS     945   94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46   9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47   948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49   9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50   9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8     Citizenship/Alienage             952   9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53   956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57   960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59     Family Affiliation #16           961   9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0     Date of Birth                    962   969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A    Ethnicity – Hispanic/Latino      970   9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2B    Race – American Native           971   97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C    Race – Asian                     972   9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D    Race – Black                     973   9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E    Race – Hawaiian                  974   9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2F    Race – White                     975   9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3     Gender                           976   9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A    Disability Benefits – Non-SS     977   9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4B    Disability Benefits – SSI        978   9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5     Rel’ship to Head of Household    979   980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6     Parent w/Minor Child             981   9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7     Education Level                  982   9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68     Citizenship/Alienage             984   984      1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A    Unearned Income – SSI            985   988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69B    Unearned Income – Other          989   992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N/A    BLANK                            993   996      4 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FY 2000 SSP-MOE SAMPLE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rFonts w:eastAsia="Courier New"/>
          <w:b/>
          <w:sz w:val="44"/>
        </w:rPr>
        <w:t xml:space="preserve">   </w:t>
      </w:r>
      <w:r>
        <w:rPr>
          <w:b/>
          <w:sz w:val="44"/>
        </w:rPr>
        <w:t>CLOSED CASE F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DSN=SSP00C.TXT</w:t>
      </w:r>
    </w:p>
    <w:p>
      <w:pPr>
        <w:pStyle w:val="Heading2"/>
        <w:rPr>
          <w:sz w:val="44"/>
        </w:rPr>
      </w:pPr>
      <w:r>
        <w:rPr>
          <w:sz w:val="44"/>
        </w:rPr>
        <w:t>LRECL=7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>RECFM=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44"/>
        </w:rPr>
      </w:pPr>
      <w:r>
        <w:rPr>
          <w:b/>
          <w:sz w:val="44"/>
        </w:rPr>
        <w:t xml:space="preserve">17,023 RECORDS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b/>
          <w:sz w:val="44"/>
        </w:rPr>
        <w:t>11.5 MB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1     State FIPS Code                    1     2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2     County FIPS Code                   3     5     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3     Reporting Year and Month           6    11   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4     Stratum                           12    1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 xml:space="preserve">6     ZIP Code                          14    18      5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7     Disposition                       19    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8     Reason for Closure                20    2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</w:t>
      </w:r>
      <w:r>
        <w:rPr/>
        <w:t>9     Subsidized Housing                22    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0     Medical Assistance                23    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1     Food Stamp Assistance             24    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2     Subsidized Child Care             25    2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N/A    Weight**                          26    33   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             34    3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35    4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43    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44    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45    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46    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47    4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48    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49    4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 50    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51    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52    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53    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54    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55    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56    5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 58    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 59    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 60    6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 62    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 67    6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 68    7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 72    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2             76    7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 77    8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 85    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 86    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 87    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 88    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 89    8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 90    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 91    91      1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A    Disability Benefits – OASDI       92    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 93    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 94    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 95    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 96    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 97    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 98    9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00   1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01   1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02   10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04   1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09   10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10   11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14   1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3            118   11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19   12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27   1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28   1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29   1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30   1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31   13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32   1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33   13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34   1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35   1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36   1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37   1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38   1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39   1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40   14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42   1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43   1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44   14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46   1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51   15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52   15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56   1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4            160   16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161   16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169   1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170   1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171   1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172   1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173   17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174   1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175   17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176   1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177   1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178   1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179   1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180   1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181   1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182   18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184   1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185   1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186   18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188   1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193   19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194   19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198   20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5            202   20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03   21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11   2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12   2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13   2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14   2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15   21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16   2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17   21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18   21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19   2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20   2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21   2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22   2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23   2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24   22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26   2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27   22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28   22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30   2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35   23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36   23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40   24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6            244   24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45   25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53   2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54   2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55   2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56   2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57   25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258   2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259   25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260   26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261   2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262   2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263   2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264   2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265   2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266   26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268   2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269   26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270   27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272   2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277   27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278   28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282   28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7            286   28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287   29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295   2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296   2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297   2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298   2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299   29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00   3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01   30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02   30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03   3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04   3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05   3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06   3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07   3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08   30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10   3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11   31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12   31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14   3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19   31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20   32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24   32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8            328   32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29   33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37   3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38   3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39   3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40   3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41   34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42   3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43   34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44   34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45   3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46   3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47   3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48   3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49   3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50   35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52   3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53   35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54   35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56   3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361   36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362   36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366   36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9            370   37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371   37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379   3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380   3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381   3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382   3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383   38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384   3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385   38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386   38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387   3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388   3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389   3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390   3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391   3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392   39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394   3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395   39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396   39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398   3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03   40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04   40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08   41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0           412   41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13   42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21   4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22   42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23   42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24   4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25   425      1 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26   42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Endnote"/>
        <w:tabs>
          <w:tab w:val="clear" w:pos="720"/>
          <w:tab w:val="left" w:pos="-720" w:leader="none"/>
          <w:tab w:val="left" w:pos="43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27   42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28   42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29   4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30   43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31   4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32   4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33   4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34   43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36   4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37   43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38   43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40   4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45   44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46   44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50   45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1           454   45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55   46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463   4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464   46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465   46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466   4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467   46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468   46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469   46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470   47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471   4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472   47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473   4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474   4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475   4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476   47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478   4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479   47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480   48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482   4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487   48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488   49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492   49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2           496   496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497   504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05   5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06   50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07   50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08   5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09   509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10   51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11   511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12   51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13   5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14   51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15   51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16   51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17   51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18   519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20   52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21   52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22   523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24   52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29   52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30   53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34   53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3           538   538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39   546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47   5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48   54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49   54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50   5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51   551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52   55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53   553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54   55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55   5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56   55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57   55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558   55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559   55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560   561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562   56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563   56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564   565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566   56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571   57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572   575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576   57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4           580   580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581   588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589   5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590   59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591   59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592   59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593   593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594   59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595   595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596   59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597   59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598   59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599   59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00   60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01   60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02   603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04   60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05   60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06   607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08   60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13   61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14   617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18   621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5           622   622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23   630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31   63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32   63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33   63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34   63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35   635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36   63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37   637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38   63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39   63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40   64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41   64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42   64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43   64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44   645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46   64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47   647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48   649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50   65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5     Employment Status                655   65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6     Earned Income                    656   659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7     Unearned Income                  660   663     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3     Family Affiliation #16           664   664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4     Date of Birth                    665   672      8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A    Ethnicity – Hispanic/Latino      673   67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B    Race – American Native           674   67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C    Race – Asian                     675   67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D    Race – Black                     676   676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6E    Race – Hawaiian                  677   677      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6F    Race – White                     678   67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FY 2000 SSP-MOE CLOSED 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SSP-MOE CHARACTERISTICS DATA FILE LAY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Item    Field                            Columns    Fiel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>No. *   Description                    Start   End  Wid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</w:t>
      </w:r>
      <w:r>
        <w:rPr/>
        <w:t xml:space="preserve">---------------------------------------------------------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17     Gender                           679   679      1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85" w:hanging="0"/>
        <w:rPr/>
      </w:pPr>
      <w:r>
        <w:rPr/>
        <w:t>18A    Disability Benefits – OASDI      680   680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B    Disability Benefits – Non-SS     681   681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C    Disability Benefits – APDT       682   682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D    Disability Benefits – AABD       683   683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8E    Disability Benefits – SSI        684   684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19     Marital Status                   685   685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0     Rel’ship to Head of Household    686   687     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1     Parent w/Minor Child             688   688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2     Needs of Pregnant Woman          689   689      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3     Education Level                  690   691      2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>24     Citizenship/Alienage             692   692      1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5     Employment Status                697   697      1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</w:t>
      </w:r>
      <w:r>
        <w:rPr/>
        <w:t xml:space="preserve">26     Earned Income                    698   701      4         27     Unearned Income                  702   705      4         N/A    BLANK                            706   710      5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NOTES:  *   Number on SSP-MOE Data Report – Section Tw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 </w:t>
      </w:r>
      <w:r>
        <w:rPr/>
        <w:t>**   Case weight factor calculated by Average Monthly                 Caseload/Sample Si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eastAsia="Courier New"/>
        </w:rPr>
        <w:t xml:space="preserve">      </w:t>
      </w:r>
      <w:r>
        <w:rPr/>
        <w:t>N/A   Not Applic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5">
    <w:lvl w:ilvl="0">
      <w:start w:val="27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1590"/>
        </w:tabs>
        <w:ind w:left="1590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3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1:08:00Z</dcterms:created>
  <dc:creator>ACF</dc:creator>
  <dc:description/>
  <dc:language>en-US</dc:language>
  <cp:lastModifiedBy>Reuben.Snipper</cp:lastModifiedBy>
  <cp:lastPrinted>2001-10-02T16:06:00Z</cp:lastPrinted>
  <dcterms:modified xsi:type="dcterms:W3CDTF">2004-02-03T15:07:00Z</dcterms:modified>
  <cp:revision>33</cp:revision>
  <dc:subject/>
  <dc:title/>
</cp:coreProperties>
</file>