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t>August 30, 20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Leslyn Hall</w:t>
      </w:r>
    </w:p>
    <w:p>
      <w:pPr>
        <w:pStyle w:val="Heading2"/>
        <w:rPr>
          <w:sz w:val="20"/>
        </w:rPr>
      </w:pPr>
      <w:r>
        <w:rPr>
          <w:sz w:val="20"/>
        </w:rPr>
        <w:t>ORC-Macro</w:t>
      </w:r>
    </w:p>
    <w:p>
      <w:pPr>
        <w:pStyle w:val="Normal"/>
        <w:jc w:val="both"/>
        <w:rPr/>
      </w:pPr>
      <w:r>
        <w:rPr/>
        <w:t>126 College Street</w:t>
      </w:r>
    </w:p>
    <w:p>
      <w:pPr>
        <w:pStyle w:val="Normal"/>
        <w:jc w:val="both"/>
        <w:rPr/>
      </w:pPr>
      <w:r>
        <w:rPr/>
        <w:t>Burlington, Vermont 054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C:  Julia Isaacs, Marilyn Edelho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Lesly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closed please find the Documentation and Data Files for the South Carolina TANF Leavers Public Use File.  The data items are located on the Data CD-ROM and the documentation items are located on the Documentation CD-RO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ata CD-ROM contains three files:  sctanf_admin.txt, sctanf_survey.txt, and sc_fulladmin.txt.  Each of these is an ASCII fixed-field file.  A brief description of each file is listed belo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tanf_admin.txt—This file consists of the administrative data for the sample of cases which were included in the survey conducted by MAXIM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tanf_survey.txt—This file consists of the survey data for the sample of cases included in the study conducted by MAXIM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_fulladmin.txt—This file consists of the administrative data for the full population from which the MAXIMUS sample was dra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ocumentation CD-ROM contains twelve files that provide useful and valuable information that correspond to the three data files.  Each of these files is a read-only Microsoft Word 97 document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ion items for the administrative data file for the sampl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aspe-admin.doc—This file contains the documentation of administrative items for the s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aspe-ad-a.doc—This file contains Appendix A (Data Description Information Table) of administrative items for the s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aspe-ad-b.doc—This file contains Appendix B (File Guide) of administrative items for the s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ion items for the survey data fil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aspe-survey.doc—This file contains the documentation of survey items for the s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aspe-survey-a.doc—This file contains Appendix A (Data Description Information Table) of survey items for the sa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aspe-survey-b.doc—This file contains Appendix B (File Guide) of survey items for the s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ation items for the full administrative data file 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-fulladmin-title.doc—This file contains the title page for the TANF leavers full administrative data fi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-fulladmindoc.doc—this file contains the documentation of administrative items for the full TANF leavers popul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fulladmin-a.doc—This file contains Appendix A (Data Description Information Table) of administrative items for the full popul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fulladmin-b.doc—This file contains Appendix B (File Guide) of administrative items for the full popula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-fulladmin-c.doc—This file contains Appendix C (Additional Variable Descriptions) of administrative items for the full popul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-fulladmin-d.doc*—This file contains Appendix D (Input Statement for sc-fulladmin.txt) of administrative items for the full population.  *This file is the only documentation file that is not read-only so that other researchers may modify the input statement for use in their own statistical analy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there are any questions, please do not hesitate to contact me 803-898-9962 or Ellen Rodillo at 803-898-9946 who served as key staff on this proje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ncere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na Tester</w:t>
      </w:r>
    </w:p>
    <w:p>
      <w:pPr>
        <w:pStyle w:val="Normal"/>
        <w:jc w:val="both"/>
        <w:rPr/>
      </w:pPr>
      <w:r>
        <w:rPr/>
        <w:t>Manager</w:t>
      </w:r>
    </w:p>
    <w:p>
      <w:pPr>
        <w:pStyle w:val="Normal"/>
        <w:jc w:val="both"/>
        <w:rPr/>
      </w:pPr>
      <w:r>
        <w:rPr/>
        <w:t>SC Budget and Control Board, Office of Research and Statisti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closur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7:37:00Z</dcterms:created>
  <dc:creator>Joyce Yu</dc:creator>
  <dc:description/>
  <dc:language>en-US</dc:language>
  <cp:lastModifiedBy>Joyce Yu</cp:lastModifiedBy>
  <cp:lastPrinted>2001-08-30T14:49:00Z</cp:lastPrinted>
  <dcterms:modified xsi:type="dcterms:W3CDTF">2001-08-30T18:56:00Z</dcterms:modified>
  <cp:revision>5</cp:revision>
  <dc:subject/>
  <dc:title>August 30, 2001</dc:title>
</cp:coreProperties>
</file>