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>Appendix A: Survey Summary Table</w:t>
      </w:r>
    </w:p>
    <w:p>
      <w:pPr>
        <w:pStyle w:val="Normal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  <w:t>for South Carolina TANF Leavers Study</w:t>
      </w:r>
    </w:p>
    <w:p>
      <w:pPr>
        <w:pStyle w:val="Normal"/>
        <w:jc w:val="center"/>
        <w:rPr>
          <w:rFonts w:ascii="CG Times" w:hAnsi="CG Times" w:cs="CG Times"/>
          <w:b/>
          <w:b/>
          <w:sz w:val="28"/>
        </w:rPr>
      </w:pPr>
      <w:r>
        <w:rPr>
          <w:rFonts w:cs="CG Times" w:ascii="CG Times" w:hAnsi="CG Times"/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Survey Descrip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G Times" w:hAnsi="CG Times" w:cs="CG Times"/>
              </w:rPr>
            </w:pPr>
            <w:r>
              <w:rPr>
                <w:sz w:val="18"/>
                <w:lang w:val="en-US"/>
              </w:rPr>
              <w:t>Survey of Welfare Leavers from the Fourth Quarter 1998 and the First Quarter 1999: A 12-Month Follow-up Stud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Description of the Study Popula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The exit months used to define the population are between October, 1998 and March 1999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Selection criteria: 1. Closed during October 1, 1998 to March 31, 1999; 2. Received at least one TANF payment greater than or equal to $10; 3. The head of household and/or spouse was required to seek employment; and 4. After closure, at least two benefit months elapsed without receiving a TANF payment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Survey Sample Desig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The survey frame includes all cases that meet the above selection criteria. There were 7,783 cases in the sample fra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A stratified methodology was used to develop a sample that provided adequate representation of each of the subgroups.  The subgroups are defined by the type of case closure, including earned income, sanctions, time limits and other closur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1,440 cases were sampled.  360 cases were sampled in each of the subgroup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Number of Completed Interview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1,072 completed interview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Survey Response Rat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Response Rate = 75.1 perc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The response rate was calculated by dividing the total number of completed interviews by the sample size minus the cases determined to be unable (i.e., deceased or incarcerated).  [= 1,072/(1440 - 12)]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Survey Approac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All completed interviews were conducted using the CATI system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Survey Fielding Perio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November, 1999 and August, 2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Survey Questionnaire Length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</w:rPr>
              <w:t>The average time to complete a survey was 16.4 minute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>Known Data Limitation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</w:r>
          </w:p>
        </w:tc>
      </w:tr>
    </w:tbl>
    <w:p>
      <w:pPr>
        <w:pStyle w:val="Normal"/>
        <w:jc w:val="center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4:01:00Z</dcterms:created>
  <dc:creator>Gregg Schoenfeld</dc:creator>
  <dc:description/>
  <dc:language>en-US</dc:language>
  <cp:lastModifiedBy>Gregg Schoenfeld</cp:lastModifiedBy>
  <cp:lastPrinted>2001-03-16T11:17:00Z</cp:lastPrinted>
  <dcterms:modified xsi:type="dcterms:W3CDTF">2001-05-16T18:50:00Z</dcterms:modified>
  <cp:revision>14</cp:revision>
  <dc:subject/>
  <dc:title>Survey Summary Table</dc:title>
</cp:coreProperties>
</file>