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Arial" w:hAnsi="Arial" w:cs="Arial"/>
          <w:b/>
          <w:b/>
          <w:i w:val="false"/>
          <w:i w:val="false"/>
          <w:sz w:val="24"/>
        </w:rPr>
      </w:pPr>
      <w:r>
        <w:rPr>
          <w:rFonts w:cs="Arial" w:ascii="Arial" w:hAnsi="Arial"/>
          <w:b/>
          <w:i w:val="false"/>
          <w:sz w:val="24"/>
        </w:rPr>
        <w:t>South Carolina Study of Welfare Leavers</w:t>
      </w:r>
    </w:p>
    <w:p>
      <w:pPr>
        <w:pStyle w:val="Heading6"/>
        <w:jc w:val="center"/>
        <w:rPr>
          <w:sz w:val="24"/>
        </w:rPr>
      </w:pPr>
      <w:r>
        <w:rPr>
          <w:rFonts w:cs="Arial" w:ascii="Arial" w:hAnsi="Arial"/>
          <w:b/>
          <w:i w:val="false"/>
          <w:sz w:val="24"/>
        </w:rPr>
        <w:t>Public Use Data Files CD_ROM Table of Contents</w:t>
      </w:r>
    </w:p>
    <w:p>
      <w:pPr>
        <w:pStyle w:val="Normal"/>
        <w:rPr>
          <w:sz w:val="24"/>
        </w:rPr>
      </w:pPr>
      <w:r>
        <w:rPr>
          <w:sz w:val="24"/>
        </w:rPr>
      </w:r>
    </w:p>
    <w:tbl>
      <w:tblPr>
        <w:tblW w:w="13230" w:type="dxa"/>
        <w:jc w:val="left"/>
        <w:tblInd w:w="-95" w:type="dxa"/>
        <w:tblLayout w:type="fixed"/>
        <w:tblCellMar>
          <w:top w:w="0" w:type="dxa"/>
          <w:left w:w="108" w:type="dxa"/>
          <w:bottom w:w="0" w:type="dxa"/>
          <w:right w:w="108" w:type="dxa"/>
        </w:tblCellMar>
      </w:tblPr>
      <w:tblGrid>
        <w:gridCol w:w="3150"/>
        <w:gridCol w:w="1800"/>
        <w:gridCol w:w="2340"/>
        <w:gridCol w:w="2880"/>
        <w:gridCol w:w="3060"/>
      </w:tblGrid>
      <w:tr>
        <w:trPr>
          <w:tblHeader w:val="true"/>
        </w:trPr>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le Nam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le Size</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le Typ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itle</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 xml:space="preserve">Description </w:t>
            </w:r>
          </w:p>
        </w:tc>
      </w:tr>
      <w:tr>
        <w:trPr>
          <w:trHeight w:val="12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_CD_Contents.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 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 of Contents for the CD ROM of the South Carolina Public Use Fi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able of contents provides the file name, size, type, title, and a brief description of the contents for each file included on the CD RO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SC_Notes_to_Researchers.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s for Researchers </w:t>
            </w:r>
          </w:p>
          <w:p>
            <w:pPr>
              <w:pStyle w:val="TextBody"/>
              <w:rPr/>
            </w:pPr>
            <w:r>
              <w:rPr/>
              <w:t>Using the South Carolina Welfare Leavers Study</w:t>
            </w:r>
          </w:p>
          <w:p>
            <w:pPr>
              <w:pStyle w:val="Normal"/>
              <w:rPr>
                <w:sz w:val="20"/>
              </w:rPr>
            </w:pPr>
            <w:r>
              <w:rPr>
                <w:sz w:val="20"/>
              </w:rPr>
              <w:t>Public Use Data Se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 Macro compiled this document to facilitate the use of the public use data files by interested researchers.  It lists any known problems with the files, and attempts to clarify points of confusion based on an initial review of the data files and supporting documentation.  Other problems or difficulties may also exist; the list is not necessarily exhaustive or comprehensiv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_FULLADMIN.A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8 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ll Population Administrative Dat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administrative data for the full population from which the MAXIMUS sample was draw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TANF_ADMIN.A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0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S Sample Administrative 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administrative data for the sample of cases included in the survey conducted by MAXIMU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TANF_SURVEY.AS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3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C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IMUS Sample Survey Dat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survey data for the sample of cases included in the survey conducted by MAXIMU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spe-ad-a.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A</w:t>
            </w:r>
          </w:p>
          <w:p>
            <w:pPr>
              <w:pStyle w:val="TextBody"/>
              <w:rPr/>
            </w:pPr>
            <w:r>
              <w:rPr/>
              <w:t xml:space="preserve">Administrative Data Description Information Table for </w:t>
            </w:r>
          </w:p>
          <w:p>
            <w:pPr>
              <w:pStyle w:val="Normal"/>
              <w:rPr>
                <w:sz w:val="20"/>
              </w:rPr>
            </w:pPr>
            <w:r>
              <w:rPr>
                <w:sz w:val="20"/>
              </w:rPr>
              <w:t>SCTANF_ADMIN.TXT</w:t>
            </w:r>
          </w:p>
        </w:tc>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rPr>
            </w:pPr>
            <w:r>
              <w:rPr>
                <w:sz w:val="20"/>
              </w:rPr>
              <w:t>This file contains Appendix A (Data Description Information Table) of administrative items for the sample (including data type, time period covered, number of records, unit of analysis, file description, matching information, e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spe-ad-b.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B</w:t>
            </w:r>
          </w:p>
          <w:p>
            <w:pPr>
              <w:pStyle w:val="Normal"/>
              <w:rPr>
                <w:sz w:val="20"/>
              </w:rPr>
            </w:pPr>
            <w:r>
              <w:rPr>
                <w:sz w:val="20"/>
              </w:rPr>
              <w:t>Administrative Data File Gui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ppendix B (File Guide) of administrative items for the sample (including file type, number of observations, record length, unit of analysis, relating files, e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spe-admin.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dministrative Data File Documentation for MAXIMUS Samp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file contains the documentation of administrative items for the sample.  This includes a project narrative (project overview, summary of reported data for year one, study population description); technical and programming information (administrative data file guide, data file information); data dictionary; and record layout.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spe-survey.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 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vey Data File Documentation for MAXIMUS Samp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documentation of survey items for the MAXIMUS sample.  This includes a project narrative (project overview, survey design and administration, survey sample design, response rate); technical and programming information (data file guide, data file information); and the data dictionar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spe-survey-a.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A: Survey Summary Table for South Carolina TANF Leavers Stud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 summary file of survey items for the MAXIMUS sample, including a description of the survey population, sample design, number of completed interviews, response rate, survey approach, fielding period, questionnaire length, and data limitatio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aspe-survey-b.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ndix B: Survey Data File Guide for the South Carolina TANF Leaver Stud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 summary file of survey items for the MAXIMUS sample, including file name, type, number of observations, record length, record format, record sort, unit of analysis, and file description.</w:t>
            </w:r>
          </w:p>
        </w:tc>
      </w:tr>
      <w:tr>
        <w:trPr>
          <w:trHeight w:val="184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coverletter.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Letter to ORC Mac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letter from the South Carolina Office of Research and Statistics describes the contents of the data files and data documentation files sent to ORC Macro for public use assembly.</w:t>
            </w:r>
          </w:p>
        </w:tc>
      </w:tr>
      <w:tr>
        <w:trPr>
          <w:trHeight w:val="184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fulldamin-a.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endix A: Administrative Data Descriptive Information Table for TANF Particip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 data information table of administrative items for the full TANF leavers population, including (including data type, time period covered, number of records, unit of analysis, file description, matching information, e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fulladmin-b.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endix B: Administrative Data File Guide for sc_fulladmin.t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 file guide of administrative items for the full population (including file type, number of observations, record length, unit of analysis, relating files, et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fulladmin-c.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endix C: Administrative Data File Guide for sc_fulladmin.tx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additional variable descriptions of administrative items for the full population, including tables of FIPS/County codes (variable COUNTYCD, and closure reasons codes (variable CLOSUR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fulladmin-d.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ppendix D: Input Statement for sc_fulladmin.txt</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This SAS input statement reads in the administrative data file for the full population: sc_fulladmin.txt.  This is the only documentation file this is not read-only so that other researchers may modify the statement for use in their own statistical analys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fulladmindoc.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ile Documentation for Full Popu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file contains the documentation of administrative items for the full population.  This includes a project narrative (project overview, summary of reported data, study population description); technical and programming information (administrative data file guide, data file information); data dictionary; and record layou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fulladmin-title.d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soft 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ile Docu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ive Data File Documentation title pag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_fulladmin.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S Input Statement for the South Carolina’s Welfare Leavers study’s full administrative data 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tanf_admin.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S Input Statement for the South Carolina’s Welfare Leavers study’s survey sample’s administrative data 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tanf_survey.s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K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S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S Input Statement for the South Carolina’s Welfare Leavers study’s survey data 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input statement allows researchers to easily create a SAS dataset.  </w:t>
            </w:r>
          </w:p>
        </w:tc>
      </w:tr>
    </w:tbl>
    <w:p>
      <w:pPr>
        <w:pStyle w:val="Normal"/>
        <w:rPr>
          <w:sz w:val="20"/>
        </w:rPr>
      </w:pPr>
      <w:r>
        <w:rPr>
          <w:sz w:val="20"/>
        </w:rPr>
        <w:t xml:space="preserve">ORC Macro, TA contractor for Welfare Outcomes Data Files, compiled this table of contents, September 2001. </w:t>
      </w:r>
    </w:p>
    <w:p>
      <w:pPr>
        <w:pStyle w:val="Normal"/>
        <w:rPr>
          <w:sz w:val="20"/>
        </w:rPr>
      </w:pPr>
      <w:r>
        <w:rPr>
          <w:sz w:val="20"/>
        </w:rPr>
        <w:t>* Items marked with an asterisk are included in the folder, “SC_Researcher_Requests.”</w:t>
      </w:r>
    </w:p>
    <w:p>
      <w:pPr>
        <w:pStyle w:val="Normal"/>
        <w:rPr>
          <w:sz w:val="20"/>
        </w:rPr>
      </w:pPr>
      <w:r>
        <w:rPr>
          <w:sz w:val="20"/>
        </w:rPr>
      </w:r>
    </w:p>
    <w:p>
      <w:pPr>
        <w:pStyle w:val="Normal"/>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01:00Z</dcterms:created>
  <dc:creator>Leslyn Hall</dc:creator>
  <dc:description/>
  <dc:language>en-US</dc:language>
  <cp:lastModifiedBy>Leslyn Hall</cp:lastModifiedBy>
  <cp:lastPrinted>2001-09-26T14:22:00Z</cp:lastPrinted>
  <dcterms:modified xsi:type="dcterms:W3CDTF">2001-09-27T18:36:00Z</dcterms:modified>
  <cp:revision>27</cp:revision>
  <dc:subject/>
  <dc:title>Missouri Study of Former TANF Clients</dc:title>
</cp:coreProperties>
</file>