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 xml:space="preserve">Cuyahoga Study of Former TANF Clients </w:t>
      </w:r>
    </w:p>
    <w:p>
      <w:pPr>
        <w:pStyle w:val="Heading"/>
        <w:rPr>
          <w:bCs/>
        </w:rPr>
      </w:pPr>
      <w:r>
        <w:rPr>
          <w:bCs/>
        </w:rPr>
        <w:t>Public Use Data Files CD_ROM Table of Contents</w:t>
      </w:r>
    </w:p>
    <w:p>
      <w:pPr>
        <w:pStyle w:val="Normal"/>
        <w:jc w:val="center"/>
        <w:rPr>
          <w:bCs/>
          <w:sz w:val="20"/>
        </w:rPr>
      </w:pPr>
      <w:r>
        <w:rPr>
          <w:bCs/>
          <w:sz w:val="20"/>
        </w:rPr>
      </w:r>
    </w:p>
    <w:tbl>
      <w:tblPr>
        <w:tblW w:w="13068" w:type="dxa"/>
        <w:jc w:val="left"/>
        <w:tblInd w:w="-113" w:type="dxa"/>
        <w:tblLayout w:type="fixed"/>
        <w:tblCellMar>
          <w:top w:w="0" w:type="dxa"/>
          <w:left w:w="108" w:type="dxa"/>
          <w:bottom w:w="0" w:type="dxa"/>
          <w:right w:w="108" w:type="dxa"/>
        </w:tblCellMar>
      </w:tblPr>
      <w:tblGrid>
        <w:gridCol w:w="5238"/>
        <w:gridCol w:w="1425"/>
        <w:gridCol w:w="1425"/>
        <w:gridCol w:w="3151"/>
        <w:gridCol w:w="1829"/>
      </w:tblGrid>
      <w:tr>
        <w:trPr>
          <w:tblHeader w:val="true"/>
        </w:trPr>
        <w:tc>
          <w:tcPr>
            <w:tcW w:w="52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File Nam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File Siz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File Type</w:t>
            </w:r>
          </w:p>
        </w:tc>
        <w:tc>
          <w:tcPr>
            <w:tcW w:w="31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File Contents</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 xml:space="preserve">Description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y_CD_CONTENTS.doc*</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of Contents for the Cuyahoga Public Use Data File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provides the file name, size, type, contents, and a brief description of each file on the CD ROM.</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i w:val="false"/>
                <w:sz w:val="20"/>
              </w:rPr>
              <w:t>Cuy_Notes_to_Researchers.doc*</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s for Researchers Using the Cuyahoga County Welfare Leavers Public Use Data Set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RC Macro compiled this document to facilitate the use of the public use data files by interested researchers.  It lists any known problems with the files, and attempts to clarify points of confusion based on an initial review of the data files and supporting documentation.  Other problems or difficulties may also exist; the list is not necessarily exhaustive or comprehensive.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i w:val="false"/>
                <w:sz w:val="20"/>
              </w:rPr>
              <w:t>1996exit.pdf*</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be Acrobat</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loyment and Return to Public Assistance Among Single, Female Headed Families Leaving AFDC in Third Quarter, 1996, Cuyahoga County, OH dated May 1999 (Revised Sept 2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 a report prepared by the Center for Urban Poverty and Social change at Case Western Reserve University and the Manpower Demonstration Research Corporation.  The report outlines the study’s methodology and provides a detailed discussion of results.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4_1_REPORT1.pdf*</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be Acrobat</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They Managing?  A Six Month Retrospective of Cuyahoga County Families Leaving Welfare: Fourth Quarter of 1998 and First Quarter of 1999</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 a report prepared by the Center for Urban Poverty and Social change at Case Western Reserve University.  It discusses the following topics: research methodology, leaving cash assistance, household income, employment, health care coverage, material hardship and support services, and returns to cash assistance.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498_399_report.pdf*</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be Acrobat</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They Managing? A Six Month Retrospective of Cuyahoga County Families Leaving Welfare: Fourth Quarter of 1998 and First, Second, and Third Quarters of 1999 (dated July 2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 a report prepared by the Center for Urban Poverty and Social change at Case Western Reserve University.  It discusses the following topics: research methodology, leaving cash assistance, household income, employment, health care coverage, material hardship and support services, and returns to cash assistance.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es_cuyla.pdf*</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be Acrobat</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F Leavers (CATI Questionnair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survey instrument used for the Cuyahoga County TANF Leavers study.</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C-Cuyahoga_WelfareLeavers.pdf*</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be Acrobat</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itoring Outcomes for Cuyahoga County’s Welfare Leavers:  How are They Faring? (April 2001)</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 a report prepared by the Center for Urban Poverty and Social change at Case Western Reserve University.  It discusses the following topics: studying welfare leavers, who leaves welfare and why, employment experiences, job characteristics, barriers to work, welfare recidivism, income, well-being, and an appendix with survey response analysis.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puf).xl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Excel</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3.5: Selected Characteristics of Current Most Recent Job for Post-TANF Leaver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table contains the following types of information: number of hours worked, average earnings, employee benefits, work schedules, and means for commuting.</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book2.xl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8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Excel</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book for the Cuyahoga County Post-TANF Leavers Survey</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n excel workbook.  The first sheet of the workbook has columns detailing the survey item/question, the associated SAS variable, variable length, and the value labels associated with the variable.  Other sheets within the workbook provide more extensive value label lists for particular variable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51(puf).xl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Excel</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gure 5.1: Household Income Sources and Poverty 1 Year After Exiting for Quarter Three Welfare Leaver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n excel workbook.  The first sheet contains a figure representing a bar graph illustrating what percent of household income comes from different sources broken down by percent of poverty.  The worksheet also has links to the original data and a table format of the same information stored on separate worksheets within the workbook.</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52(puf).xl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Excel</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gure 5.2: Use of Support Services 1 Year After Exit for Quarter Three Welfare Leaver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gure presents a bar graph illustrating the percent of respondents using support services, by the type of support used.</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53(puf).xl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Excel</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gure 5.3: Use of Support Services After Exit for Quarter 3 1998 Welfare Leavers by Post Exit Work Statu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gure presents a bar graph illustrating the percent of respondents using support services, by the type of support used, by the amount of work respondents reported doing post exi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54(puf).xl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Excel</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gure 5.4: Hardship Experience One Year After Exit for Quarter 3 Welfare Leaver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figure presents a bar graph illustrating the percent of respondents who experienced hardship by the type of hardship by the return to welfare status of the respondents.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55(puf).xl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Excel</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gure 5.5: Hardship Experience One Year After Exit for Quarter 3 Welfare Leavers by Work Statu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gure presents a bar graph illustrating the percent of respondents who experienced hardship by the type of hardship by their work statu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3.6(puf).xl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Excel</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3.6: Child Care Arrangements by Post-Exit Employmen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table provides information concerning how much child care help respondents received and the amount of work they did.</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37(puf).xl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Excel</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3.7: Barriers to Work for Post-TANF Leavers by Post-Exit Employmen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 an excel workbook.  The main sheet in the workbook is a table of the barriers to work by the amount of post-exit employment.  There is also a subgroups sheet that provides early analysis of subgroups over some key outcomes.  Other sheets are the data used to generate the tables.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51(puf).xl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5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Excel</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ble 5.1: Income and Income Sources for Post-TANF Leavers </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n excel workbook.  The first sheet provides a summary table of the income and income sources of Post-TANF Leavers, and the subsequent sheets are the data used to generate the tab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52(puf).xl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Excel</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5.2: Household Members Receiving Income by Sourc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n excel workbook.  The first sheet provides a summary table of the household members’ sources of income for Post-TANF Leavers, and the subsequent sheets are the data used to generate the tab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53(puf).xl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Excel</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5.3: Material and Economic Well-Being of Post-TANF Leaver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n excel workbook.  The first sheet provides a summary table of the economic and material well-being characteristics for Post-TANF Leavers, and the subsequent sheets are the data used to generate the tab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54(puf).xl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Excel</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5.4: Perception of Neighborhood Quality</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n excel workbook.  The first sheet provides a summary table of the perceptions of neighborhood quality by  Post-TANF Leavers, and the subsequent sheets are the data used to generate the tab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view.doc*</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5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yahoga County Welfare Leavers Study Restricted Access Data Documentation</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ocument is divided into three sections: (1) project and documentation narrative; (2) technical and programming information for both the administrative and the survey data; and (3) a copy of the final report (this is actually missing, but included as separate files on this CD ROM).</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puf_a.sa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Restricted Public Use Data File -Adults SAS input statemen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C Macro created this SAS input statement for the ARPUF_A.dat file to facilitate use of these data by researcher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puf_k.sa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w:t>
            </w:r>
          </w:p>
        </w:tc>
        <w:tc>
          <w:tcPr>
            <w:tcW w:w="315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val="false"/>
                <w:sz w:val="20"/>
              </w:rPr>
            </w:pPr>
            <w:r>
              <w:rPr>
                <w:rFonts w:cs="Times New Roman" w:ascii="Times New Roman" w:hAnsi="Times New Roman"/>
                <w:b w:val="false"/>
                <w:sz w:val="20"/>
              </w:rPr>
              <w:t>Administrative Restricted Public Use Data File -Kid SAS input statemen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C Macro created this SAS input statement for the ARPUF_K.dat file to facilitate use of these data by researcher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ysvpuf.sa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yahoga County Survey Public Use Data File</w:t>
            </w:r>
          </w:p>
        </w:tc>
        <w:tc>
          <w:tcPr>
            <w:tcW w:w="1829"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sz w:val="20"/>
              </w:rPr>
            </w:pPr>
            <w:r>
              <w:rPr>
                <w:b w:val="false"/>
                <w:color w:val="000000"/>
                <w:sz w:val="20"/>
              </w:rPr>
              <w:t>This file contains the survey data for the Cuyahoga County Study of TANF Leaver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s.sc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2 File</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s File</w:t>
            </w:r>
          </w:p>
        </w:tc>
        <w:tc>
          <w:tcPr>
            <w:tcW w:w="1829"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sz w:val="20"/>
              </w:rPr>
            </w:pPr>
            <w:r>
              <w:rPr>
                <w:b w:val="false"/>
                <w:color w:val="000000"/>
                <w:sz w:val="20"/>
              </w:rPr>
              <w:t>This file provides helpful formatting information for the Cuyahoga County Survey data.  It was provided by the Manpower Demonstration Research Corporation.</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PUF_A.sd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9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D2File</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Restricted Public Use Data File - Adult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the following types of administrative data for adults:  basic demographic, AFDC/TANF, food stamps, Medicaid eligibility, UI/OBES employment and earnings data.</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PUF_K.sd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5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D2 File</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Restricted Public Use Data File - Kid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the following types of administrative data for children: basic demographic and Medicaid eligibility data.</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ysvpuf.sd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5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D2File</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yahoga County Survey Public Use Data Fil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the survey data for the Cuyahoga County Study of Welfare Leaver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YSCPUF.ls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0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S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uyahoga County Survey Public Use File </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file is an SPSS list file containing the means for all the numeric variables and frequencies. </w:t>
            </w:r>
          </w:p>
        </w:tc>
      </w:tr>
    </w:tbl>
    <w:p>
      <w:pPr>
        <w:pStyle w:val="Normal"/>
        <w:rPr>
          <w:sz w:val="20"/>
        </w:rPr>
      </w:pPr>
      <w:r>
        <w:rPr>
          <w:sz w:val="20"/>
        </w:rPr>
        <w:t xml:space="preserve">ORC Macro, TA contractor for Welfare Outcomes Data Files, compiled this table of contents, September 2001. </w:t>
      </w:r>
    </w:p>
    <w:p>
      <w:pPr>
        <w:pStyle w:val="Normal"/>
        <w:rPr>
          <w:sz w:val="20"/>
        </w:rPr>
      </w:pPr>
      <w:r>
        <w:rPr>
          <w:sz w:val="20"/>
        </w:rPr>
        <w:t>* Items marked with an asterisk are included in the folder, “Cuy_Researcher_Requests.”</w:t>
      </w:r>
    </w:p>
    <w:p>
      <w:pPr>
        <w:pStyle w:val="Normal"/>
        <w:rPr>
          <w:sz w:val="20"/>
        </w:rPr>
      </w:pPr>
      <w:r>
        <w:rPr>
          <w:sz w:val="20"/>
        </w:rPr>
      </w:r>
    </w:p>
    <w:p>
      <w:pPr>
        <w:pStyle w:val="Normal"/>
        <w:rPr>
          <w:sz w:val="20"/>
        </w:rPr>
      </w:pPr>
      <w:r>
        <w:rPr>
          <w:sz w:val="20"/>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bCs/>
      <w:color w:val="FF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8:23:00Z</dcterms:created>
  <dc:creator>Leslyn Hall</dc:creator>
  <dc:description/>
  <dc:language>en-US</dc:language>
  <cp:lastModifiedBy>Leslyn Hall</cp:lastModifiedBy>
  <cp:lastPrinted>2001-09-21T14:36:00Z</cp:lastPrinted>
  <dcterms:modified xsi:type="dcterms:W3CDTF">2001-09-22T16:09:00Z</dcterms:modified>
  <cp:revision>8</cp:revision>
  <dc:subject/>
  <dc:title>Table of Contents for Illinois Public Use Data Files</dc:title>
</cp:coreProperties>
</file>