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Contra Costa Study of Former TANF Clients </w:t>
      </w:r>
    </w:p>
    <w:p>
      <w:pPr>
        <w:pStyle w:val="Heading"/>
        <w:rPr>
          <w:sz w:val="24"/>
        </w:rPr>
      </w:pPr>
      <w:r>
        <w:rPr>
          <w:sz w:val="24"/>
        </w:rPr>
        <w:t>Public Use Data Files CD_ROM Table of Cont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tbl>
      <w:tblPr>
        <w:tblW w:w="13943" w:type="dxa"/>
        <w:jc w:val="left"/>
        <w:tblInd w:w="-113" w:type="dxa"/>
        <w:tblLayout w:type="fixed"/>
        <w:tblCellMar>
          <w:top w:w="0" w:type="dxa"/>
          <w:left w:w="108" w:type="dxa"/>
          <w:bottom w:w="0" w:type="dxa"/>
          <w:right w:w="108" w:type="dxa"/>
        </w:tblCellMar>
      </w:tblPr>
      <w:tblGrid>
        <w:gridCol w:w="3888"/>
        <w:gridCol w:w="1425"/>
        <w:gridCol w:w="1425"/>
        <w:gridCol w:w="3151"/>
        <w:gridCol w:w="4054"/>
      </w:tblGrid>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Nam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Siz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Type</w:t>
            </w:r>
          </w:p>
        </w:tc>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Title</w:t>
            </w:r>
          </w:p>
        </w:tc>
        <w:tc>
          <w:tcPr>
            <w:tcW w:w="4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 xml:space="preserve">Description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_CONTENTS.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Contra Costa Study of Former TANF Clients Public Use Data Files CD_ROM Table of Content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able of contents provides the file name, size, type, title, and a brief description of the contents for each file included on the CD RO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_Costa_Notes_to_Researchers.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s for Researchers </w:t>
            </w:r>
          </w:p>
          <w:p>
            <w:pPr>
              <w:pStyle w:val="TextBody"/>
              <w:rPr/>
            </w:pPr>
            <w:r>
              <w:rPr/>
              <w:t>Using the Contra Costa/Alameda TANF Applicants and Leavers Study Public Use Data Set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Appendix A-Survey Summary Table-CCAL.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Survey Summary Table for Assessing the Family Circumstances of TANF Applicants and Leavers in Contra Costa and Alameda Counties</w:t>
            </w:r>
            <w:r>
              <w:rPr>
                <w:sz w:val="20"/>
              </w:rPr>
              <w:t xml:space="preserve"> </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table provides a brief description of the survey, the study population,  the sample design, the number of completed interviews, the response rate, the survey approach, fielding period, questionnaire length, and known data limitat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B-SurveyDataFileGuide-CCAL.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 for Assessing the Family Circumstances of TANF Applicants and Leavers in Contra Costa and Alameda Counti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guide provides the file name, type, number of observations, record length, record format, sort key, unit of analysis, and relating files for the survey da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Dictionary-CCAL.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rPr>
            </w:pPr>
            <w:r>
              <w:rPr>
                <w:rFonts w:cs="Times New Roman" w:ascii="Times New Roman" w:hAnsi="Times New Roman"/>
                <w:b w:val="false"/>
                <w:sz w:val="20"/>
              </w:rPr>
              <w:t>Data Dictionary: Contra Costa/Alameda survey data fil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This document provides the variable name, description, allowable values and formats, and data limitations of variabl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ocumentation Text-CCAL.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Documentatio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documentation of the survey data.  This includes a project narrative (project overview, survey design and administration, survey sample design, population description, response rate); technical and programming information (data file guide, data file inform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ocumentation Title Page CCAL.do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Documentation (tit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 for survey document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1.as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et for the first wave of the Contra Costa/Alameda TANF Leavers Study.</w:t>
            </w:r>
          </w:p>
          <w:p>
            <w:pPr>
              <w:pStyle w:val="Normal"/>
              <w:rPr>
                <w:sz w:val="20"/>
              </w:rPr>
            </w:pPr>
            <w:r>
              <w:rPr>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from the first survey wa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2.asc</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0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et for the second wave of the Contra Costa/Alameda TANF Leavers Study.</w:t>
            </w:r>
          </w:p>
          <w:p>
            <w:pPr>
              <w:pStyle w:val="Normal"/>
              <w:rPr>
                <w:sz w:val="20"/>
              </w:rPr>
            </w:pPr>
            <w:r>
              <w:rPr>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from the second survey wa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1.s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survey1.asc data fi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2.sa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survey2.asc data fi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Contra_Costa_Researcher_Requests.”</w:t>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13:00Z</dcterms:created>
  <dc:creator>Leslyn Hall</dc:creator>
  <dc:description/>
  <dc:language>en-US</dc:language>
  <cp:lastModifiedBy>Leslyn Hall</cp:lastModifiedBy>
  <dcterms:modified xsi:type="dcterms:W3CDTF">2001-09-28T17:13:00Z</dcterms:modified>
  <cp:revision>2</cp:revision>
  <dc:subject/>
  <dc:title>Table of Contents for Illinois Public Use Data Files</dc:title>
</cp:coreProperties>
</file>