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fldChar w:fldCharType="begin"/>
      </w:r>
      <w:r>
        <w:rPr>
          <w:vanish/>
          <w:lang w:val="en-US" w:eastAsia="en-US"/>
        </w:rPr>
        <w:instrText xml:space="preserve"> DATABASE  \d "C:\\dictpgm\\SURDBOUT.DBF" \c "DSN=dBASE Files;DBQ=C:\\dictpgm;DefaultDir=C:\\dictpgm\\;DriverId=533;MaxBufferSize=512;PageTimeout=5;" \s "SELECT `ITEMNUM`, `START`, `END`, `LENGTH`, `TYPE`, `VARNAME` FROM SURDBOUT.DBF" \h </w:instrText>
      </w:r>
      <w:r>
        <w:rPr>
          <w:vanish/>
          <w:lang w:val="en-US" w:eastAsia="en-US"/>
        </w:rPr>
      </w:r>
      <w:r>
        <w:rPr>
          <w:vanish/>
          <w:lang w:val="en-US" w:eastAsia="en-US"/>
        </w:rPr>
        <w:fldChar w:fldCharType="separate"/>
      </w:r>
      <w:r/>
      <w:r>
        <w:rPr>
          <w:vanish/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blHeader w:val="true"/>
        </w:trPr>
        <w:tc>
          <w:tcPr>
            <w:tcW w:w="1476" w:type="dxa"/>
            <w:tcBorders/>
          </w:tcPr>
          <w:p>
            <w:pPr>
              <w:pStyle w:val="Heading2"/>
              <w:rPr/>
            </w:pPr>
            <w:r>
              <w:rPr/>
              <w:t xml:space="preserve">Item </w:t>
            </w:r>
          </w:p>
          <w:p>
            <w:pPr>
              <w:pStyle w:val="Heading2"/>
              <w:rPr/>
            </w:pPr>
            <w:r>
              <w:rPr/>
              <w:t>Number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Posi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ing Positio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F_IDN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TEM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TE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TE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H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TM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M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3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3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3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7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7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_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_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_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6_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6_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1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1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2_DL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2_CN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4_PE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5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6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6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6_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0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0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0_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1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3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6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7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0_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0_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2_DL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2_CN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4_PE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5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5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5_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2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6_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39_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4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4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6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1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1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1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6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2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2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2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6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3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3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3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6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4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4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4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6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5MO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5DA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7_5Y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8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9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0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2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9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0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2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9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0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2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9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0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A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2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9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0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1A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12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B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B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B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B_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A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B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3A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8GRI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3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4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4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4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4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8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8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8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8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0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0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0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F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G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1H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2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2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2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E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3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5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6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6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6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6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6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7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7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1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3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6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6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6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3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2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6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6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26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B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F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G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H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I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A_ALL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B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A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B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3C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5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5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5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5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4F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6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6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9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9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0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0B_AM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0B_PE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1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3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4_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6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6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7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7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7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2F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F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G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H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3I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4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4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4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4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5A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A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7B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4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5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6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B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2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D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2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3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E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3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E_O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2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1M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1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2MY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12A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2C1_S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94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95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E_HR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9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9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96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E_MIN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6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MPM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MIT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BGRP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9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BGRP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8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BGRP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VTHRES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t>Record Layout: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ecord Layout: Survey Data File {PUBSURV.asc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9:19:00Z</dcterms:created>
  <dc:creator>Tammy Kolbe Ouellette</dc:creator>
  <dc:description/>
  <dc:language>en-US</dc:language>
  <cp:lastModifiedBy>Jackie Kauff</cp:lastModifiedBy>
  <dcterms:modified xsi:type="dcterms:W3CDTF">2001-04-02T19:19:00Z</dcterms:modified>
  <cp:revision>2</cp:revision>
  <dc:subject/>
  <dc:title>Item Number</dc:title>
</cp:coreProperties>
</file>