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urvey Data File Guide </w:t>
      </w:r>
    </w:p>
    <w:p>
      <w:pPr>
        <w:pStyle w:val="BodyText2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or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separate"/>
      </w:r>
      <w:r>
        <w:rPr>
          <w:rFonts w:cs="Arial" w:ascii="Arial" w:hAnsi="Arial"/>
          <w:sz w:val="28"/>
        </w:rPr>
        <w:t>the Survey of Iowa Families that Left FIP in Spring 1999</w:t>
      </w:r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Heading4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File Nam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PUBSURV.asc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ile Type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ASCII)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7"/>
              <w:rPr/>
            </w:pPr>
            <w:r>
              <w:rPr/>
              <w:t>Number of Observa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405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cord Length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4,012 columns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cord Format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fixed field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cord Identification Variable/Sort Key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CONF_IDN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 of Analysis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Case head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lating Files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File may be linked to PUBADMIN.asc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File may be linked by CONF_IDN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The only records that will have a one-to-one match between PUBSURV.asc and PUBADMIN.asc are those of the 405 survey respondents (identified in PUBADMIN.asc by SRESPOND=1)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ile Descrip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Survey of Iowa families that left FIP in spring 1999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rvey Data File Guide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rvey File Guid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19:21:00Z</dcterms:created>
  <dc:creator>Jackie Kauff</dc:creator>
  <dc:description/>
  <dc:language>en-US</dc:language>
  <cp:lastModifiedBy>Jackie Kauff</cp:lastModifiedBy>
  <cp:lastPrinted>2000-12-29T08:57:00Z</cp:lastPrinted>
  <dcterms:modified xsi:type="dcterms:W3CDTF">2001-03-23T18:45:00Z</dcterms:modified>
  <cp:revision>5</cp:revision>
  <dc:subject/>
  <dc:title>Survey Data File Guide </dc:title>
</cp:coreProperties>
</file>