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rvey Summary Tabl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  <w:t>Survey of Iowa Families that Left FIP in Spring 1999</w:t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BodyText2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Descriptio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Survey to determine the circumstances and well-being of families families that FIP in Iowa 8-12 months after laeving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Data file: PUBSURV.asc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of the Study Populatio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Study population includes single-parent cases that left FIP in spring 1999--that is, cases that received positive FIP benefits in April, May, and June 1999, but no FIP benefits in July or August 1999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The month of TANF exit is defined as June 1999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Child-only/caretaker and two parent cases were excluded from the study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Sample Desig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Sampling frame is all 958 single-parent cases that received positive FIP benefits in April, May, and June 1999, but no FIP benefits in July or august 1999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Survey sample is simple random sample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535 of the 958 cases were selected into the survey sample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 of Completed Interviews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Interviews were completed with 405 of the 535 sample members.  However, data for only 401 of the 405 respondents were analyzed because 4 respondents indicated that they did not meet the sampling criteria.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Response Rate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76 percent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The response rate is calculated using the 405 respondents in the numerator and the 535 sample members in the denominator.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Approach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This survey was a pencil-and-paper survey conducted by telephone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100 percent of the interviews were conducted by telephone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Fielding Period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February 18, 2000 - June 9, 2000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Questionnaire Length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</w:r>
            <w:r>
              <w:rPr>
                <w:rFonts w:cs="Arial" w:ascii="Arial" w:hAnsi="Arial"/>
                <w:sz w:val="16"/>
                <w:lang w:val="en-US" w:eastAsia="en-US"/>
              </w:rPr>
              <w:t>49 minutes, on average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nown Data Limitations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Limitations in using certain survey question items are identified in the data dictionary.  There are no limitations in using the survey data file overall.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Summary Tabl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Summary Tabl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9:04:00Z</dcterms:created>
  <dc:creator>Jackie Kauff</dc:creator>
  <dc:description/>
  <dc:language>en-US</dc:language>
  <cp:lastModifiedBy>Jackie Kauff</cp:lastModifiedBy>
  <cp:lastPrinted>2000-12-29T08:57:00Z</cp:lastPrinted>
  <dcterms:modified xsi:type="dcterms:W3CDTF">2001-03-23T18:46:00Z</dcterms:modified>
  <cp:revision>5</cp:revision>
  <dc:subject/>
  <dc:title>Survey Summary Table </dc:title>
</cp:coreProperties>
</file>