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2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RecKe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RecKey is a randomly assigned the case identifier for cases in the study.  It is the key for matching records from the three files:  IL-main.txt, IL-2ndAd.txt, and IL-subsX.txt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RecKey is unique in the IL-main and IL-2ndAd files; IL-subsX contains duplicate RecKey'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The first 2 positions are "17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"1700000001" - "1700137330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ExitCnt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TANF exit counter.  IL-subsX.txt contains information about exits after the first exit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For IL-subsX the variable range is 2 - 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(IL-main and IL-2ndAd contain first exits:  i.e.:  ExitCntr = 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earnbq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Illinois Department of Employment Security (IDES) quarterly wage amount for the quarter prior to this TANF exit (SUBSCOHT).  This variable contains case wages:  i.e.:  primary leaver and 2nd adult combined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If the wage earners had more than one reported job, amounts for all jobs are summed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Example:  For subscoht 1997-10 through 1997-12, this variable contains wages for the July-September 1997 quarter, et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dollar amounts, no cen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s 29 - 3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earnaq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Illinois Department of Employment Security (IDES) quarterly wage amount for the quarter of the TANF exit (SUBSCOHT).  This variable contains case wages:  i.e.:  primary leaver and 2nd adult combined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If the wage earners had more than one reported job, amounts for all jobs are summed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dollar amounts, no cen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s 29 - 3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earnaq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Illinois Department of Employment Security (IDES) quarterly wage amount for the quarter following the quarter of TANF exit  (SUBSCOHT).  This variable contains case wages:  i.e.:  primary leaver and 2nd adult combined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If the wage earners had more than one reported job, amounts for all jobs are summed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dollar amounts, no cen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s 29 - 3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earnaq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quarterly IDES wages for the cas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dollar amounts, no cen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-1 represents months for which data are not available for that cohor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s 29 - 3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earnaq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quarterly IDES wages for the cas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dollar amounts, no cen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-1 represents months for which data are not available for that cohor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s 29 - 3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earnaq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quarterly IDES wages for the cas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dollar amounts, no cen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-1 represents months for which data are not available for that cohor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s 29 - 3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earnaq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quarterly IDES wages for the cas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dollar amounts, no cen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-1 represents months for which data are not available for that cohor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s 29 - 3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earnaq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quarterly IDES wages for the cas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dollar amounts, no cen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-1 represents months for which data are not available for that cohor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s 29 - 3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TNFRBM24 - TNFRBM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Indicates whether the primary leaver received TANF for a given month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TNFRBM24 is the month 24 months prior to the TANF exit.  TNFRBM01 is the month 1 month prior to the TANF exit, etc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rom the IDHS Client Data Base (CD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1  = TANF Receipt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2  = no receipt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-1 = month not availab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 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3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TNFRAM00 - TNFRAM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Indicates whether the primary leaver received TANF for a given month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TNFRAM00 is the month of TANF exit.  TNFRAM01 is the month after TANF exit, etc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rom the IDHS Client Data Base (CD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1  = TANF Receipt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2  = no receipt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-1 = month not availab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s 75 -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6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subsEx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The date of TANF exit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mmyyy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"071997" - "121998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6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subscoh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Same as SubsExit, formatted yyyy-m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"1997-07"  through  "1998-12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s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6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MEDRBM24 - MEDRBM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Indicates whether the primary leaver received Medicaid for a given month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MEDRBM24 is the month 24 months prior to the TANF exit.  MEDRBM01 is the month 1 month prior to the TANF exit, etc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rom the IDHS Client Data Base (CD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1  = Receipt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2  = no receipt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-1 = month not availab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s 90 - 9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8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MEDRAM00 - MEDRAM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Indicates whether the primary leaver received Medicaid for a given month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MEDRAM00 is the month of TANF exit.  MEDRAM01 is the month after TANF exit, etc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rom the IDHS Client Data Base (CD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1  = Receipt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2  = no receipt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-1 = month not availab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s 90 - 9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1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MEDTBM24 - MEDTBM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Indicates whether any member of the former TANF case received Medicaid for a given month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MEDTBM24 is the month 24 months prior to the TANF exit.  MEDTBM01 is the month 1 month prior to the TANF exit, etc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rom the IDHS Client Data Base (CD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1  = Receipt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2  = no receipt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-1 = month not availab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13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MEDTAM00 - MEDTAM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Indicates whether any member of the former TANF case received Medicaid for a given month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MEDTAM00 is the month of TANF exit.  MEDTAM01 is the month after TANF exit, etc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rom the IDHS Client Data Base (CD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1  = Receipt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2  = no receipt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-1 = month not availab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16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MEDCBM24 - MEDCBM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Indicates whether any child included in the former TANF case received Medicaid for a given month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MEDCBM24 is the month 24 months prior to the TANF exit.  MEDCBM01 is the month 1 month prior to the TANF exit, etc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rom the IDHS Client Data Base (CD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1  = Receipt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2  = no receipt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-1 = month not availab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18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MEDCAM00 - MEDCAM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Indicates whether any child included in the former TANF case received Medicaid for a given month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MEDCAM00 is the month of TANF exit.  MEDCAM01 is the month after TANF exit, etc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rom the IDHS Client Data Base (CD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1  = Receipt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2  = no receipt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-1 = month not availab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2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FOODBM24 - FOODBM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Indicates whether the primary leaver received food stamps in a given month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OODBM24 is the month 24 months prior to the TANF exit.  FOODBM01 is the month 1 month prior to the TANF exit, etc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rom the IDHS Client Data Base (CD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1  = Receipt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2  = no receipt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-1 = month not availab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s 82 - 8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23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FOODAM00 - FOODAM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Indicates whether the primary leaver received food stamps in a given month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OODAM00 is the month of TANF exit.  FOODAM01 is the month after TANF exit, etc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rom the IDHS Client Data Base (CD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1  = Receipt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2  = no receipt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-1 = month not availab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s 82 - 8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1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43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10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43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11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43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12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43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13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43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14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43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15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43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16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43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17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43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18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43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19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43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2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43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20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43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21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43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22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43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3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43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4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43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5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43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6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43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7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43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8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43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9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43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SubsX.txt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SubsX.txt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SubsX.txt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SubsX.txt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SubsX.txt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SubsX.txt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SubsX.txt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SubsX.txt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SubsX.txt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SubsX.txt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SubsX.tx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SubsX.txt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SubsX.txt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SubsX.txt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SubsX.tx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SubsX.tx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SubsX.txt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SubsX.txt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SubsX.txt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SubsX.txt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SubsX.txt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SubsX.txt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t1">
    <w:name w:val="lt1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02:31:00Z</dcterms:created>
  <dc:creator>Tammy Kolbe Ouellette</dc:creator>
  <dc:description/>
  <dc:language>en-US</dc:language>
  <cp:lastModifiedBy>dhs</cp:lastModifiedBy>
  <cp:lastPrinted>2001-05-28T21:42:00Z</cp:lastPrinted>
  <dcterms:modified xsi:type="dcterms:W3CDTF">2001-05-29T03:05:00Z</dcterms:modified>
  <cp:revision>3</cp:revision>
  <dc:subject/>
  <dc:title>Variable Name:</dc:title>
</cp:coreProperties>
</file>