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3.xml" ContentType="application/vnd.openxmlformats-officedocument.wordprocessingml.footer+xml"/>
  <Override PartName="/word/header35.xml" ContentType="application/vnd.openxmlformats-officedocument.wordprocessingml.header+xml"/>
  <Override PartName="/word/footer42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6.xml" ContentType="application/vnd.openxmlformats-officedocument.wordprocessingml.header+xml"/>
  <Override PartName="/word/header43.xml" ContentType="application/vnd.openxmlformats-officedocument.wordprocessingml.header+xml"/>
  <Override PartName="/word/footer40.xml" ContentType="application/vnd.openxmlformats-officedocument.wordprocessingml.footer+xml"/>
  <Override PartName="/word/header16.xml" ContentType="application/vnd.openxmlformats-officedocument.wordprocessingml.head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4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RecK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RecKey is a randomly assigned the case identifier for cases in the study.  It is the key for matching records from the three files:  IL-main.txt, IL-2ndAd.txt, and IL-subsX.tx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RecKey is unique in the IL-main and IL-2ndAd files; IL-subsX contains duplicate RecKey'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The first 2 positions are "17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"1700000001" - "1700137330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xitCnt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Counter of TANF exits during the study period.  ExitCntr is 1 for each leaver's first exit, 2 for the leaver's subsequent exit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iles IL-main and IL-2ndAd contain information for first exits.  For those files the value of ExitCntr = 1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or IL-subsX the range is 2 -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 = first ex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 - 4 = subsequent exi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arnbq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llinois Department of Employment Security (IDES) quarterly wage amount for the quarter prior to the TANF exit.  This variable contains case wages:  i.e.:  primary leaver and 2nd adult combined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f the wage earners had more than one reported job, amounts for all jobs are summed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or cohort_t 1997-07 through 1997-09 (the first 3 cohorts), this variable contains wages for the April-June 1997 quarter.  For cohort_t 1997-10 through 1997-12, this variable contains wages for the July-September 1997 quarter,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dollar amounts, no c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29 -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arnaq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llinois Department of Employment Security (IDES) quarterly wage amount for the quarter of TANF exit.  This variable contains case wages:  i.e.:  primary leaver and 2nd adult combined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f the wage earners had more than one reported job, amounts for all jobs are summed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or cohort_t 1997-07 through 1997-09 (the first 3 cohorts), this variable contains wages for the July-September 1997 quarter,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dollar amounts, no c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29 -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arnaq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llinois Department of Employment Security (IDES) quarterly wage amount for the quarter following the quarter of TANF exit.  This variable contains case wages:  i.e.:  primary leaver and 2nd adult combined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f the wage earners had more than one reported job, amounts for all jobs are summed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or cohort_t 1997-07 through 1997-09 (the first 3 cohorts), this variable contains wages for the October-December 1997 quarter,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dollar amounts, no c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29 -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arnaq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quarterly IDES wages for the cas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or cohort_t 1997-07 through 1997-09 (the first 3 cohorts), this variable contains wages for the January-March 1998 quarter,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dollar amounts, no c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represents months for which data are not available for that coho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29 -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arnaq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quarterly IDES wages for the cas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or cohort_t 1997-07 through 1997-09 (the first 3 cohorts), this variable contains wages for the April-June 1998 quarter,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dollar amounts, no c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represents months for which data are not available for that coho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29 -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arnaq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quarterly IDES wages for the cas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or cohort_t 1997-07 through 1997-09 (the first 3 cohorts), this variable contains wages for the July-September 1998 quarter,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dollar amounts, no c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represents months for which data are not available for that coho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29 -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arnaq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quarterly IDES wages for the cas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or cohort_t 1997-07 through 1997-09 (the first 3 cohorts), this variable contains wages for the October-December 1998 quarter,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dollar amounts, no c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represents months for which data are not available for that coho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29 -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arnaq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quarterly IDES wages for the cas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or cohort_t 1997-07 through 1997-09 (the first 3 cohorts), this variable contains wages for the January-March 1999 quarter,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dollar amounts, no c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represents months for which data are not available for that coho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29 -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TNFRBM24 - TNFRBM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ndicates whether the primary leaver received TANF for a given mont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TNFRBM24 is the month 24 months prior to the TANF exit.  TNFRBM01 is the month 1 month prior to the TANF exit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  = TANF Receip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  = no receipt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= month not avail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3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TNFRAM00 - TNFRAM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ndicates whether the primary leaver received TANF for a given mont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TNFRAM00 is the month of TANF exit.  TNFRAM01 is the month after TANF exit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  = TANF Receip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  = no receipt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= month not avail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75 -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6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XIT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The date used for selection:  the first month of non-receipt of TANF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mmyyy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"071997" - "121998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6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cohort_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Same as EXITDATE, formatted yyyy-m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"1997-07"  through  "1998-12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6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MEDRBM24 - MEDRBM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ndicates whether the primary leaver received Medicaid for a given mont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MEDRBM24 is the month 24 months prior to the TANF exit.  MEDRBM01 is the month 1 month prior to the TANF exit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  = Receip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  = no receipt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= month not avail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90 - 9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8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MEDRAM00 - MEDRAM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ndicates whether the primary leaver received Medicaid for a given mont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MEDRAM00 is the month of TANF exit.  MEDRAM01 is the month after TANF exit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  = Receip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  = no receipt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= month not avail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90 - 9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1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MEDTBM24 - MEDTBM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ndicates whether any member of the former TANF case received Medicaid for a given mont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MEDTBM24 is the month 24 months prior to the TANF exit.  MEDTBM01 is the month 1 month prior to the TANF exit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  = Receip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  = no receipt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= month not avail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13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MEDTAM00 - MEDTAM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ndicates whether any member of the former TANF case received Medicaid for a given mont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MEDTAM00 is the month of TANF exit.  MEDTAM01 is the month after TANF exit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  = Receip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  = no receipt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= month not avail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16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MEDCBM24 - MEDCBM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ndicates whether any child included in the former TANF case received Medicaid for a given mont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MEDCBM24 is the month 24 months prior to the TANF exit.  MEDCBM01 is the month 1 month prior to the TANF exit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  = Receip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  = no receipt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= month not avail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18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MEDCAM00 - MEDCAM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ndicates whether any child included in the former TANF case received Medicaid for a given mont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MEDCAM00 is the month of TANF exit.  MEDCAM01 is the month after TANF exit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  = Receip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  = no receipt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= month not avail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2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FOODBM24 - FOODBM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ndicates whether the primary leaver received food stamps in a given mont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OODBM24 is the month 24 months prior to the TANF exit.  FOODBM01 is the month 1 month prior to the TANF exit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  = Receip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  = no receipt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= month not avail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82 - 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23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FOODAM00 - FOODAM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ndicates whether the primary leaver received food stamps in a given mont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OODAM00 is the month of TANF exit.  FOODAM01 is the month after TANF exit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  = Receip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  = no receipt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= month not avail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82 - 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26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ADLTBM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Number of adults in the TANF case in the month prior to the TANF exi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1, 2</w:t>
      </w:r>
    </w:p>
    <w:p>
      <w:pPr>
        <w:pStyle w:val="Normal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-3 = miss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26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CHLDBM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Number of children in the TANF case in the month prior to the TANF exi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1 - 12</w:t>
      </w:r>
    </w:p>
    <w:p>
      <w:pPr>
        <w:pStyle w:val="Normal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-3 = miss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26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TOTCBM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Number of people in the TANF case in the month prior to the TANF exi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sum of adltbm01 and chldbm0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1 - 13</w:t>
      </w:r>
    </w:p>
    <w:p>
      <w:pPr>
        <w:pStyle w:val="Normal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-3 = miss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26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CASE_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Primary leaver's date of birth, in  MMYYYY  forma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he month portion of the variable has a range "01" - "12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the year portion of the variable has a range "1875" - "1994".  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(Values within the range look more reasonable!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26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CASE_SE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Primary leaver's gend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"1" = male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"2" = fem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26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CASETY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Single or two-parent househol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"1" = single parent household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"2" = 2-parent househol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26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CASER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Ra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"1" =  White, non-Hispanic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"2" =  Black, non-Hispanic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"3" =  American India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"6" =  Hispanic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"7" =  Asian or Pacific Islan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2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CHLDAGE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truncated age of oldest TANF child, in years, at the time of TANF exi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Calculated from the oldest child's date of birth, 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range:  0 - 30 (bad value)</w:t>
      </w:r>
    </w:p>
    <w:p>
      <w:pPr>
        <w:pStyle w:val="Normal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-3 = miss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27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CHLDAGE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truncated age of youngest TANF child, in years, at the time of TANF exi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Calculated from the youngest child's date of birth, 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range:  0 - 19</w:t>
      </w:r>
    </w:p>
    <w:p>
      <w:pPr>
        <w:pStyle w:val="Normal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-3 = miss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27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countyC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IPS County cod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this code was created by converting the IDHS county co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The routine that converted IDHS county codes to FIPS county codes has not been carefully checked for accuracy.  The 3-position IDHS county code is also included in this fi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range:  "17001" - "17203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2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coun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DHS County code from the IDHS Client Data Base (CDB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groupings are defined in Table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10" = Adam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11" = Alexand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12" = Bon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13" = Boon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14" = Brow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15" = Burea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16" = Calhou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17" = Carrol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18" = Cas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19" = Champaig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20" = Christi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21" = Clar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22" = Cla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23" = Clint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24" = Col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25" = Crawfor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26" = Cumberlan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27" = DeKalb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28" = DeWit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29" = Dougla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119", "030" = DuPag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31" = Edga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32" = Edward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33" = Effingha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34" = Fayett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35" = For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36" = Frankli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37" = Fult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38" = Gallati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39" = Green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40" = Grund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41" = Hamilt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42" = Hancoc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43" = Hardi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44" = Henders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45" = Henr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46" = Iroquoi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47" = Jacks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48" = Jasp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49" = Jeffers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50" = Jerse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51" = JoDavies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52" = Johns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114", "053", "118" = Kan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54" = Kankake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55" = Kendal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56" = Knox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57" = Lak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58" = Lasal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59" = Lawren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60" = Le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61" = Livingst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62" = Log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63" = Mac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64" = Macoupi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115", "065" = Madis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66" = Mari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67" = Marshal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68" = Mas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69" = Massac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70" = McDonoug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71" = McHenr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116", "072" = McLe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73" = Menar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74" = Merc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75" = Monro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76" = Montgomer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77" = Morg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78" = Moultr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79" = Og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80" = Peori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81" = Perr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82" = Piat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83" = Pik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84" = Pop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85" = Pulask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86" = Putna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87" = Randolp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88" = Richlan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89" = Rock Islan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90" = Salin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91" = Sangam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92" = Schuyl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93" = Scot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94" = Shelb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95" = Star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97" = Stephens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117", "098" = Tazewel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99" = Uni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100" = Vermili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101" = Wabas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102" = Warr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103" = Washingt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104" = Wayn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105" = Whit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106" = Whitesid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107" = Wil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108" = Williamso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109" = Winnebag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110" = Woodfor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"096", "111" - "113", "120" = Saint Clai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sz w:val="18"/>
        </w:rPr>
        <w:t>"200" = Cook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3" w:equalWidth="false" w:sep="false">
            <w:col w:w="2592" w:space="168"/>
            <w:col w:w="2783" w:space="168"/>
            <w:col w:w="29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12, 1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27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survFla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ndicator that the case was included in the survey samp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 = yes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0 =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27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MARIST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Primary Leaver's marital stat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Not frequently updated by field staf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"0", "1" = never married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"2" = married - living with spous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"3" = married - spouse in nursing home, etc.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"4" = married - spouse deser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"5" = married - legally separated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"6" = married - other, including incarcerated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"7" = divorced           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"8" = widow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27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wageBM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TANF wag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Gross Earnings budgeted against the TANF grant  in the month prior to TANF exit, in dollar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Range:  0 - 80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27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cclos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Cancellation Type Action Reason for the TANF exit, from the IDHS Client Data Base (CDB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Note that CC_SUMRY contains the main cancellation type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See Appendix II of the Final Re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range:  "00" - " 99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27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cc_sum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Cancellation Type Action Reason for the TANF exit, based on CCLOSUR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-3 = missing</w:t>
      </w:r>
    </w:p>
    <w:p>
      <w:pPr>
        <w:pStyle w:val="Normal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1 = non-cooperation</w:t>
      </w:r>
    </w:p>
    <w:p>
      <w:pPr>
        <w:pStyle w:val="Normal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2 = income</w:t>
      </w:r>
    </w:p>
    <w:p>
      <w:pPr>
        <w:pStyle w:val="Normal"/>
        <w:rPr>
          <w:b/>
          <w:b/>
        </w:rPr>
      </w:pPr>
      <w:r>
        <w:rPr>
          <w:rFonts w:eastAsia="Arial"/>
          <w:b/>
          <w:lang w:val="en-US" w:eastAsia="en-US"/>
        </w:rPr>
        <w:t xml:space="preserve"> </w:t>
      </w:r>
      <w:r>
        <w:rPr>
          <w:b/>
          <w:lang w:val="en-US" w:eastAsia="en-US"/>
        </w:rPr>
        <w:t>3 = oth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18, 1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27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chunder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TANF children under age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month prior to the TANF exi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-3 = missing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range = 0 through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78"/>
          <w:footerReference w:type="default" r:id="rId79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2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chunder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TANF children under age 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ncludes children counted in CHUNDER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-3 = missing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range = 0 through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28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chundr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TANF children under age 1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ncludes children counted in CHUNDER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-3 = missing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range = 0 through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82"/>
          <w:footerReference w:type="default" r:id="rId83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28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du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Primary Leaver's education leve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Not frequently updated by field staf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'A' =  Non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'B' =  Some Elementr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'C' =  Completed 7th Gr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'D' =  Completed 8th Gr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'E' =  Compltd 9th/10th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'F' =  Completed 11th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'G' =  Completed G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'H' =  High School Dipl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'P'=    Post Graduat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'V' =  Post Sec / Voca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'W' = 1 Year Colleg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'X' =  2 Years Colleg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'Y' =  3 Years Colleg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'Z' =   College Graduate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OTHER=  Miscod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84"/>
          <w:footerReference w:type="default" r:id="rId8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28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workex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Primary Leaver's work experien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Not frequently updated by field staf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0, 1   No work experience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      professional, technical, managers, officials, proprietor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      clerical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5      sale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6      craftsman, forema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7      operative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8      service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9      farm and other lab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86"/>
          <w:footerReference w:type="default" r:id="rId87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0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1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2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3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4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5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6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7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8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9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2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20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21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22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23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24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25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26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27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28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29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3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30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31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32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33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34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35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36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37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38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39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4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40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41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42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43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5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6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7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8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9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85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main.tx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t1">
    <w:name w:val="lt1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2:56:00Z</dcterms:created>
  <dc:creator>Tammy Kolbe Ouellette</dc:creator>
  <dc:description/>
  <dc:language>en-US</dc:language>
  <cp:lastModifiedBy>dhs</cp:lastModifiedBy>
  <cp:lastPrinted>2001-05-28T22:03:00Z</cp:lastPrinted>
  <dcterms:modified xsi:type="dcterms:W3CDTF">2001-05-29T03:04:00Z</dcterms:modified>
  <cp:revision>3</cp:revision>
  <dc:subject/>
  <dc:title>Variable Name:</dc:title>
</cp:coreProperties>
</file>