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RecK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RecKey is the case identifi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RecKey is unique in the IL-main and IL-2ndAd files; IL-subsX contains duplicate RecKey'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he first 2 positions are "17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"1700000001" - "1700137330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xitCnt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Counter of TANF exits during the study period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his field duplicates information found in IL-main.tx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1 = first ex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2 - 4 = subsequent exits.  Only the IL-subsX file contains values other than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Sbq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Second adult's Illinois Department of Employment Security (IDES) quarterly wage amount for the quarter prior to the TANF exit.  This amount is included in the case wages, earnbq0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r cohort_t 1997-07 through 1997-09 (the first 3 cohorts), this variable contains wages for the April-June 1997 quarter.  For cohort_t 1997-10 through 1997-12, this variable contains wages for the July-September 1997 quarter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Saq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Second adult's Illinois Department of Employment Security (IDES) quarterly wage amount for the quarter of TANF exit.  This amount is included in the case wages, earnaq00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r cohort_t 1997-07 through 1997-09 (the first 3 cohorts), this variable contains wages for the July-September 1997 quarter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XIT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he date used for selection:  the first month of non-receipt of TANF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his field duplicates information found in IL-main.tx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mmyyy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"071997" - "121998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cohort_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Same as EXITDATE, formatted yyyy-m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This field duplicates information found in IL-main.tx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"1997-07"  through  "1998-12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a2mdBM24 - a2mdBM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the 2nd adult received Medicaid for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a2mdBM24 is the month 24 months prior to the TANF exit.  a2mdBM01 is the month 1 month prior to the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90 - 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a2mdAM00 - a2mdAM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Indicates whether the 2nd adult received Medicaid for a given month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a2mdAM00 is the month of TANF exit.  a2mdAM01 is the month after TANF exit, etc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1  = Receipt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2  = no receipt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= month not avail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90 - 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6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a2_MAR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2nd adult's marital sta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Not frequently updated by field staf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Same format as MARIST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Saq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Second adult's Illinois Department of Employment Security (IDES) quarterly wage amount for the quarter after TANF exit.  This amount is included in the case wages, earnaq0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r cohort_t 1997-07 through 1997-09 (the first 3 cohorts), this variable contains wages for the October-December 1997 quarter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Saq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Second adult's quarterly IDES wages.  This amount is included in the case wage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r cohort_t 1997-07 through 1997-09 (the first 3 cohorts), this variable contains wages for the January-March 1998 quarter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represents months for which data are not available for that coh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Saq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Second earner's quarterly IDES wages.  This amount is included in the case wage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r cohort_t 1997-07 through 1997-09 (the first 3 cohorts), this variable contains wages for the April-June 1998 quarter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represents months for which data are not available for that coh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Saq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Second adult's quarterly IDES wages.  This amount is included in the case wage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r cohort_t 1997-07 through 1997-09 (the first 3 cohorts), this variable contains wages for the July-September 1998 quarter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represents months for which data are not available for that coh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Saq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Second adult's quarterly IDES wages.  This amount is included in the case wage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r cohort_t 1997-07 through 1997-09 (the first 3 cohorts), this variable contains wages for the October-December 1998 quarter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represents months for which data are not available for that coh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earSaq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Second adult's quarterly IDES wages.  This amount is included in the case wage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or cohort_t 1997-07 through 1997-09 (the first 3 cohorts), this variable contains wages for the January-March 1999 quarter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dollar amounts, no c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-1 represents months for which data are not available for that coh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s 29 -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a2_wkex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2nd adult's work experien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Not frequently updated by field staf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same format as WORKEX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6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a2_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2nd adult's date of birth, in  MMYYYY  forma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same format as CASE_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6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a2_S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2nd adult's gend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"1" = male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"2" = fem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bCs/>
          <w:u w:val="single"/>
        </w:rPr>
        <w:t>Variable Number</w:t>
      </w:r>
      <w:r>
        <w:rPr>
          <w:b/>
          <w:bCs/>
        </w:rPr>
        <w:t xml:space="preserve">:  </w:t>
      </w:r>
      <w:r>
        <w:rPr>
          <w:b/>
          <w:bCs/>
          <w:lang w:val="en-US" w:eastAsia="en-US"/>
        </w:rPr>
        <w:t>6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Variable Name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lang w:val="en-US" w:eastAsia="en-US"/>
        </w:rPr>
        <w:t>a2_edu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escription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Primary Leaver's education leve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from the IDHS Client Data Base (CD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Data Limitation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en-US" w:eastAsia="en-US"/>
        </w:rPr>
        <w:t>Not frequently updated by field staf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llowable Values and Formats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same format as EDU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Administrative Data Repor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Table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37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0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37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1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37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2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37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3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37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4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37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5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37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6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37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7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37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8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37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19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37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2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37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3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37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4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37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5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37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6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37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7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37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8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37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1"/>
      <w:spacing w:before="100" w:after="100"/>
      <w:jc w:val="right"/>
      <w:rPr/>
    </w:pPr>
    <w:r>
      <w:rPr>
        <w:b/>
        <w:sz w:val="22"/>
      </w:rPr>
      <w:t xml:space="preserve">Data Dictionary – page </w:t>
    </w:r>
    <w:r>
      <w:rPr>
        <w:b/>
        <w:sz w:val="22"/>
        <w:lang w:val="en-US" w:eastAsia="en-US"/>
      </w:rPr>
      <w:t>9</w:t>
    </w:r>
    <w:r>
      <w:rPr>
        <w:b/>
        <w:sz w:val="22"/>
      </w:rPr>
      <w:t xml:space="preserve"> of  </w:t>
    </w:r>
    <w:r>
      <w:rPr>
        <w:b/>
        <w:sz w:val="22"/>
      </w:rPr>
      <w:fldChar w:fldCharType="begin"/>
    </w:r>
    <w:r>
      <w:rPr>
        <w:sz w:val="22"/>
        <w:b/>
      </w:rPr>
      <w:instrText xml:space="preserve"> NUMPAGES \* ARABIC </w:instrText>
    </w:r>
    <w:r>
      <w:rPr>
        <w:sz w:val="22"/>
        <w:b/>
      </w:rPr>
      <w:fldChar w:fldCharType="separate"/>
    </w:r>
    <w:r>
      <w:rPr>
        <w:sz w:val="22"/>
        <w:b/>
      </w:rPr>
      <w:t>37</w:t>
    </w:r>
    <w:r>
      <w:rPr>
        <w:sz w:val="22"/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2ndAd.txt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2ndAd.txt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2ndAd.txt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2ndAd.txt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2ndAd.txt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2ndAd.txt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2ndAd.txt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2ndAd.txt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2ndAd.txt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2ndAd.txt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2ndAd.tx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2ndAd.tx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2ndAd.tx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2ndAd.tx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2ndAd.txt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2ndAd.txt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2ndAd.txt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2ndAd.txt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ata Dictionary: Administrative Data File IL-2ndAd.tx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t1">
    <w:name w:val="lt1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2:57:00Z</dcterms:created>
  <dc:creator>Tammy Kolbe Ouellette</dc:creator>
  <dc:description/>
  <dc:language>en-US</dc:language>
  <cp:lastModifiedBy>dhs</cp:lastModifiedBy>
  <cp:lastPrinted>2001-05-28T21:57:00Z</cp:lastPrinted>
  <dcterms:modified xsi:type="dcterms:W3CDTF">2001-05-29T02:58:00Z</dcterms:modified>
  <cp:revision>2</cp:revision>
  <dc:subject/>
  <dc:title>Variable Name:</dc:title>
</cp:coreProperties>
</file>