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Florida Department of Children and Families</w:t>
      </w:r>
    </w:p>
    <w:p>
      <w:pPr>
        <w:pStyle w:val="Normal"/>
        <w:jc w:val="center"/>
        <w:rPr>
          <w:rFonts w:ascii="Arial" w:hAnsi="Arial" w:cs="Arial"/>
          <w:b/>
          <w:b/>
        </w:rPr>
      </w:pPr>
      <w:r>
        <w:rPr>
          <w:rFonts w:cs="Arial" w:ascii="Arial" w:hAnsi="Arial"/>
          <w:b/>
        </w:rPr>
        <w:t xml:space="preserve">Tracking Participants and Families Affected by the WAGES Program </w:t>
      </w:r>
    </w:p>
    <w:p>
      <w:pPr>
        <w:pStyle w:val="Normal"/>
        <w:jc w:val="center"/>
        <w:rPr>
          <w:rFonts w:ascii="Arial" w:hAnsi="Arial" w:cs="Arial"/>
          <w:b/>
          <w:b/>
        </w:rPr>
      </w:pPr>
      <w:r>
        <w:rPr>
          <w:rFonts w:cs="Arial" w:ascii="Arial" w:hAnsi="Arial"/>
          <w:b/>
        </w:rPr>
        <w:t>Public Use Data Files CD_ROM Table of Contents</w:t>
      </w:r>
    </w:p>
    <w:p>
      <w:pPr>
        <w:pStyle w:val="Normal"/>
        <w:jc w:val="center"/>
        <w:rPr>
          <w:rFonts w:ascii="Arial" w:hAnsi="Arial" w:cs="Arial"/>
          <w:b/>
          <w:b/>
        </w:rPr>
      </w:pPr>
      <w:r>
        <w:rPr>
          <w:rFonts w:cs="Arial" w:ascii="Arial" w:hAnsi="Arial"/>
          <w:b/>
        </w:rPr>
      </w:r>
    </w:p>
    <w:tbl>
      <w:tblPr>
        <w:tblW w:w="13068" w:type="dxa"/>
        <w:jc w:val="left"/>
        <w:tblInd w:w="-113" w:type="dxa"/>
        <w:tblLayout w:type="fixed"/>
        <w:tblCellMar>
          <w:top w:w="0" w:type="dxa"/>
          <w:left w:w="108" w:type="dxa"/>
          <w:bottom w:w="0" w:type="dxa"/>
          <w:right w:w="108" w:type="dxa"/>
        </w:tblCellMar>
      </w:tblPr>
      <w:tblGrid>
        <w:gridCol w:w="4788"/>
        <w:gridCol w:w="1440"/>
        <w:gridCol w:w="1800"/>
        <w:gridCol w:w="2160"/>
        <w:gridCol w:w="2880"/>
      </w:tblGrid>
      <w:tr>
        <w:trPr>
          <w:tblHeader w:val="true"/>
        </w:trPr>
        <w:tc>
          <w:tcPr>
            <w:tcW w:w="47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File Name</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File Size</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File Type</w:t>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File Contents</w:t>
            </w:r>
          </w:p>
        </w:tc>
        <w:tc>
          <w:tcPr>
            <w:tcW w:w="28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rPr>
            </w:pPr>
            <w:r>
              <w:rPr>
                <w:rFonts w:cs="Arial" w:ascii="Arial" w:hAnsi="Arial"/>
                <w:b/>
              </w:rPr>
              <w:t xml:space="preserve">Descript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L_CD_CONTENTS.do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2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able of Contents for the CD ROM for the Florida Public Use Data Fil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rovides the file name, file type, contents, and a brief description of each file on the CD ROM.</w:t>
            </w:r>
          </w:p>
        </w:tc>
      </w:tr>
      <w:tr>
        <w:trPr>
          <w:trHeight w:val="638"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rPr>
                <w:i w:val="false"/>
                <w:i w:val="false"/>
              </w:rPr>
            </w:pPr>
            <w:r>
              <w:rPr>
                <w:i w:val="false"/>
              </w:rPr>
              <w:t>FL_Notes_to_Researchers_FL.do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4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ote to Researchers using the Florida Public Use data fil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otes to researchers about the known limitations of using these data resourc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dministrative Documentation Text.do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8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ministrative Data File Documentation: Florida Department of Children &amp; Families - Tracking Participants and Families Affected by the WAGES Program in Florida</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cludes administrative data documentation narrative, technical and programming information, information about data dictionaries, record layout, and other items for researchers.  It also includes the data dictionary for all of the administrative data files.  The data dictionary.  The data dictionary provides the variable name, description, data limitations, allowable values and formats, and administrative data report information for each variables in the Florida administrative data fil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endix A-Administrative Data Descriptive Information Table.do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5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Administrative Data Descriptive Information Table for the following types of Data: TANF, Food stamps, Medicaid, Unemployment Insurance, and WAGES.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Each table describing different types of administrative data contains the following information: the data type, the acronym/state reference, the source agency and program, the data source, the time period covered, the unit of analysis, a description of the population included in the file, the total number of records/cases reported in the file, the variable that can be used for matching with other administrative data files, the file locations, and the known data limitation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Appendix B - File Guides.doc*</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4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crosoft Wor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dministrative Data File Guides for the following administrative data files: F1Aid, F2Aid, F3Aid, F1CaComp, F2CaComp, F3CaComp, F1DCF, F2DCF, F3DCF, F1UI, F2UI, F3UI, F1WageUI, F2WageUI, F3Wage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Each file guide provides the following information: the file name, the file type and data included in the file, the number of observations, the record id or variable sort key, the unit of analysis, relating or linking files, and a file descrip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_AGREAS.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8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_AGREA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lue labels for the variable “Cclosure,” (Case Closur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_DISCTY.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_DISCT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lue labels for the variable “Count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_MARITL.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_MARIT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lue labels for the variable “MarStats,” (Marital Statu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_OCNTRY.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_OCNTR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lue labels for the variable “Countr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_PRGCOD.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_PROGCO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Value labels for the apparent variables of “program”, “subcat”, “progname”, “progtype”, “catname”, “typename”, “track”.  See Research Notes for further explanation.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_RACE.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_RAC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lue labels for the variable “R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_SNCRSN.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_SNCRS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Value labels for the variable “SancReas,” (Sanction Reas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wLeaversStudy1999.pd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93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obe Acrob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fter WAGES: Results of the Florida Study</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report based on the Florida’s telephone survey of individuals who left the WAGES program between October 1996 and September, 1998.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CrewTrackingFinalDHHS.pd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25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dobe Acroba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Tracking the Outcomes of Welfare Reform in Florida for Three Groups of Peopl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is is a report based on the Florida’s telephone survey of individuals who left the WAGES program between October 1996 and September, 1998.</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_Aid.s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S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_A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SAS input statement created to help researchers read in F1Aid, F2Aid, and F3Aid.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_CaComp.s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S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_CaCo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SAS input statement created to help researchers read in F1CaComp, F2CaComp, and F3CaComp.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_DCF.s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S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_DC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SAS input statement created to help researchers read in F1DCF, F2DCF, and F3DCF.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_UI.s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S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_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s a SAS input statement created to help researchers read in F1UI, F2UI, and F3UI.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_WAGEUI.sa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SAS Fi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_WAGE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his is a SAS input statement created to help researchers read in F1WAGEUI, F2WAGEUI, and F3WAGEUI</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1Aid.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6335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1A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eavers data for TANF, Food Stamps, and Medica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1CaComp.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279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1CaCo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eavers data for TANF and Food Stam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1DCF.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9121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1DC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eavers data for TANF, Food Stamps, Medicaid Eligibility, Demographics, and Case d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1UI.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5303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1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Leavers data for Unemployment Insuranc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1WAGEUI.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6457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1WAGE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Leavers data for Unemployment Insurance and WAG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2Aid.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594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2A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verts data for TANF, Food Stamps, and Medica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2CaComp.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28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2CaCo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verts data for TANF and Food Stam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2DCF.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5049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2DC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verts data for TANF, Food Stamps, Medicaid Eligibility, Demographics, and Case d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2UI.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98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2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Diverts data for Unemployment Insuranc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2WAGEUI.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30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2WAGE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iverts data for Unemployment Insurance and WAG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3Aid.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293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3Ai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pt-nots data for TANF, Food Stamps, and Medicai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3CaCom.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45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3CaComp</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pt-nots data for TANF and Food Stamp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3DCF.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1670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3DCF</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pt-nots data for TANF, Food Stamps, Medicaid Eligibility, Demographics, and Case d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3UI.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771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3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Opt-nots data for Unemployment Insuranc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3WAGEUI.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6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3WAGEUI</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Opt-nots data for Unemployment Insurance and WAG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Florida Welfare Outcomes Data Files.mdb</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6844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Microsoft Access Appl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ontains all of the Florida administrative data that for TANF, Food stamps, Medicaid, Unemployment Insurance, WAGES, and demographic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ata</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Highgrad_desc.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Highgrad_desc</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tains the value labels for the variable “highgrad,” (Highest Grade Complet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Region Names.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Region Nam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ontains value labels for a variable “Region”, but this variable is not found in the data dictionary.  See Research Not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Service-desc_Categories.tx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3KB</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ext Docum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ervice-desc_Categori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ains the value labels for the variable “Service-Desc.”  This variable is not found as a unique entry in the data dictionary; it is used to describe other variables in more detail.   </w:t>
            </w:r>
          </w:p>
        </w:tc>
      </w:tr>
    </w:tbl>
    <w:p>
      <w:pPr>
        <w:pStyle w:val="Normal"/>
        <w:rPr/>
      </w:pPr>
      <w:r>
        <w:rPr/>
        <w:t xml:space="preserve">ORC Macro, TA contractor for Welfare Outcomes Data Files, September 2001, compiled this table of contents. </w:t>
      </w:r>
    </w:p>
    <w:p>
      <w:pPr>
        <w:pStyle w:val="Normal"/>
        <w:rPr/>
      </w:pPr>
      <w:r>
        <w:rPr/>
        <w:t>* Items marked with an asterisk are included in the folder, “FL_Researcher_Requests_Admin</w:t>
      </w:r>
      <w:r>
        <w:rPr>
          <w:sz w:val="20"/>
        </w:rPr>
        <w:t>.”</w:t>
      </w:r>
    </w:p>
    <w:p>
      <w:pPr>
        <w:pStyle w:val="Normal"/>
        <w:rPr/>
      </w:pPr>
      <w:r>
        <w:rPr/>
      </w:r>
    </w:p>
    <w:p>
      <w:pPr>
        <w:pStyle w:val="Normal"/>
        <w:rPr/>
      </w:pPr>
      <w:r>
        <w:rPr/>
      </w:r>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2T15:23:00Z</dcterms:created>
  <dc:creator>Leslyn Hall</dc:creator>
  <dc:description/>
  <dc:language>en-US</dc:language>
  <cp:lastModifiedBy>Leslyn Hall</cp:lastModifiedBy>
  <cp:lastPrinted>2001-09-22T13:26:00Z</cp:lastPrinted>
  <dcterms:modified xsi:type="dcterms:W3CDTF">2001-09-22T17:27:00Z</dcterms:modified>
  <cp:revision>32</cp:revision>
  <dc:subject/>
  <dc:title>Illinois Study of Former TANF Clients Public Use Data Files CD_ROM Table of Contents</dc:title>
</cp:coreProperties>
</file>