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rPr>
          <w:rFonts w:cs="Times New Roman" w:ascii="Times New Roman" w:hAnsi="Times New Roman"/>
          <w:b/>
          <w:sz w:val="28"/>
        </w:rPr>
        <w:t>TANF Data Report - Section One</w:t>
        <w:br/>
        <w:t>Disaggregated Data Collection</w:t>
        <w:br/>
        <w:t>for Families Receiving Assistance under the TANF Program</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or Tribal grantee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sets of data elements: ([#32 and #67] Date of Birth, [#33 and #68] Social Security Number, [#41 and #74] Educational Level, and [#42 and #75] Citizenship/Alienage).  However, for these data elements, unknown is not an acceptable code for individuals who are members of the eligible family (i.e., family affiliation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re are five data elements for which States have the option to report based on either the budget month or the reporting month.  These are: #16 Amount of Food Stamps Assistance; #19 Amount of Child Support; #20 Amount of the Family's Cash Resources; #64 Amount of Earned Income; and [#65 and #76] Amount of Unearned Income.  Whichever choice the State selects must be used for all families reported each month and must be used for all months in the fiscal yea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8064" w:type="dxa"/>
        <w:jc w:val="center"/>
        <w:tblInd w:w="0" w:type="dxa"/>
        <w:tblLayout w:type="fixed"/>
        <w:tblCellMar>
          <w:top w:w="0" w:type="dxa"/>
          <w:left w:w="120" w:type="dxa"/>
          <w:bottom w:w="0" w:type="dxa"/>
          <w:right w:w="120" w:type="dxa"/>
        </w:tblCellMar>
      </w:tblPr>
      <w:tblGrid>
        <w:gridCol w:w="3168"/>
        <w:gridCol w:w="1296"/>
        <w:gridCol w:w="2304"/>
        <w:gridCol w:w="1296"/>
      </w:tblGrid>
      <w:tr>
        <w:trPr>
          <w:tblHeader w:val="true"/>
        </w:trPr>
        <w:tc>
          <w:tcPr>
            <w:tcW w:w="3168"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1, 03, 05.  A complete list of codes is available in Appendix F of the TANF Sampling and Statistical Methods Manual.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Tribal Code:</w:t>
      </w:r>
      <w:r>
        <w:rPr>
          <w:rFonts w:cs="Times New Roman" w:ascii="Times New Roman" w:hAnsi="Times New Roman"/>
        </w:rPr>
        <w:t xml:space="preserve"> For Tribal grantees, enter the three-digit Tribal code that represents your Tribe (See Appendix E of the TANF Sampling and Statistical Methods Manual for a complete listing of Tribal Codes.)  State agenci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s that identify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TANF families selected in the sample from the same stratum must be assigned the same stratum code.  Valid stratum codes may range from "00" to "99."  States and Tribes with stratified samples should provide the ACF Regional Office with a listing of the numeric codes utilized to identify any stratification and with the caseload size by stratum for each report month.  If a State or Tribe opts to provide data for its entire caseload, enter the same stratum code (any two-digit number) for each TANF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TANF family means  (a) all individuals receiving assistance as part of a family under the State's TANF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e Number - TA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should use lead  zeros to fill in th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assigned by the State agency or Tribal grantee to uniquely identify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TANF family's place of residence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Funding St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TANF Data Report collects information on families receiving assistance as defined in §260.31.  We do not collect information on families receiving benefits and services that do not meet the definition of assistance.  A family that receives TANF assistance funded, entirely or in part, with Federal funds is subject to the Federal time limits.  A family that receives assistance under a segregated State TANF program funded solely with State funds is not subject to the Federal time limits.  We will collect information on families who receive assistance under a separate State program in the SSP-MOE Data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s:  </w:t>
      </w:r>
      <w:r>
        <w:rPr>
          <w:rFonts w:cs="Times New Roman" w:ascii="Times New Roman" w:hAnsi="Times New Roman"/>
        </w:rPr>
        <w:t>For States that bifurcate their caseloads, enter the appropriate code for the funding stream used to provide assistance to this TANF family.  If the State (Tribe) does not bifurcate its caseload, enter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Funded, in whole or in part, with Federal TANF block grant funds.  This includes programs funded with commingled State and Federal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Funded entirely from State-only funds (segregated State TANF expenditures) which are subject to most, but not all, TANF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Dis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A family that did not receive any assistance for the reporting month but was listed on the monthly sample frame for the reporting month is "listed in error."  States must collect and report complete data for all sampled cases that are not listed in error.  If the family is "listed in error, code this data element with a "2" and do not complete data elements #10 through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one of the following codes for each TANF sampled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New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Guidance:  </w:t>
      </w:r>
      <w:r>
        <w:rPr>
          <w:rFonts w:cs="Times New Roman" w:ascii="Times New Roman" w:hAnsi="Times New Roman"/>
        </w:rPr>
        <w:t>A newly-approved applicant means the current reporting month is the first month in which the TANF family receives TANF assistance (and thus has had a chance to be selected into the TANF sample).  This may be either the first month that the TANF family has ever received assistance or the first month of a new spell on assistance.  A TANF family that is reinstated from a suspension is not a newly, approved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In forming the monthly frame for data collection and reporting, a State (Tribe) must include all families that receive assistance for the month through the end of the month.  We do this because States (Tribes) have only 45 days after the close of the quarter to report the data.  For a State (Tribe) that provides assistance to newly approved applicants back to the date of application, the initial assistance issued may include assistance for one or more prior months.  However, the month in which the State (Tribe) issued the initial assistance is the first month the State (Tribe) is required to include the family on the monthly frame.  Thus, it is the month in which the family is a new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t State (Tribe) option, the family could be included on a prior monthly frame for a month that assistance was issued retroactively.  If the State (Tribe) included the family on a prior month frame, then the prior month would be the month in which the family is a new applicant.  For example, a family applies for assistance on March 25 and is approved to receive assistance on May 10.  The States provides cash assistance back to date of application and issues a check for March, April, and May on May 11.  The State (Tribe) must include the family on the May frame, but is not required to include the family on the March or April frames.  If the family is not on the March or April frame, the family is a new applicant for May.  However, if the State (Tribe) opts to include the family on the April frame, the family is a new applicant for April, not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whether or not the TANF family is a newly-approved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 newly-approved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umber of Family Members:</w:t>
      </w:r>
      <w:r>
        <w:rPr>
          <w:rFonts w:cs="Times New Roman" w:ascii="Times New Roman" w:hAnsi="Times New Roman"/>
        </w:rPr>
        <w:t xml:space="preserve">  Enter two digits that represent the number of members in the family (i.e., include all individuals with Family Affiliation codes 1, 2, 3, 4, and 5 for data elements #30 and #66) under the State's (Tribe's) TANF Program during the reporting month.  Include in the number of family members, the noncustodial parent who the State (Tribe) has opted to include as part of the eligible family, who is receiving assistance as defined in §260.31, or who is participating in work activities as defined in section 407(d) of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Type of Family for Work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dentifies whether the family will be used to calculate both the all families (i.e., overall) and two-parent work participation rates, will be used to calculate only the overall work participation rate, or will not be used to calculate either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The preferred coding for this data element is as follows: Use code "3" to identify child-only families (except where there is a minor child head-of-household.)  Use code "2" to identify two-parent families.  Use code "1" to identify all remaining families (i.e., families with one or more adults and/or minor child head-of-household that are not two-parent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family with an adult or with a minor child head-of-household is included in the overall work participation rate unless explicitly disregarded.  The "Work Participation Status" (data element #48) will be used to disregard families from the work participation rates.  See data element #48 "Work Participation Status" for reasons for disregarding a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For the purpose of calculating the two-parent work participation rate, the two-parent families include any family with two or more natural or adoptive parents (of the same minor child) receiving assistance and living in the home, unless both are minors and neither is a head-of-household.  The State (Tribe) may use a roader definition of "two-parent family", but must at least include these families.  All two-parent families must be included in the two-parent work participation rate unless the family is explicitly disregarded.  The "Work Participation Status" (data element #48) will be used to disregard families from the work participation rates, including a two-parent family with a disabled parent.  See data element #48 "Work Participation Status" for reasons for disregarding a family.  A two-parent family that includes a disabled parent will not be included in the two-parent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family with a minor child head-of-household should be coded as either a single-parent family or two-parent family, whichever i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However, the State may choose whether a two-parent family with a noncustodial parent as one of the two parents is a two-parent family for the purposes of calculating the two-parent work participation rate.  If a State chooses to exclude a two-parent family with a noncustodial parent as one of the parents from the two-parent work participation rate, the State must code the data element "Type of Family for Work Participation" with a "1" and code the data element "Work Participation Status" for the noncustodial parent with a "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represents the type of family for purposes of calculating the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Family included only in overall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Two-Parent Family included in both the overall and two-parent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Family excluded from both the overall and two-parent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TANF family received subsidized housing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Medic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TANF family member is enrolled in Medicaid and/or CHIP and thus eligible to receive medical assistance under the State plan approved under Title XIX or "2" if no TANF family member i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s Food Stamps:</w:t>
      </w:r>
      <w:r>
        <w:rPr>
          <w:rFonts w:cs="Times New Roman" w:ascii="Times New Roman" w:hAnsi="Times New Roman"/>
        </w:rPr>
        <w:t xml:space="preserve">  Enter the one-digit code that indicates whether or not the TANF family is receiving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s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For situations in which the food stamp household differs from the TANF family, code this element in a manner that most accurately reflects the resources available to the TANF family.  One acceptable method for calculating the amount of food stamp assistance available to the TANF family is to prorate the amount of food stamps equally among each food stamp recipient then add together the amounts belonging to the TANF recipients to get the total amount for the TANF family.  It is unacceptable to assign the total amount of food stamp assistance received by the household to the TANF family when there are members of the food stamp household that are not members of the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TANF family's authorized dollar amount of food stamp assistance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Subsidiz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receives subsidized child care for the reporting month, enter code "1" or "2," whichever is appropriate.  Otherwise, enter cod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TANF, CCDF, SSBG, or other federally fund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Yes, receives child care funded entirely under a State, Tribal, and/or local program (i.e., no Federal fund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subsidized child care re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Subsidized Child Car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child care means a grant by the Federal, State or local government to or on behalf of  a parent (or caretaker relative) to support, in part or whole, the cost of child care services provided by an eligible provider to an eligible child.  The grant may be paid directly to the parent (or caretaker relative) or to a child care provider on behalf of the parent (or caretaker rel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State (Tribe) must make every effort to identify the total dollar amount of subsidized child care from all sources (e.g., CCDF, TANF, SSBG, State, local, etc.).  When a State (Tribe) knows the authorized amount of child care but does not know the actual amount of subsidized child care because claims for payment are not received until after TANF reporting is due, the State (Tribe) should code the authorized amount.  However, the State needs to provide the actual (i.e., correct) data by the end of the quarter in which the data is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total dollar amount of subsidized child care from all sources (e.g., CCDF, TANF, SSBG, State, local, etc.) that the TANF family has received for  services in the reporting month.  If the TANF family did not receive any subsidized child care for services in the reporting month, enter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Child Support:</w:t>
      </w:r>
      <w:r>
        <w:rPr>
          <w:rFonts w:cs="Times New Roman" w:ascii="Times New Roman" w:hAnsi="Times New Roman"/>
        </w:rPr>
        <w:t xml:space="preserve">  Enter the total dollar value of child support, received on behalf of the TANF family in the reporting month or for the month used to budget for the reporting month.  This  includes current payments, arrearages, recoupment, and pass-through amounts whether paid to the State or the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the Family's Cash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Cash resources are defined by the State for purposes of determining eligibility for and amount of benefits.  Such resources may include cash on hand, bank accounts (e.g., saving and checking accounts), and certificates of deposit.  Other assists (e.g., stocks, bonds, mutual funds, IRAs, IDAs, etc.) are not included.  Motor vehicles are not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otal dollar amount of the TANF family's cash resources as the State defines them for determining eligibility and/or computing benefits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jc w:val="center"/>
        <w:rPr>
          <w:rFonts w:ascii="Times New Roman" w:hAnsi="Times New Roman" w:cs="Times New Roman"/>
        </w:rPr>
      </w:pPr>
      <w:r>
        <w:rPr>
          <w:rFonts w:cs="Times New Roman" w:ascii="Times New Roman" w:hAnsi="Times New Roman"/>
          <w:b/>
        </w:rPr>
        <w:t>AMOUNT OF ASSISTANCE RECEIVED AND THE NUMBER OF MONTHS THAT THE FAMILY HAS RECEIVED EACH TYPE OF ASSISTANCE UNDER THE STATE (TRIBAL) TANF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b/>
        </w:rPr>
        <w:t>Guidance:</w:t>
      </w:r>
      <w:r>
        <w:rPr>
          <w:rFonts w:cs="Times New Roman" w:ascii="Times New Roman" w:hAnsi="Times New Roman"/>
        </w:rPr>
        <w:t xml:space="preserve">  The term "assistance" includes cash, payments, vouchers, and other forms of benefits designed to meet a family's ongoing basic needs (i.e., for food, clothing, shelter, utilities, household goods, personal care items, and general incidental expenses).  It includes such benefits even when they are provided in the form of payments by a TANF agency, or other agency on its behalf, to individual recipients and are conditioned on their participation in work experience or community service (or any other work activity (i.e., under §26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It also includes supportive services such as transportation and child care provided to families who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e term "assistance" exclude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1)</w:t>
        <w:tab/>
        <w:t>Nonrecurrent, short-term benefits (such as payments for rent deposits or appliance repairs) tha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w:t>
        <w:tab/>
        <w:t>Are designed to deal with a specific crisis situation or episode of nee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i)</w:t>
        <w:tab/>
        <w:t>Are not intended to meet recurrent or ongoing needs; an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ii)</w:t>
        <w:tab/>
        <w:t>Will not extend beyond four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2)</w:t>
        <w:tab/>
        <w:t>Work subsidies (i.e., payments to employers or third parties to help cover the costs of employee wages, benefits, supervision, and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3)</w:t>
        <w:tab/>
        <w:t>Supportive services such as child care and transportation provided to families who are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4)</w:t>
        <w:tab/>
        <w:t>Refundable earned income tax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5)</w:t>
        <w:tab/>
        <w:t>Contributions to, and distributions from, Individual Development Acc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6)</w:t>
        <w:tab/>
        <w:t>Services such as counseling, case management, peer support, child care information and referral, transitional services, job retention, job advancement, and other employment-related services that do not provide basic income suppor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7)</w:t>
        <w:tab/>
        <w:t>Transportation benefits provided under an Access to Jobs or Reverse Commute project, pursuant to section 404(k) of the Act, to an individual who is not otherwise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e exclusion of nonrecurrent, short-term benefits under (1) of this paragraph also covers supportive services for recently employed families, for temporary periods of unemployment, in order to enable continuity in their service arran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b/>
        </w:rPr>
        <w:t>Instruction:</w:t>
      </w:r>
      <w:r>
        <w:rPr>
          <w:rFonts w:cs="Times New Roman" w:ascii="Times New Roman" w:hAnsi="Times New Roman"/>
        </w:rPr>
        <w:t xml:space="preserve">  For each type of assistance provided under the State's (Tribe's) TANF Program, enter the dollar amount of assistance that the TANF family received or that was paid on behalf of the TANF family for the reporting month and the number of months that the TANF family has received the type of assistance under the State's (Tribe's) TANF program.  In determining the number of months for each type of assistance, begin counting with the month the State (Tribe) began its TANF program.  For TANF Child Care also enter the number of children covered by the dollar amount of child care.  If, for a "type of assistance," no dollar amount of assistance was provided during the reporting month, enter "0" as the amount.  If, for a "type of assistance," no assistance has been received (since the State began its TANF Program) by the TANF eligible family, enter "0" as the number of months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h and Cash Equival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clude in this data element cash (and cash equivalents) assistance provided under the TANF program.  Do not include WtW cash assistan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TANF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ANF child care benefit that is received by an employed family is not assistance and should not be reported in this data element.  Unless excluded s a non-recurring, short-term benefit, a TANF child care benefit that is received by an non-employed family is assistance and should be reporte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For TANF Child Care, enter the dollar amount, the number of children covered by the dollar amount of child care, and the total number of months that the family has received TANF child care assistance for families not employed.  For example, a TANF family may receive a total of $500.00 in TANF child care assistance for two children for the reporting month.  Furthermore, the family may have received TANF child care for one or more child(ren) for a total of six months under the State (Tribal) TANF Program.  In this example, the State (Tribe) would code 500, 2, and 6 for the amount, number of children and number of months respectively. Include only the child care funded directly by the State (Tribal) TANF Program.  Do not include child care funded under the Child Care and Development Fund, even though some of the funds were transferred to the CCDF from the TANF program.</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ab/>
        <w:tab/>
        <w:tab/>
        <w:t>Number of</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6768" w:hanging="6768"/>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Amount</w:t>
      </w:r>
      <w:r>
        <w:rPr>
          <w:rFonts w:cs="Times New Roman" w:ascii="Times New Roman" w:hAnsi="Times New Roman"/>
        </w:rPr>
        <w:tab/>
        <w:t>B.</w:t>
        <w:tab/>
      </w:r>
      <w:r>
        <w:rPr>
          <w:rFonts w:cs="Times New Roman" w:ascii="Times New Roman" w:hAnsi="Times New Roman"/>
          <w:u w:val="single"/>
        </w:rPr>
        <w:t>Children Covered</w:t>
      </w:r>
      <w:r>
        <w:rPr>
          <w:rFonts w:cs="Times New Roman" w:ascii="Times New Roman" w:hAnsi="Times New Roman"/>
        </w:rPr>
        <w:tab/>
        <w:t>C.</w:t>
        <w:tab/>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Transportation:</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portation benefit that is received by an employed family is not assistance and should not be reported in this data element.  Unless excluded as a non-recurring, short-term benefit, a transportation benefit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tates (Tribes) may use estimates for transportation assistance that is provided to recipients of assistance through the Access to JOBS or Reverse commute projects.  Use of an estimate is limited to the situation in which the individual does not receive a specific identifiable amount of assistance for his/her transportation needs.  However, if a specific amount of transportation assistance is identifiable, the State must report the actual (identifiable) amount rather than an estimated amount.</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Transitional Service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Guidance:  By definition, a transitional service benefits that is received by an employed family is not assistance and should not be reported in this data element.  Unless excluded as a non-recurring short-term benefit, a transitional supportive service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Guidance:  By definition, an "Other" benefit that is received by an employed family is not assistance and should not be reported in this data element.  Unless excluded as a non-recurring, short-term benefit, an "Other" supportive service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ason for and Amount of Reductions in Assistanc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0"/>
        <w:rPr/>
      </w:pPr>
      <w:r>
        <w:rPr>
          <w:rFonts w:cs="Times New Roman" w:ascii="Times New Roman" w:hAnsi="Times New Roman"/>
          <w:b/>
        </w:rPr>
        <w:t>Instruction</w:t>
      </w:r>
      <w:r>
        <w:rPr>
          <w:rFonts w:cs="Times New Roman" w:ascii="Times New Roman" w:hAnsi="Times New Roman"/>
        </w:rPr>
        <w:t>: The amount of assistance received by a TANF family may have been reduced for one or more of the following reasons.  For each reason listed below, indicate whether the TANF family received a reduction in assistance.  Enter the total dollar value of the reduction(s) for each group of reasons for the reporting month.  If there was no reduction in assistance, enter "0."</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pPr>
      <w:r>
        <w:rPr>
          <w:rFonts w:cs="Times New Roman" w:ascii="Times New Roman" w:hAnsi="Times New Roman"/>
        </w:rPr>
        <w:t>a.</w:t>
        <w:tab/>
      </w:r>
      <w:r>
        <w:rPr>
          <w:rFonts w:cs="Times New Roman" w:ascii="Times New Roman" w:hAnsi="Times New Roman"/>
          <w:u w:val="single"/>
        </w:rPr>
        <w:t>Sanctions</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ab/>
        <w:t>i.</w:t>
        <w:tab/>
      </w:r>
      <w:r>
        <w:rPr>
          <w:rFonts w:cs="Times New Roman" w:ascii="Times New Roman" w:hAnsi="Times New Roman"/>
          <w:u w:val="single"/>
        </w:rPr>
        <w:t>Total Dollar Amount of Reductions due to Sanctions</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Enter the total dollar value of reduction in assistance due to sanc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w:t>
        <w:tab/>
      </w:r>
      <w:r>
        <w:rPr>
          <w:rFonts w:cs="Times New Roman" w:ascii="Times New Roman" w:hAnsi="Times New Roman"/>
          <w:u w:val="single"/>
        </w:rPr>
        <w:t>Work Requirements San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i.</w:t>
        <w:tab/>
      </w:r>
      <w:r>
        <w:rPr>
          <w:rFonts w:cs="Times New Roman" w:ascii="Times New Roman" w:hAnsi="Times New Roman"/>
          <w:u w:val="single"/>
        </w:rPr>
        <w:t>Family Sanction for an Adult with No High School Diploma or Equival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v.</w:t>
        <w:tab/>
      </w:r>
      <w:r>
        <w:rPr>
          <w:rFonts w:cs="Times New Roman" w:ascii="Times New Roman" w:hAnsi="Times New Roman"/>
          <w:u w:val="single"/>
        </w:rPr>
        <w:t>Sanction for Teen Parent not Attending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firstLine="720"/>
        <w:rPr>
          <w:rFonts w:ascii="Times New Roman" w:hAnsi="Times New Roman" w:cs="Times New Roman"/>
        </w:rPr>
      </w:pPr>
      <w:r>
        <w:rPr>
          <w:rFonts w:cs="Times New Roman" w:ascii="Times New Roman" w:hAnsi="Times New Roman"/>
        </w:rPr>
        <w:t>v.</w:t>
        <w:tab/>
      </w:r>
      <w:r>
        <w:rPr>
          <w:rFonts w:cs="Times New Roman" w:ascii="Times New Roman" w:hAnsi="Times New Roman"/>
          <w:u w:val="single"/>
        </w:rPr>
        <w:t>Non-Cooperation with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firstLine="720"/>
        <w:rPr>
          <w:rFonts w:ascii="Times New Roman" w:hAnsi="Times New Roman" w:cs="Times New Roman"/>
        </w:rPr>
      </w:pPr>
      <w:r>
        <w:rPr>
          <w:rFonts w:cs="Times New Roman" w:ascii="Times New Roman" w:hAnsi="Times New Roman"/>
        </w:rPr>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vi.</w:t>
        <w:tab/>
        <w:t>Failure to Comply with an Individual Responsibility Plan</w:t>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pPr>
      <w:r>
        <w:rPr>
          <w:rFonts w:cs="Times New Roman" w:ascii="Times New Roman" w:hAnsi="Times New Roman"/>
          <w:b/>
        </w:rPr>
        <w:tab/>
        <w:tab/>
        <w:tab/>
        <w:t>Guidance:</w:t>
      </w:r>
      <w:r>
        <w:rPr>
          <w:rFonts w:cs="Times New Roman" w:ascii="Times New Roman" w:hAnsi="Times New Roman"/>
        </w:rPr>
        <w:t xml:space="preserve">  Work requirements, school attendance requirements, and cooperation with child support requirements may be provisions of an individual responsibility plan.  If an individual is sanctioned for failure to comply with work requirements, school attendance requirements, and/or cooperation with child support requirements, code the sanction in 26a.ii., 26a.iii., 26a.iv, or 26a.v. whichever is appropriate.  Other sanctions for failure to comply with an individual responsibility plan are coded in 26a.v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firstLine="720"/>
        <w:rPr>
          <w:rFonts w:ascii="Times New Roman" w:hAnsi="Times New Roman" w:cs="Times New Roman"/>
        </w:rPr>
      </w:pPr>
      <w:r>
        <w:rPr>
          <w:rFonts w:cs="Times New Roman" w:ascii="Times New Roman" w:hAnsi="Times New Roman"/>
        </w:rPr>
        <w:tab/>
        <w:t>vii.</w:t>
        <w:tab/>
      </w:r>
      <w:r>
        <w:rPr>
          <w:rFonts w:cs="Times New Roman" w:ascii="Times New Roman" w:hAnsi="Times New Roman"/>
          <w:u w:val="single"/>
        </w:rPr>
        <w:t>Other Sanc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b.</w:t>
        <w:tab/>
      </w:r>
      <w:r>
        <w:rPr>
          <w:rFonts w:cs="Times New Roman" w:ascii="Times New Roman" w:hAnsi="Times New Roman"/>
          <w:u w:val="single"/>
        </w:rPr>
        <w:t>Recoupment of Prior Overpaymen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ab/>
        <w:t>Enter the total dollar value of reduction in assistance due to recoupment of a prior overpa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pPr>
      <w:r>
        <w:rPr>
          <w:rFonts w:cs="Times New Roman" w:ascii="Times New Roman" w:hAnsi="Times New Roman"/>
        </w:rPr>
        <w:tab/>
        <w:tab/>
        <w:t>i.</w:t>
        <w:tab/>
      </w:r>
      <w:r>
        <w:rPr>
          <w:rFonts w:cs="Times New Roman" w:ascii="Times New Roman" w:hAnsi="Times New Roman"/>
          <w:u w:val="single"/>
        </w:rPr>
        <w:t>Total Dollar Amount of Reductions due to Other Reasons (exclude amounts for sanctions and recoupment):</w:t>
      </w:r>
      <w:r>
        <w:rPr>
          <w:rFonts w:cs="Times New Roman" w:ascii="Times New Roman" w:hAnsi="Times New Roman"/>
        </w:rPr>
        <w:t xml:space="preserve">  Enter the total dollar value of reduction in assistance due to reasons other than sanctions and recoup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w:t>
        <w:tab/>
      </w:r>
      <w:r>
        <w:rPr>
          <w:rFonts w:cs="Times New Roman" w:ascii="Times New Roman" w:hAnsi="Times New Roman"/>
          <w:u w:val="single"/>
        </w:rPr>
        <w:t>Family Cap</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i.</w:t>
        <w:tab/>
      </w:r>
      <w:r>
        <w:rPr>
          <w:rFonts w:cs="Times New Roman" w:ascii="Times New Roman" w:hAnsi="Times New Roman"/>
          <w:u w:val="single"/>
        </w:rPr>
        <w:t>Reduction Based on Length of Receip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ab/>
        <w:t>iv.</w:t>
        <w:tab/>
      </w:r>
      <w:r>
        <w:rPr>
          <w:rFonts w:cs="Times New Roman" w:ascii="Times New Roman" w:hAnsi="Times New Roman"/>
          <w:u w:val="single"/>
        </w:rPr>
        <w:t>Other, Non-san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aiver Evaluation Experimental and Control Group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the State (Tribe) does not have an approved 1115 welfare reform waiver or this data element is otherwise not applicable, either code this element "9" or leave this data element blank.  In connection with waivers that are approved to allow States to implement Welfare Reform Demonstrations, a State assigned a portion of its cases to control groups (subject to the provisions of the regular, statutory AFDC program as defined by prior law) and experimental groups (subject to the provisions of the regular, statutory AFDC program as defined by prior law as modified by waivers).  A State may choose, for the purpose of completing impact analyses, to maintain applicable control and experimental group treatment policies as they were implemented under their welfare reform demonstration (including prior law policies not modified by waivers), even if such policies are inconsistent with TANF.  However, cases not assigned to an experimental or control group, but subject to waiver policies in accordance with terms and conditions of the waiver approval, may not apply prior law policies inconsistent with TANF unless such policies are specifically linked to approved waivers.  When a State continues waivers, but does not maintain experimental and control groups for impact evaluation purposes, all cases in the demonstration site will be treated as cases subject to waiver policies in accordance with the terms and conditions regardless of their original assignment as control group cases (i.e., prior law policies may only apply to the extent they are specially linked to approved waivers and former control group cases will now be subject to waiver polic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family's waiver evaluation case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Control group case (for impact analysis purpos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Experimental group ca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Other cases subject to waiver polic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 (no waivers apply to this ca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the TANF Family Exempt from the Federal Time-Limit Provis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Under TANF rules, an eligible family that does not include a recipient who is an adult head-of-household, a spouse of the head-of-household, or a minor child head-of-household who has received federally-funded assistance for 60 countable months may continue to receive assistance.  A countable month is a month of assistance for which the head-of-household or the spouse of the head-of-household is not exempt from the Federal time-limit provis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ANF rules provide for two categories of exceptions.  Certain families are exempt from the accrual of months of assistance (i.e., the clock is not ticking).  Certain families with a head-of-household or a spouse of a head-of-house who has received 60 countable months of assistance may be exempt from termination of assistance.  Exemptions from termination of assistance include a hardship exemption that allows up to 20% of the families to receive assistance beyond the 60-month time limit.  In lieu of the 20% hardship exemptions, States with prior-approved welfare reform waivers may choose to employ extension policies prescribed under their waiv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has no exemption from the Federal five-year time limit for the reporting month, enter code "01."  If the TANF family does not include a head-of-household or a spouse of the head-of-household who is receiving federally-funded assistance for the reporting month, enter "02." If the TANF family includes a head-of-household or a spouse of the head-of-household who has not received federally-funded assistance for 60 countable months and the family is exempt from the accrual of months of assistance, enter "03," "04," or "05," whichever is appropriate.  If the TANF family includes a head-of-household or a spouse of the head-of-household who has received assistance for 60 countable months and the family is exempt from termination of assistance, enter code "06" "07," "08," "09," "10," or "11," whichever is appropriate.  If there is more than one applicable exemption, the State may code the exemption it deems most appropri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Family is not exempt from Federal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rPr>
        <w:tab/>
      </w:r>
      <w:r>
        <w:rPr>
          <w:rFonts w:cs="Times New Roman" w:ascii="Times New Roman" w:hAnsi="Times New Roman"/>
          <w:u w:val="single"/>
        </w:rPr>
        <w:t>Family does not include a head-of-household or a spouse of the head-of-household who is receiving federally-funded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Yes, family is exempt from accrual of months and termination of assistance under the Federal five-year time limit for the reporting month because no head-of-household or spouse of the head-of-household in the eligible family is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rPr>
        <w:tab/>
      </w:r>
      <w:r>
        <w:rPr>
          <w:rFonts w:cs="Times New Roman" w:ascii="Times New Roman" w:hAnsi="Times New Roman"/>
          <w:u w:val="single"/>
        </w:rPr>
        <w:t>Family includes a head-of-household or a spouse of the head-of-household, but has accrued less than 60 months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Yes, family is exempt from accrual of months under the Federal five-year time limit for the reporting month because assistance to family is funded entirely from State-only funds (See data element #8, Funding Stream,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Yes, family is exempt from accrual of months under the Federal five-year time limit for the reporting month because the family is living in Indian country or an Alaskan native village, where at least 50 percent of the adults living in the Indian country or Alaskan native village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Yes, family is exempt from accrual of months under the Federal five-year time limit for the reporting month based on an approved welfare reform waiver poli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amily includes a head-of-household or a spouse of the head-of-household, who has received federally-funded assistance for 60 countable month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Yes, family is exempt from termination of assistance under the Federal five-year time limit for the reporting month because assistance to the family is funded entirely from State-only funds (See data element #8, Funding Stream,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Yes, family is exempt from termination of assistance under the Federal five-year time limit for the reporting month due to a hardship exemption, battery, or extreme cruelty (i.e., victims of domestic violence who were not given a Federally recognized domestic violenc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Yes, family is exempt from termination of assistance under State policy for the reporting month based on a federally recognized good cause domestic violence waiver of time lim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Yes, family is exempt from termination of assistance under the Federal five-year time limit for the reporting month because the head-of-household or the spouse of the head-of-household is living in Indian country or an Alaskan native village, where at least 50 percent of whose adults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Yes, family (including adults) is exempt from termination of assistance under the Federal five-year time limit for the reporting month in accordance with extension policies prescribed under approved welfare reform waiv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1 =</w:t>
        <w:tab/>
        <w:t>Yes, the children in the family are receiving assistance beyond the 60 countable months and the family is exempt from termination of assistance under the Federal five-year time limit for the reporting month in accordance with extension policies prescribed under approved welfare reform waivers (i.e., under an adult-only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the TANF Family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hild-only family is a TANF family that does not include a minor child head-of-household or an adult who is receiving TANF assistance.  For purposes of this data element, a new child-only family is a TANF family that: (a) has received TANF assistance for at least two months (i.e., the reporting month and the month prior to the reporting month); (b) received benefits in the prior month, but not as a child-only case; and (c) is a child-only family for the reporting month.  All other families--including those that are not a child-only case during the reporting month--get coded as "not a new child-only family," i.e., as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If the TANF family is a new child-only family, enter code "1."  Otherwise, enter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 not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PERSON-LEVEL DAT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Person-level data is found in two sections: (1) the adult and minor child head-of-household characteristic section and (2) the child characteristics section.  Section 419 of the Act defines adult and minor child.  An adult is an individual that is not a minor child.  A minor child is an individual who (a) has not attained 18 years of age or (b) has not attained 19 years of age and is a full-time student in a secondary school (or in the equivalent level of vocational or technical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Detailed data elements must be reported on all individuals unless, for a specific data element, the instructions explicitly give States (Tribes) an option to not report for a specific group of individual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ADULT AND MINOR CHILD HEAD-OF-HOUSEHOLD CHARACTERISTIC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is section allows for coding up to six adults (or a minor child who is either a head-of-household or married to the head-of-household and up to five adults) in the TANF family.  A minor child who is either a head-of-household or married to the head-of-household should be coded as an adult and will hereafter be referred to as a "minor child head-of-household."  For each adult (or minor child head-of-household) in the TANF family, complete the adult characteristics se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 noncustodial parent is defined in §260.30 as a parent who lives in the State and does not live with his/her child(ren).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State has the option to count a family with a noncustodial parent receiving assistance as a two-parent family for work participation rate purposes.  If the State (Tribe) opts to include the non-custodial parent in the two-parent work participation rate, the State (Tribe) must code the "Type of Family for Work Participation"  with a "2" and the non-custodial parent as follows: The "Family Affiliation" is coded "1," the "Parent with a Minor Child" is coded "1," and the "Work Participation Status" with the appropriate code in the range of "06" to "1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 indicated below, reporting for certain specified data elements in this section is optional for certain individuals (whose family affiliation code is a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there are more than six adults (or a minor child head-of-household and five adults) in the TANF family, use the following order to identify the persons to be coded: (1) the head-of-household; (2) parents in the eligible family receiving assistance; (3) other adults in the eligible family receiving assistance; (4) parents not in the eligible family receiving assistance; (5) caretaker relatives not in the eligible family receiving assistance; and (6) other persons whose income or resources count in determining eligibility for or amount of assistance of the eligible family receiving assistance, in descending order from the person with the most income to the person with least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1) the adult and minor child head-of-household characteristic section and (2) the minor child characteristics section.  The same coding schemes are used in both sections.  Some of these codes may not be applicable for adul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Code the Family Affiliation of a noncustodial parent who is receiving assistance as defined in §260.31 or has been designated by the State as a member of a family receiving assistance with a "1."  Code the Family Affiliation of a noncustodial parent who is participating in work activities as defined in section 407(d) of the Act, but is not receiving TANF assistance with a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adult's (or minor child head-of-household'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Noncustodial Parent Indicator:</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noncustodial parent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e adult (or minor child head-of-household) under the State (Tribal) TANF Program in the format YYYYMMDD.  If the adult's (or minor child head-of-household's) date of birth is unknown and the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SSN) for the adult (or minor child head-of-household) in the format nnnnnnnnn.  If the SSN is unknown and the family affiliation code is not "1," enter "999999999".  If the Family Affiliation code is "1", the State (Tribe) must make every effort to provide the SSN.  For those few individuals that the State (Tribe) cannot obtain the SSN in time to meeting the reporting due date,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TANF adult (or minor child head-of-household).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adult's (or minor child head-of-household's) ge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adult (or minor child head-of-household) received the benefit.</w:t>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Federal Disability Insurance Benefits Under the Social Security OASDI Program (Title I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Receives Benefits Based on Federal Disability Status Under Non-Social Security Act Programs</w:t>
      </w:r>
      <w:r>
        <w:rPr>
          <w:rFonts w:cs="Times New Roman" w:ascii="Times New Roman" w:hAnsi="Times New Roman"/>
        </w:rPr>
        <w:t>:</w:t>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Aid to the Permanently and Totally Disabled Under Title XIV-APDT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ind w:left="2160" w:hanging="720"/>
        <w:rPr>
          <w:rFonts w:ascii="Times New Roman" w:hAnsi="Times New Roman" w:cs="Times New Roman"/>
        </w:rPr>
      </w:pPr>
      <w:r>
        <w:rPr>
          <w:rFonts w:cs="Times New Roman" w:ascii="Times New Roman" w:hAnsi="Times New Roman"/>
          <w:u w:val="single"/>
        </w:rPr>
        <w:t>Receives Aid to the Aged, Blind, and Disabled Under Title XVI-AABD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Marital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right="720" w:hanging="720"/>
        <w:rPr/>
      </w:pPr>
      <w:r>
        <w:rPr>
          <w:rFonts w:cs="Times New Roman" w:ascii="Times New Roman" w:hAnsi="Times New Roman"/>
          <w:b/>
        </w:rPr>
        <w:tab/>
        <w:t xml:space="preserve">Instruction:  </w:t>
      </w:r>
      <w:r>
        <w:rPr>
          <w:rFonts w:cs="Times New Roman" w:ascii="Times New Roman" w:hAnsi="Times New Roman"/>
        </w:rPr>
        <w:t>Enter the one-digit code for the adult's (or minor child head-of-household's) marital status for the reporting month.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Some of these codes may not be applicable for adul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adult's relationship (including by marriage) to the head of the household, as defined by the Food Stamp Program or as determined by the State (Tribe) (i.e., the relationship to the principal person of each person living in the household).  If minor child head-of-household, enter code "0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is data element is used in determining the two-parent work participation rate.  If data element #12, Type of Family for Work Participation, is coded "2", there should be two adults (and/or minor child heads-of-household) coded "1" for this data element (regardless of whether the family is disregarded from the two-parent families participation rate via data element #48, Work Participation Status.)  A State (Tribe) may choose whether a two-parent family with a noncustodial parent as one of the two parents is a two-parent family for the purposes of calculating the two-parent work participation rate.  If a State (Tribe) chooses to exclude a two-parent family with a noncustodial parent as one of the parents from the two-parent work participation rate, the State must code the data element "Type of Family for Work Participation" with a "1", code this data element with a "2",  and code the data element "Work Participation Status" for the noncustodial parent with a "99".  Reporting of this data element is optional for individuals whose family affiliation code is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parental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Tribes) consider the needs of a pregnant woman in determining the amount of assistance that the TANF family receives.  If the adult (or minor child head-of-household) is pregnant and the needs associated with this pregnancy are considered in determining the amount of assistance for the reporting month, enter a "1" for this data element.  Otherwise enter a "2" for this data element.  This data element is applicable only for individuals whose family affiliation code is 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are considered in determining the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adult (or minor child head-of-household).  Unknown is not an acceptable code for individuals whose family affiliation code is "1".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2 =</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3 =</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4 =</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5 =</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6 =</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8 =</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bookmarkStart w:id="0" w:name="CIT"/>
      <w:bookmarkEnd w:id="0"/>
      <w:r>
        <w:rPr>
          <w:rFonts w:cs="Times New Roman" w:ascii="Times New Roman" w:hAnsi="Times New Roman"/>
          <w:u w:val="single"/>
        </w:rPr>
        <w:t>Citizenship/Alienage</w:t>
      </w:r>
      <w:bookmarkStart w:id="1" w:name="CIP"/>
      <w:bookmarkEnd w:id="1"/>
      <w:r>
        <w:rPr>
          <w:rFonts w:cs="Times New Roman" w:ascii="Times New Roman" w:hAnsi="Times New Roman"/>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individuals whose family affiliation code is "1".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Cooperation with Child Support:</w:t>
      </w:r>
      <w:r>
        <w:rPr>
          <w:rFonts w:cs="Times New Roman" w:ascii="Times New Roman" w:hAnsi="Times New Roman"/>
        </w:rPr>
        <w:t xml:space="preserve"> Enter the one-digit code that indicates if the adult (or minor child head-of-household) has cooperated with child support.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has cooperated with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Number of Months Countable toward Federal Time Limi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ountable month is a month for which the head-of-household or the spouse of the head-of-household receives assistance and is not exempt from the Federal five-year time limit.  Continue accumulating countable months beyond the 60 months as long as the head-of-household or the spouse of the head-of-household continues to receive assistance.  For an adult who is not the head-of-household or the spouse of the head-of-household the number of months on assistance does not count toward the 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b/>
        </w:rPr>
        <w:tab/>
        <w:t>Instruction:</w:t>
      </w:r>
      <w:r>
        <w:rPr>
          <w:rFonts w:cs="Times New Roman" w:ascii="Times New Roman" w:hAnsi="Times New Roman"/>
        </w:rPr>
        <w:t xml:space="preserve"> Enter the number of months countable toward the adult's (or minor child head-of-household's) Federal five-year time limit based on the cumulative amount of time the individual has been either the head-of-household or the spouse of the head-of-household and has received Federal TANF assistance from both the State (Tribe) and other States or Tribes.  Enter 99 for more than 99 months. Reporting of this data element is optional for individuals whose family affiliation code is 2, 3, or 5.  </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Number of Countable Months Remaining Under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Trib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that remain countable toward the adult's (or minor child head-of-household's) State (Tribal) time limit.   Reporting of this data element is optional for individuals whose family affiliation code is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Current Month Exempt from the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Trib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current exempt status from State's (Tribe's) time limit. Reporting of this data element is optional for individuals whose family affiliation code is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is exempt from the State's (Tribe's) time limi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t applicable, no State (Tribal)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6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ork Participation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item is used in calculating the work participation rates.  The following two definitions are used in reporting this item and in determining which families are included in and excluded from the calcula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Disregarded" from the participation rate means the TANF family is not included in the calculation of the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Exempt" means that the individual will not be penalized for failure to engage in work (i.e., the individual has a good cause exception); however, the TANF family is included in the calculation of the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A State is not required to disregard all families that could be disregarded.  For example, a family with a single custodial parent with child under 12 months (and the parent has not been disregarded for 12 months) may be disregarded.  However, if the single custodial parent is meeting the work requirements, the State may want to include the family in its work participation rate.  In this situation, the State should use work participation status code "19" rather than code "0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adult's (or minor child head-of-household's) work participation status.  If the State chooses to include a two-parent family with a noncustodial parent as one of the two parents in the two-parent work participation rate, the State must code data element #12 "Type of Family for Work Participation Rate" with a "2," code data element #30 "Family Affiliation" with a "1,"  code data element #39 "Parent with Minor Child" with a "1," and enter the applicable code for this data element. If a State chooses to exclude a two-parent family with a noncustodial parent as one of the two parents from the two-parent work participation rate, the State must code the data element "Type of Family for Work Participation" with a "1" and code the data element "Work Participation Status" for the noncustodial parent with a "99".  This data element is not applicable for individuals whose family affiliation code is 2, 3, 4, or 5 (i.e., use code "99" or leave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Disregarded from participation rate, single custodial parent with child under 12 months. There is a 12-month lifetime limit on disregarding a family from the all families work participation rate (i.e., the overall work participation rate) for this rea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Disregarded from participation rate because both of the following apply: required to participate, but not participating; and subject to sanction for the reporting month, but not subject to sanction for more than 3 months within the preceding 12-month period. (Note: this code should be used only in a month for which the family is disregarded from the participation rate.  While one or more adults may be subject to a sanction in more than 3 months within the preceding 12-month period, the family may not be disregarded from the participation rate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Disregarded, family is part of an ongoing research evaluation (as a member of a control group or experimental group) approved under Section 1115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isregarded from the work participation rate based on an inconsistency under an approved welfare reform waiver that exempts the family from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Disregarded from participation rate based on  participation in a Tribal Work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Exempt, single custodial parent with child under age 6 and child care unavailab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Exempt, disabled (not using an extended definition under a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Exempt, caring for a severely disabled child (not using an extended definition under a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Exempt, under a federally recognized good cause domestic violenc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Exempt,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1 =</w:t>
        <w:tab/>
        <w:t>Exempt, 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2 =</w:t>
        <w:tab/>
        <w:t>Required to participate, but not participating; subject to sanction for the reporting month; and subject to sanction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3 =</w:t>
        <w:tab/>
        <w:t>Required to participate, but not participating; and subject to sanction for the reporting month, but not subject to sanction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4 =</w:t>
        <w:tab/>
        <w:t>Required to participate, but not participating; and not subject to sanction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5 =</w:t>
        <w:tab/>
        <w:t>Deemed engaged in work -- single teen head-of-household or married teen who maintains satisfactory school attend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6 =</w:t>
        <w:tab/>
        <w:t>Deemed engaged in work -- single teen head-of-household or married teen who participates in education directly related to employment for an average of at least 20 hours per week during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7 =</w:t>
        <w:tab/>
        <w:t>Deemed engaged in work -- parent or relative (who is the only parent or caretaker relative in the family) with child under age 6 and parent engaged in work activities for at least 20 hours per wee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8 =</w:t>
        <w:tab/>
        <w:t>Required to participate and participating, but not meeting minimum participation requiremen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9 =</w:t>
        <w:tab/>
        <w:t>Required to participate and meeting minimum participation requiremen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9 =</w:t>
        <w:tab/>
        <w:t>Not applicable (e.g., person living in household and whose income or resources are counted in determining eligibility for or the amount of assistance for the family receiving assistance, but not is not in the eligible family receiving assistance or noncustodial parent that the State opted to exclude in determining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ADULT WORK PARTICIPATION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Guidance:</w:t>
      </w:r>
      <w:r>
        <w:rPr>
          <w:rFonts w:cs="Times New Roman" w:ascii="Times New Roman" w:hAnsi="Times New Roman"/>
        </w:rPr>
        <w:t xml:space="preserve">  For each work activity in which an adult or minor child head-of-household participates, States are to collect </w:t>
      </w:r>
      <w:r>
        <w:rPr>
          <w:rFonts w:cs="Times New Roman" w:ascii="Times New Roman" w:hAnsi="Times New Roman"/>
          <w:u w:val="single"/>
        </w:rPr>
        <w:t>actual</w:t>
      </w:r>
      <w:r>
        <w:rPr>
          <w:rFonts w:cs="Times New Roman" w:ascii="Times New Roman" w:hAnsi="Times New Roman"/>
        </w:rPr>
        <w:t xml:space="preserve"> hours of participation for each week in the report month, calculate the average hours per week of participation for the report month, and report the average hours per week for each month in the quarter.  It is not acceptable to report scheduled hours of participation in a work activity as actual hours of participation.  States should validate actual participation in each work activ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o calculate the average number of hours per week of participation in a work activity, add the number of hours of participation across all weeks in the month and divide by the number of weeks in the month.  Round to the nearest whole numb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Some weeks have days in more than one month.  Include such a week in the calculation for the month that contains the most days of the week (e.g., the week of July 27 - August 2, 1997 would be included in the July calculation).  Acceptable alternatives to this approach must account for all weeks in the fiscal year.  One acceptable alternative is to include the week in the calculation for the month in which the Friday falls (i.e., the JOBS approach).  A second acceptable alternative is to count each month as having 4.33 week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During the first or last month of any spell of assistance, a family may receive assistance for only part of the month.  If a family receives assistance for only part of a month, the State (Tribe) may count it as a month of participation if an adult (or minor child head-of-household) in the family (both adults, if they are both required to work) is engaged in work for the minimum average number of hours for any full week(s) that the family receives assistance in that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Special Rules:</w:t>
      </w:r>
      <w:r>
        <w:rPr>
          <w:rFonts w:cs="Times New Roman" w:ascii="Times New Roman" w:hAnsi="Times New Roman"/>
        </w:rPr>
        <w:t xml:space="preserve">  Each adult (or minor child head-of-household) has a life-time limit for vocational educational training.  Vocational educational training may only count as a work activity for a total of 12 months.  For any adult (or minor child head-of-household) that has exceeded this limit, enter "0" as the average number of hours per week of participation in vocational education training, even if (s)he is engaged in vocational education training.  The additional participation in vocational education training may be coded under "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only exception to the above 12-month rule is for a State that received a waiver that is inconsistent with the provision limiting vocational education training.  In this case the State would adhere to the terms and conditions of th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 xml:space="preserve">Limitations: </w:t>
      </w:r>
      <w:r>
        <w:rPr>
          <w:rFonts w:cs="Times New Roman" w:ascii="Times New Roman" w:hAnsi="Times New Roman"/>
        </w:rPr>
        <w:t xml:space="preserve"> The four limitations concerning job search and job readiness are: (1) Job search and job readiness assistance only count for 6 weeks in any fiscal year; (2) An individual's participation in job search and job readiness assistance counts for no more than 4 consecutive weeks; (3) If the State's (Tribe's) total unemployment rate for a fiscal year is at least 50 percent greater than the United States' total unemployment rate for that fiscal year or the State is a needy State (within the meaning of section 403 (b)(6)), then an individual's participation in job search or job readiness assistance counts for up to 12 weeks in that fiscal year; and (4) A State may count 3 or 4 days of job search and job readiness assistance during a week as a full week of participation, but only once for any individua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For each week in which an adult (or minor child head-of-household) exceeds any of these limitations, use "0" as the number of hours in calculating the average number of hours per week of job search and job readiness, even if (s)he may be engaged in job search or job readiness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a State is operating its TANF Program under a waiver that permits broader rules for participation in job search and job readiness training, the TANF rules apply.  Any additional participation in job search and job readiness training permitted under the waiver rules should be coded under data element #61 "Additional Work Activities Permitted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Use of Unemployment Insurance (UI) Data:</w:t>
      </w:r>
      <w:r>
        <w:rPr>
          <w:rFonts w:cs="Times New Roman" w:ascii="Times New Roman" w:hAnsi="Times New Roman"/>
        </w:rPr>
        <w:t xml:space="preserve"> UI data provides an employee's total earnings for a quarter.  It does not indicate in which month(s) of the quarter the employee earned the income, the hourly wage the employee received, or the number of hours the employee worked in each month of the quarter.  Individuals do not necessarily work the same number of hours or days each week or month of a quarter, nor do they all earn the minimum wage.  Since the actual average number of hours per week of participation must be furnished, UI data alone cannot be used to compute the average hours of participation per week for each month in the quart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best use of UI data is to identify individuals of whose employment the State agency was unaware.  The State agency should then follow up with the employer and/or TANF recipient to collect the hours of participation in each week of the report month for the work activ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Instruction:</w:t>
      </w:r>
      <w:r>
        <w:rPr>
          <w:rFonts w:cs="Times New Roman" w:ascii="Times New Roman" w:hAnsi="Times New Roman"/>
        </w:rPr>
        <w:t xml:space="preserve">  For each work activity in which the adult (or minor child head-of-household) participated during the reporting month, enter the average number of hours per week of participation, except as noted above.  For each work activity in which the adult (or minor child head-of-household) did not participate, enter zero as the average number of hours per week of participation.  These work activity data elements are applicable only for individuals whose family affiliation code is 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Unsubsidized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ubsidized Private-Sector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ubsidized Public-Sector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ork Experie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n</w:t>
        <w:noBreakHyphen/>
        <w:t>the</w:t>
        <w:noBreakHyphen/>
        <w:t>job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Job Search and Job Readiness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As noted above, the statute limits participation in job search and job readiness training in four ways.  Enter, in this data element, the average number of hours per week of participation in job search and job readiness training that are within the statutory limita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 waivers permit participation in job search and job readiness training beyond the statutory limits.  Do not count hours of participation in job search and job readiness training beyond the TANF limit where allowed by waivers in this item.  Instead, count the hours of participation beyond the TANF limit in the item "Additional Work Activities Permitted Under Waiver Demonstration."  Otherwise,  count the additional hours of work participation under the work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s estimate the hours of participation for job search based on the number of contacts an individual make with potential employers.  Such a State must provide a justification for using the number of employer contacts as a basis for estimating hours of participation.  This justification needs to be based on a statistical study of the time required to make employer contacts.  If different forms of contacts (e.g., face-to-face, telephone, etc.) are permitted, the justification needs to explain how each form of contact is factored in the conversion to hours of participation.  The State must include these estimating methods and justifications in its definition of "Job search and job readiness assistance" that the State provides in its annual report and/or State pl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Community Service Program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Vocational Educational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As noted above, the statute contains special rules limiting an adult's (or minor child head-of-household's) participation in vocational educational training to twelve months.  Enter, in this data element, the average number of hours per week of participation in vocational educational training that are within the statutory lim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 waivers permit participation in vocational educational training beyond the statutory limits.  Do not count hours of participation in vocational educational training beyond the TANF 12-month life-time limit where allowed by waivers in this item.  Instead, count the hours of participation beyond the TANF limit in the item "Additional Work Activities Permitted Under Waiver Demonstration."  Otherwise, count the additional hours of work participation under the work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Job Skills Training Directly Related to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ducation Directly Related to Employment for Individuals with no High School Diploma or Certificate of High School Equivalen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atisfactory School Attendance for Individuals with No High School Diploma or Certificate of High School Equivalen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States should report actual hours (as opposed to scheduled hours) in participation in secondary school.  Individuals scheduled to attend classes but who do not attend classes should not be credited with hours of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roviding Child Care Services to an Individual Who Is Participating in a Community Service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dditional Work Activities Permitted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Some States' waivers permit participation in work activities that are not permitted under the statute.  Enter the adult's (or minor child head-of-household's) average number of hours per week of participation in such work activities in this data element.  Some State waivers permit participation in vocational educational training and job search beyond the TANF statutory limits.  Count hours of participation in these activities beyond the TANF limits where allowed by the State waivers in this item.  Otherwise, count the additional hours of work participation in the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This data element collects information on work activities provided that are not permitted under a State waiver and are beyond the requirements of the statute.  Reporting on this data element is optional.  States may want to demonstrate their additional efforts at helping individuals become self-sufficient even though these activities are not considered in the calculation of the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quired Hours of Work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 approving waivers, ACF specified hours of participation in several instances.  One type of waiver permitted, as part of a change in work activities and/or exemptions, the hours individuals had to work to be consistent with their abilities and in compliance with an employability or personal responsibility plan or other criteria in accordance with the waiver terms and conditions.  If the hours requirement in such a case was part of a specific work component waiver, the State could show inconsistency and could use the waiver hours requirement instead of the hours requirement in section 407.</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applicable, enter the two-digit number that represents the average number of hours per week of work participation required of the individual under a work component waiver.  If the State (Tribe) does not have an approved 1115 welfare reform waiver or if the data element is otherwise not applicable, leave blank or enter "0."  This data element is not applicable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Amount of Earned Income</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adult (or minor child head-of-household) with earned income should be coded as employed (See data element #47.)</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dollar amount of the adult's (or minor child head-of-household's) earned income for the reporting month or for the month used to budget for the reporting month.  Include wages, salaries, and other earned income in this ite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mount of Unearned Incom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Unearned income has five categories.  For each category of unearned income, enter the dollar amount of the adult's (or minor child head-of-household's) unearned income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arned Income Tax Credit (EI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Earned Income Tax Credit is a refundable Federal, State, or local tax credit for families and dependent children.  EITC payments are received monthly (as advance payment through the employer), annually (as a refund from IRS), or bo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total dollar amount of the Earned Income Tax Credit actually received, whether received as an advance payment or a single payment (e.g., tax refund), by the adult (or minor child head-of-household) during the reporting month or the month used to budget for the reporting month.  If the State counts the EITC as a resource, report it here as unearned income in the month received (i.e., reporting month or budget month, whichever the State is using).  If the State assumes an advance payment is applied for and obtained, only report what is actually received for this ite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w:t>
      </w:r>
      <w:r>
        <w:rPr>
          <w:rFonts w:cs="Times New Roman" w:ascii="Times New Roman" w:hAnsi="Times New Roman"/>
        </w:rPr>
        <w:t xml:space="preserve"> Enter the dollar amount of Social Security benefits (RSDI benefits) that the adult in the State (Tribal) TANF family has received for the reporting month or for the month used to budget for the reporting month.  Include the federal payment plus any State supplemental pa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adult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Worker's Compensation:</w:t>
      </w:r>
      <w:r>
        <w:rPr>
          <w:rFonts w:cs="Times New Roman" w:ascii="Times New Roman" w:hAnsi="Times New Roman"/>
        </w:rPr>
        <w:t xml:space="preserve"> Enter the dollar amount of Worker's Compensation that the adult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Other unearned income includes (but is not limited to) Veterans benefits, Unemployment Compensation, other government benefits, a housing subsidy, a contribution or income-in-kind, deemed income, Public Assistance or General Assistance (e.g., benefits provided under separate State programs, regardless of whether MOE is claimed or not claimed), educational grants/scholarships/loans, and other.  Do not include the amount of TANF assistance, EITC, Social Security, SSI, Worker's Compensation, value of food stamp assistance, the amount of a Child Care subsidy, or the amount of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dollar amount of other unearned income that the adult in the State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CHILD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is section allows for coding the child characteristics for up to ten children in the TANF family.  A minor child head-of-household should be coded as an adult, not as a child.  The youngest child should be coded as the first child in the family, the second youngest child as the second child, and so 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there are more than ten children in the TANF family, use the following order to identify the persons to be coded: (1) children in the eligible family receiving assistance in order from youngest to oldest; (2) minor siblings of child in the eligible family receiving assistance from youngest to oldest; and (3) any othe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1) the adult or minor child head-of-household characteristics section and (2) the minor child characteristics section.  The same coding schemes are used in both sections.  Some of these codes may not be applicable fo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child'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child under the State (Tribal) TANF Program in the format YYYYMMDD.  If the child's date of birth is unknown and the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SSN) for the child in the format nnnnnnnnn.  Reporting of this data element is optional for individuals whose family affiliation code is 4.  If the SSN is unknown and the family affiliation code is not "1," enter "999999999".  If the Family Affiliation code is "1", the State (Tribe) must make every effort to provide the SSN.  For those few individuals that the State (Tribe) cannot obtain the SSN in time to meeting the reporting due date (e.g., a new born for whom the parent has applied for but not yet received a SSN),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TANF child.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Ethnicity</w:t>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child's gender.</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Two of these types of disability benefits are applicable to children.  For each type of disability benefits, enter the one-digit code that indicates whether or not the child received the benefit.</w:t>
      </w:r>
    </w:p>
    <w:p>
      <w:pPr>
        <w:pStyle w:val="Normal"/>
        <w:numPr>
          <w:ilvl w:val="0"/>
          <w:numId w:val="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t>Receives Benefits Based on Federal Disability Status Under Non-Social Security Act Program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Some of these codes may not be applicable fo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child's relationship (including by marriage) to the head of the household, as defined by the Food Stamp Program or as determined by the State (Tribe), (i.e., the relationship to the principal person of each person living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Code "1" is not applicable for children.  A parent with a minor child in the family may be a natural parent, adoptive parent, or step-parent of a minor child in the family.  Reporting of this data element is optional for individuals whose family affiliation code is 4 or 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child's parental statu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child.  Unknown is not an acceptable code for individuals whose family affiliation code is "1".  Reporting of this data element is optional for individuals whose family affiliation code is 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Citizenship/Alienag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child's citizenship/alienage.  Unknown is not an acceptable code for an individual whose family affiliation code is "1".  Reporting of this data element is optional for individuals whose family affiliation code is 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mount of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Unearned income has two categories.  For each category of unearned income, enter the dollar amount of the child's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child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Other Unearned Income:</w:t>
      </w:r>
      <w:r>
        <w:rPr>
          <w:rFonts w:cs="Times New Roman" w:ascii="Times New Roman" w:hAnsi="Times New Roman"/>
        </w:rPr>
        <w:t xml:space="preserve"> Enter the dollar amount of other unearned income that the child in the State (Tribal) TANF family has received for the reporting month or for the month used to budget for the reporting month.</w:t>
      </w:r>
    </w:p>
    <w:p>
      <w:pPr>
        <w:pStyle w:val="Normal"/>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TANF Data Report - Section Two</w:t>
        <w:br/>
        <w:t>Disaggregated Data Collection for Families</w:t>
        <w:br/>
        <w:t>No Longer Receiving Assistance under the TANF Program</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or Tribal grantee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data elements: (#15 Date of Birth, #16 Social Security Number, #24 Educational Level, and #25 Citizenship/Alienage).  For these data elements, unknown is not an acceptable code for individuals who are members of the eligible family receiving assistance (i.e., family affiliation code "1").   States are not expected to track closed cases in order to collect information on families for months after the family has left the rolls.  Rather, States are to report based on the last month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  T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Tribal Code:</w:t>
      </w:r>
      <w:r>
        <w:rPr>
          <w:rFonts w:cs="Times New Roman" w:ascii="Times New Roman" w:hAnsi="Times New Roman"/>
        </w:rPr>
        <w:t xml:space="preserve">  For Tribal grantees, enter the three-digit Tribal code that represents your Tribe (See Appendix E of the TANF Sampling and Statistical Methods Manual for a complete listing of Tribal Codes).  State agenci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 that identifies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selected in the sample from the same stratum must be assigned the same stratum code.  Valid stratum codes may range from "00" to "99."  States and Tribes with stratified samples should provide the ACF Regional Office with a listing of the numeric codes utilized to identify any stratification.  If a State or Tribe uses a non-stratified sample design or opts to provide data for its entire caseload, enter the same stratum code any two-digit number) for each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TANF family means  (a) all individuals receiving assistance as part of a family under the State's TANF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e Number - TANF:</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that was assigned by the State agency or Tribal grantee to uniquely identify the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family's place of residence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Disposition:</w:t>
      </w:r>
      <w:r>
        <w:rPr>
          <w:rFonts w:cs="Times New Roman" w:ascii="Times New Roman" w:hAnsi="Times New Roman"/>
        </w:rPr>
        <w:t xml:space="preserve">  Enter one of the following codes for each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ason for 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losed case is a family whose assistance was terminated for the reporting month, but received assistance under the State's TANF Program in the prior month.  A temporarily suspended case is not a closed case.  If there is more than one applicable reason for closure, determine the principal (i.e., most relevant) reason.  If two or more reasons are equally relevant, use the reason with the lowest numeric code.  For example, when an adult marries, the income and resources of the new spouse are considered in determining eligibility.  If, at the time of the marriage, the family becomes ineligible because of the addition of the spouse's income and/or resources, the case closure should be coded using code "2".  If the family did not became ineligible based on the income and resources at the time of the marriage, but rather due to an increase in earnings subsequent to the marriage, then the case closure should be coded using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reason for the TANF family no longer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1 =</w:t>
        <w:tab/>
        <w:t>Employment and/or excess earn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2 =</w:t>
        <w:tab/>
        <w:t>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3 =</w:t>
        <w:tab/>
        <w:t>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a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4 =</w:t>
        <w:tab/>
        <w:t>Work-related sa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5 =</w:t>
        <w:tab/>
        <w:t>Child support sa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6 =</w:t>
        <w:tab/>
        <w:t>Teen parent failing to meet school attendance requ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7 =</w:t>
        <w:tab/>
        <w:t>Teen parent failing to live in an adult se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8 =</w:t>
        <w:tab/>
        <w:t>Failure to finalize an individual responsibility plan (e.g., did not sig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9 =</w:t>
        <w:tab/>
        <w:t>Failure to meet individual responsibility plan provision or other behavioral requirements (e.g., immunize a minor child, attend parenting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tate (Tribal)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0 =</w:t>
        <w:tab/>
        <w:t>State (Tribal) time limit, if different than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1 =</w:t>
        <w:tab/>
        <w:t>Child support col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2 =</w:t>
        <w:tab/>
        <w:t>Excess unearned income (exclusive of child support col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3 =</w:t>
        <w:tab/>
        <w:t>Excess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4 =</w:t>
        <w:tab/>
        <w:t>Youngest child too old to qualify for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5 =</w:t>
        <w:tab/>
        <w:t>Minor child absent from the home for a significant time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6 =</w:t>
        <w:tab/>
        <w:t>Failure to appear at eligibility/redetermination appointment, submit required verification materials, and/or cooperate with eligibility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7 =</w:t>
        <w:tab/>
        <w:t>Transfer to separate State MO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8 =</w:t>
        <w:tab/>
        <w:t>Family served by a Tribal TANF program or Tribal New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9 =</w:t>
        <w:tab/>
        <w:t>Family voluntarily closes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99 =</w:t>
        <w:tab/>
        <w:t>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TANF family received subsidized housing for the reporting month (or for the last month of TAN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Medic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or for the last month of TANF assistance), any TANF family member was enrolled in Medicaid and/or CHIP and, thus eligible to receive medical assistance under the State plan approved under Title XIX or "2" if no TANF family member wa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d Food Stamps:</w:t>
      </w:r>
      <w:r>
        <w:rPr>
          <w:rFonts w:cs="Times New Roman" w:ascii="Times New Roman" w:hAnsi="Times New Roman"/>
        </w:rPr>
        <w:t xml:space="preserve"> Enter the one-digit code that indicates whether or not the TANF family received food stamp assistance for the reporting month (or for the last month of TAN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d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bsidiz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received subsidized child care for services in the reporting month (or for the last month of TANF assistance), enter code "1" or "2," whichever is appropriate.  Otherwise, enter cod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d federally funded (entirely or in part) child care (e.g., receives either TANF, CCDF, SSBG, or other federally fund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Yes, received child care funded entirely under a State, Tribal, and/or local program (i.e., no Federal fund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PERSON-LEVE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is section allows for coding up to sixteen persons in the TANF family.  If there are more than sixteen persons in the TANF family, use the following order to identify the persons to be coded: (1) the head-of-household; (2) parents in the eligible family receiving assistance; (3) children in the eligible family receiving assistance; (4) other adults in the eligible family receiving assistance; (5) parents not in the eligible family receiving assistance; (6) caretaker relatives not in the eligible family receiving assistance; (7) minor siblings of a child in the eligible family; and (8) other persons, whose income or resources count in determining eligibility for or amount of assistance of the eligible family receiving assistance, in descending order from the person with the most income to the person with the least income.  As indicated below, reporting for certain specified data elements in this section is optional for certain individuals (whose family affiliation code is a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individual'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individual under TANF in the format YYYYMMDD.  If the individual's date of birth is unknown and the individual's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individual in the format nnnnnnnnn.  If the social security number is unknown and the individual's family affiliation code is not "1," enter "999999999".  If the Family Affiliation code is "1", the State (Tribe) must make every effort to provide the SSN.  For those few individuals that the State (Tribe) cannot obtain the SSN in time to meeting the reporting due date,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o allow for the multiplicity of race/ethnicity, please enter a one-digit code for each race and for ethnicity of the TANF individual.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individual's g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he Act specifies five types of disability benefits.  For each type of disability benefits, enter the one-digit code that indicates whether or not the individual received the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Federal Disability Insurance Benefits Under the Social Security OASDI Program (Title I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Federal disability insurance benefits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Lines/>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s Benefits Based on Federal Disability Status Under Non-Social Security Act Programs:</w:t>
      </w:r>
      <w:r>
        <w:rPr>
          <w:rFonts w:cs="Times New Roman" w:ascii="Times New Roman" w:hAnsi="Times New Roman"/>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These programs include Veteran's disability benefits, Worker's disability compensation, and Black Lung Disease disability benefits.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benefits based on Federal disability status for the reporting month (or the last month of TANF assistance).  This data element should be coded for each adult and child with family affiliation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Aid to the Permanently and Totally Disabled Under Title XIV-APDT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aid under a State plan approved under Title XIV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Aid to the Aged, Blind, and Disabled Under Title XVI-AABD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aid under a State plan approved under Title XVI-AABD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SSI for the reporting month (or the last month of TANF assistance).  This data element should be coded for each adult and child with family affiliation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bookmarkStart w:id="2" w:name="BCIP"/>
      <w:bookmarkEnd w:id="2"/>
      <w:r>
        <w:rPr>
          <w:rFonts w:cs="Times New Roman" w:ascii="Times New Roman" w:hAnsi="Times New Roman"/>
          <w:u w:val="single"/>
        </w:rPr>
        <w:t>Marital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marital status of the adult recipient.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individual's relationship (including by marriage) to the head of the household, as defined by the Food Stamp Program or as determined by the State (Tribe), (i.e., the relationship to the principal person of each person living in the household.)  If a minor child head-of-household, enter code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Reporting of this data element is optional for individuals whose family affiliation code is 3, 4, or 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individual's parental statu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Tribes) consider the needs of a pregnant woman in determining the amount of assistance that the TANF family receives.  If the individual was pregnant and the needs associated with this pregnancy were considered in determining the amount of assistance for the last month of TANF assistance, enter a "1" for this data element.  Otherwise enter a "2" for this data element.  This data element is applicable only for individuals whose family affiliation code is 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were considered in determining the amount of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individual .  Unknown is not an acceptable code for individuals whose family affiliation code is "1".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bookmarkStart w:id="3" w:name="BCIT"/>
      <w:bookmarkEnd w:id="3"/>
      <w:r>
        <w:rPr>
          <w:rFonts w:cs="Times New Roman" w:ascii="Times New Roman" w:hAnsi="Times New Roman"/>
          <w:u w:val="single"/>
        </w:rPr>
        <w:t>Citizenship/Alien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an individual whose family affiliation code is "1".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umber of Months Countable toward Federal Time Limi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ountable month is a month for which the adult head-of-household, a spouse of the head-of-household, or minor child head-of-household receives assistance and is not exempt from the Federal five-year time limit.  Continue accumulating countable months beyond the 60 months as long as the head-of-household or the spouse of the head-of-household continues to receive assistance.  For an adult who is not the head-of-household or the spouse of the head-of-household the number of months on assistance do not count toward the 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countable toward the adult's (or minor child head-of-household's) Federal five-year time limit based on the cumulative amount of time the individual has been either the head-of-household or the spouse of the head-of-household and has received Federal TANF assistance from both the State (Tribe) and other States or Tribes.  Enter 99 for more than 99 months. Reporting of this data element is optional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Number of Countable Months Remaining Under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that remain countable toward the adult's (or minor child head-of-household's) State (Tribal) time limit.  Reporting of this data element is optional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Leave this field blank for other minor children.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Earned Income:</w:t>
      </w:r>
      <w:r>
        <w:rPr>
          <w:rFonts w:cs="Times New Roman" w:ascii="Times New Roman" w:hAnsi="Times New Roman"/>
        </w:rPr>
        <w:t xml:space="preserve">  Enter the amount of the adult's (or minor child head-of-household's) earned income for the last month on assistance or for the month used to budget for the last month on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Unearned Income:</w:t>
      </w:r>
      <w:r>
        <w:rPr>
          <w:rFonts w:cs="Times New Roman" w:ascii="Times New Roman" w:hAnsi="Times New Roman"/>
        </w:rPr>
        <w:t xml:space="preserve">  Enter the dollar amount of the individual's unearned income for the last month on assistance or for the month used to budget for the last month on assistance.</w:t>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SSP-MOE Data Report - Section One</w:t>
        <w:br/>
        <w:t>Disaggregated Data Collection</w:t>
        <w:br/>
        <w:t>for Families Receiving Assistance</w:t>
        <w:br/>
        <w:t>under the Separate State Program(s)</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If a State claims MOE expenditures for separate State programs (SSPs) and for persons served by those programs, it must collect and report this information on the SSP-MOE Data Report on SSP-MOE families receiving assistance only as follows:  (1) If the State wishes to receive a high performance bonus, it must file the information in sections one and three of the SSP-MOE Data Report; and (2) if the State wishes to quality for caseload reduction credit, it must file the information in all three sections of the SSP-MOE Data Repor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State agency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sets of data elements ([#28 and #60] Date of Birth, [#29 and #61] Social Security Number, [#37 and #67] Educational Level, and {#38 and #68] Citizenship/Alienage).  For these data elements, unknown is not an acceptable code for individuals who are members of the eligible family (i.e., family affiliation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re are six data elements for which States have the option to report based on either the budget month or the reporting month.  These are:  #14 Amount of Food Stamps Assistance; #17 Amount of Child Support; #18 Amount of Families Cash Resources; #57 Amount of Earned Income; and [#58 and #69] Amount of Unearned Income.    Whichever choice the State selects must be used for all families reported each month and must be used for all months in the fiscal yea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data elements in the SSP-MOE Data Report are similar to those in the TANF Data Report for the TANF Program.  This will give us comparable information on the SSP programs.  It will allow us, for example, to calculate a SSP-MOE work participation rate.  Because a State's definitions and eligibility requirements for its SSPs may be different from those in its TANF Program, the data required in its SSP-MOE Data Report may not precisely correspond to the information collected by the State in its SSP-MOE Data Report.  We encourage States to provide the best possible inform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w:t>
        <w:tab/>
      </w: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2.</w:t>
        <w:tab/>
      </w: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3.</w:t>
        <w:tab/>
      </w:r>
      <w:r>
        <w:rPr>
          <w:rFonts w:cs="Times New Roman" w:ascii="Times New Roman" w:hAnsi="Times New Roman"/>
          <w:u w:val="single"/>
        </w:rPr>
        <w:t>Reporting Month:</w:t>
      </w:r>
      <w:r>
        <w:rPr>
          <w:rFonts w:cs="Times New Roman" w:ascii="Times New Roman" w:hAnsi="Times New Roman"/>
        </w:rPr>
        <w:t xml:space="preserve">  Enter the four-digit year and two-digit month codes that identify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that receive assistance under separate State Programs (i.e, SSP-MOE families) and are selected in the sample from the same stratum must be assigned the same stratum code.  Valid stratum codes may range from "00" to "99."  States with stratified samples should provide the ACF Regional Office with a listing of the numeric codes utilized to identify any stratification and the caseload size by stratum for each report month.  If a State opts to provide data for its entire caseload, enter the same stratum code (any two-digit number) for each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SSP-MOE family means  (a) all individuals receiving assistance as part of a family under the separate State program(s);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Case Number - Separate State MO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assigned by the State agency to uniquely identify the c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6.</w:t>
        <w:tab/>
      </w:r>
      <w:r>
        <w:rPr>
          <w:rFonts w:cs="Times New Roman" w:ascii="Times New Roman" w:hAnsi="Times New Roman"/>
          <w:u w:val="single"/>
        </w:rPr>
        <w:t>ZIP Code:</w:t>
      </w:r>
      <w:r>
        <w:rPr>
          <w:rFonts w:cs="Times New Roman" w:ascii="Times New Roman" w:hAnsi="Times New Roman"/>
        </w:rPr>
        <w:t xml:space="preserve">  Enter the five-digit ZIP code for the SSP-MOE family's place of residence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7.</w:t>
        <w:tab/>
      </w:r>
      <w:r>
        <w:rPr>
          <w:rFonts w:cs="Times New Roman" w:ascii="Times New Roman" w:hAnsi="Times New Roman"/>
          <w:u w:val="single"/>
        </w:rPr>
        <w:t>Disposition:</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A family that did not receive any assistance for the reporting month but was listed on the monthly sample frame for the reporting month is "listed in error."  States are to complete data collection for all sampled cases that are not 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one of the following codes for each SSP-MOE sampled ca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8.</w:t>
        <w:tab/>
      </w:r>
      <w:r>
        <w:rPr>
          <w:rFonts w:cs="Times New Roman" w:ascii="Times New Roman" w:hAnsi="Times New Roman"/>
          <w:u w:val="single"/>
        </w:rPr>
        <w:t>Number of Family Members:</w:t>
      </w:r>
      <w:r>
        <w:rPr>
          <w:rFonts w:cs="Times New Roman" w:ascii="Times New Roman" w:hAnsi="Times New Roman"/>
        </w:rPr>
        <w:t xml:space="preserve">  Enter two digits that represent the number of members in the family (include all individuals with Family Affiliation codes 1, 2, 3, 4, and 5 for data element #26 and #59) under the separate State program(s).  Include in the number of family members, the noncustodial parent whom the State has opted to include as part of the eligible family, who is receiving assistance as defined in §§260.31, or who is participating in work activities as defined in section 407(d) of the A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9.</w:t>
        <w:tab/>
      </w:r>
      <w:r>
        <w:rPr>
          <w:rFonts w:cs="Times New Roman" w:ascii="Times New Roman" w:hAnsi="Times New Roman"/>
          <w:u w:val="single"/>
        </w:rPr>
        <w:t>Type of Family for Work Participation:</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dentifies whether the family would be used in the calculations for both the overall and two-parent work participation rates, would be used in only the overall work participation rate, or would not be used in either work participation r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preferred coding for this data element is as follows: Use code "3" to identify child-only families (except where there is a minor child head-of-household.)  Use code "2" to identify two-parent families.  Use code "1" to identify all remaining families (i.e., families with one or more adults and/or minor child head-of-household that are not two-parent famili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family with an adult or minor child head-of-household will be included in the overall work participation rate unless explicitly disregarded.  The "Work Participation Status" (data element #48) will be used to disregard families from the work participation rates.  See data element #41 "Work Participation Status" for reasons for disregarding a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For the purpose of calculating the two-parent work participation rate, the two-parent families include any family with two or more natural or adoptive parents (of the same minor child) receiving assistance and living in the home, unless both are minor and neither is a head-of-household.  All two-parent families are included in the two-parent work participation rate unless the family is explicitly disregarded.  The "Work Participation Status" (data element #48) will be used to disregard families from the work participation rates, including a two-parent family with a disabled parent.  See data element #41 "Work Participation Status" for reasons for disregarding a family.  A two-parent family that includes a disabled parent is not included in the two-parent work participation r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family with a minor child head-of-household should be coded as either a single-parent family or two-parent family, whichever is appropri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must report the disaggregated and aggregated information on the entire family.  If the noncustodial parent is only participating in work activities that do not constitute assistance (as defined in §260.31) and the other members of the family are not receiving assistance, the State must report only the aggregated information on the noncustodial par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represents the type of family for purposes of calculating the work participation rat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Family included only in overall work participation rat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Two-Parent Family included in both the overall and two-parent work participation rat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Family excluded from both the overall and two-parent work participation rat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0.</w:t>
        <w:tab/>
      </w:r>
      <w:r>
        <w:rPr>
          <w:rFonts w:cs="Times New Roman" w:ascii="Times New Roman" w:hAnsi="Times New Roman"/>
          <w:u w:val="single"/>
        </w:rPr>
        <w:t>Has the Family Received Assistance Under a State (Tribal) TANF Program Within the Past Six Months:</w:t>
      </w:r>
      <w:r>
        <w:rPr>
          <w:rFonts w:cs="Times New Roman" w:ascii="Times New Roman" w:hAnsi="Times New Roman"/>
        </w:rPr>
        <w:t xml:space="preserve">  If the SSP-MOE family has received assistance under a State (Tribal) TANF Program within the past six months, enter code "1."  Otherwise, enter "2."</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family has received assistance under a State (Tribal) TANF program within the past six month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1.</w:t>
        <w:tab/>
      </w:r>
      <w:r>
        <w:rPr>
          <w:rFonts w:cs="Times New Roman" w:ascii="Times New Roman" w:hAnsi="Times New Roman"/>
          <w:u w:val="single"/>
        </w:rPr>
        <w:t>Receives Subsidized Housing:</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SSP-MOE family received subsidized housing for the reporting month.</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2.</w:t>
        <w:tab/>
      </w:r>
      <w:r>
        <w:rPr>
          <w:rFonts w:cs="Times New Roman" w:ascii="Times New Roman" w:hAnsi="Times New Roman"/>
          <w:u w:val="single"/>
        </w:rPr>
        <w:t>Receives Medical Assistance:</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SSP-MOE family member is enrolled in Medicaid and/or CHIP and thus eligible to receive medical assistance under the State plan approved under Title XIX or "2" if no SSP-MOE family member i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3.</w:t>
        <w:tab/>
      </w:r>
      <w:r>
        <w:rPr>
          <w:rFonts w:cs="Times New Roman" w:ascii="Times New Roman" w:hAnsi="Times New Roman"/>
          <w:u w:val="single"/>
        </w:rPr>
        <w:t>Receives Food Stamps:</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nter the one-digit code that indicates whether or not the SSP-MOE family is receiving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4.</w:t>
        <w:tab/>
      </w:r>
      <w:r>
        <w:rPr>
          <w:rFonts w:cs="Times New Roman" w:ascii="Times New Roman" w:hAnsi="Times New Roman"/>
          <w:u w:val="single"/>
        </w:rPr>
        <w:t>Amount of Food Stamp Assistanc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For situations in which the food stamp household differs from the SSP-MOE family, code this element in a manner that most accurately reflects the resources available to the SSP-MOE family.  One acceptable method for calculating the amount of food stamp assistance available to the SSP-MOE family is to prorate the amount of food stamps equally between each food stamp recipient then add together the amounts belonging to the SSP-MOE recipients to get the total amount for the SSP-MOE family.  It is unacceptable to assign the total amount of food stamp assistance received by the household to the SSP-MOE family when there are members of the food stamp household that are not members of the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SSP-MOE eligible family's authorized dollar amount of food stamp assistance for the reporting month or for the month used to budget for the reporting month.  If the SSP-MOE family did not receive any food stamps for the reporting month, enter "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5.</w:t>
        <w:tab/>
      </w:r>
      <w:r>
        <w:rPr>
          <w:rFonts w:cs="Times New Roman" w:ascii="Times New Roman" w:hAnsi="Times New Roman"/>
          <w:u w:val="single"/>
        </w:rPr>
        <w:t>Receives Subsidized Child Care:</w:t>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SSP-MOE family receives subsidized child care for the reporting month, enter code "1" or "2," whichever is appropriate.  Otherwise, enter code "3."</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either TANF, CCDF, SSBG, or other federally funded child car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receives child care funded entirely under a State, Tribal, and/or local program</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subsidized child care receiv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6.</w:t>
        <w:tab/>
      </w:r>
      <w:r>
        <w:rPr>
          <w:rFonts w:cs="Times New Roman" w:ascii="Times New Roman" w:hAnsi="Times New Roman"/>
          <w:u w:val="single"/>
        </w:rPr>
        <w:t>Amount of Subsidized Child Car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child care means a grant by the Federal, State or local government to or on behalf of a parent (or caretaker relative) to support, in part or whole, the cost of child care services provided by an eligible provider to an eligible child.  The grant may be paid directly to the parent (or caretaker relative) or to a child care provider on behalf of the parent (or caretaker relati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State must make every effort to identify the total dollar amount of subsidized child care from all sources (e.g., CCDF, TANF, SSBG, State, local, etc.).  When a State knows the authorized amount of child care but does not know the actual amount of subsidized child care because claims for payment are not received until after TANF reporting is due, the State should code the authorized amount.  However, the State needs to provide the actual (i.e., correct) data by the end of the quarter in which the data is du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dollar amount of subsidized child care that the SSP-MOE family has received from all sources (e.g., CCDF, TANF, SSBG, State, local, etc.) for services in the reporting month.  If SSP-MOE family did not receive any subsidized child care for services in the reporting month, enter "0" as the amou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7.</w:t>
        <w:tab/>
      </w:r>
      <w:r>
        <w:rPr>
          <w:rFonts w:cs="Times New Roman" w:ascii="Times New Roman" w:hAnsi="Times New Roman"/>
          <w:u w:val="single"/>
        </w:rPr>
        <w:t>Amount of Child Support:</w:t>
      </w:r>
      <w:r>
        <w:rPr>
          <w:rFonts w:cs="Times New Roman" w:ascii="Times New Roman" w:hAnsi="Times New Roman"/>
        </w:rPr>
        <w:t xml:space="preserve">  Enter the total dollar value of child support received on behalf of the SSP-MOE family in the reporting month or for the month used to budget for the reporting month.  This includes current payments, arrearages, recoupment, and pass-through amounts whether paid to the State or th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8.</w:t>
        <w:tab/>
      </w:r>
      <w:r>
        <w:rPr>
          <w:rFonts w:cs="Times New Roman" w:ascii="Times New Roman" w:hAnsi="Times New Roman"/>
          <w:u w:val="single"/>
        </w:rPr>
        <w:t>Amount of the Family's Cash Resources</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Cash resources are defined by the State for the purpose of determining eligibility for and amount of benefits.  Such resources may includes cash on hand, bank accounts (e.g., saving and checking accounts), and certificates of deposit.  Other assists (e.g., stocks, bonds, mutual funds, IRAs, IDAs, etc.) are not included.  Motor vehicles are not included.</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otal dollar amount of the SSP-MOE family's cash resources as the State defines them for determining eligibility and/or computing benefits for the reporting month or for the month used to budget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rPr>
      </w:pPr>
      <w:r>
        <w:rPr>
          <w:rFonts w:cs="Times New Roman" w:ascii="Times New Roman" w:hAnsi="Times New Roman"/>
          <w:b/>
        </w:rPr>
        <w:t>AMOUNT OF ASSISTANCE RECEIVED AND THE NUMBER OF MONTHS THAT THE FAMILY HAS RECEIVED EACH TYPE OF ASSISTANCE UNDER THE SEPARATE STATE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uidance:</w:t>
      </w:r>
      <w:r>
        <w:rPr>
          <w:rFonts w:cs="Times New Roman" w:ascii="Times New Roman" w:hAnsi="Times New Roman"/>
        </w:rPr>
        <w:t xml:space="preserve">  The term "assistance" includes cash, payments, vouchers, and other forms of benefits designed to meet a family's ongoing basic needs (i.e., for food, clothing, shelter, utilities, household goods, personal care items, and general incidental expenses).  It includes such benefits even when they are provided in the form of payments by a TANF agency, or other agency on its behalf, to individual recipients and conditioned on their participation in work experience, community service, or other work activities (i.e., under §261.3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Except where excluded as indicated in the following paragraph, it also includes supportive services such as transportation and child care provided to families who are not employ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term "assistance" excludes:</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1)</w:t>
        <w:tab/>
        <w:t>Nonrecurrent, short-term benefits (such as payments for rent deposits or appliance repairs) that:</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ab/>
        <w:t>(i)</w:t>
        <w:tab/>
        <w:t>Are designed to deal with a specific crisis situation or episode of need;</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w:t>
        <w:tab/>
        <w:t>Are not intended to meet recurrent or ongoing needs; and</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ab/>
        <w:t>(iii)</w:t>
        <w:tab/>
        <w:t>Will not extend beyond four month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Work subsidies (i.e., payments to employers or third parties to help cover the costs of employee wages, benefits, supervision, and train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Supportive services such as child care and transportation provided to families who are employed;</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w:t>
        <w:tab/>
        <w:t>Refundable earned income tax cred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w:t>
        <w:tab/>
        <w:t>Contributions to, and distributions from, Individual Development Accoun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w:t>
        <w:tab/>
        <w:t>Services such as counseling, case management, peer support, child care information and referral, transitional services, job retention, job advancement, and other employment-related services that do not provide basic income support; and</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7)</w:t>
        <w:tab/>
        <w:t>Transportation benefits provided under an Access to Jobs or Reverse Commute project, pursuant to section 404(k) of the Act, to an individual who is not otherwise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e exclusion of nonrecurrent, short-term benefits under (1) of this paragraph also covers supportive services for recently employed families, for temporary periods of unemployment, in order to enable continuity in their service arrang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Instruction:</w:t>
      </w:r>
      <w:r>
        <w:rPr>
          <w:rFonts w:cs="Times New Roman" w:ascii="Times New Roman" w:hAnsi="Times New Roman"/>
        </w:rPr>
        <w:t xml:space="preserve">  For each type of assistance provided under the separate State program, enter the dollar amount of assistance that the SSP-MOE family received or that was paid on behalf of the SSP-MOE family for the reporting month and the number of months that the SSP-MOE family has received the type of assistance under the State's Separate MOE programs.  In determining the number of months for each type of assistance, begin counting with the month the State began its SSP-MOE program.    For SSP-MOE Child Care, also enter the number of children covered by the child care.  If, for a "type of assistance," no dollar amount of assistance was provided during the reporting month, enter "0" as the amount.  If, for a "type of assistance," no assistance has ever been received by the eligible family, enter "0" as the number of months of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9.</w:t>
        <w:tab/>
      </w:r>
      <w:r>
        <w:rPr>
          <w:rFonts w:cs="Times New Roman" w:ascii="Times New Roman" w:hAnsi="Times New Roman"/>
          <w:u w:val="single"/>
        </w:rPr>
        <w:t>Cash and Cash Equivalents:</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cluded in this data element cash (and cash equivalents) assistance provided under the SSP-MOE program.  Do not included WtW cash assistance.</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0.</w:t>
        <w:tab/>
      </w:r>
      <w:r>
        <w:rPr>
          <w:rFonts w:cs="Times New Roman" w:ascii="Times New Roman" w:hAnsi="Times New Roman"/>
          <w:u w:val="single"/>
        </w:rPr>
        <w:t>Child Care:</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SSP-MOE child care benefit that is received by an employed family is not assistance and should not be reported in this data element.  Unless excluded as a non-recurring, short-term benefit, a SSP-MOE child care benefit that is received by an non-employed family is assistance and should be reported in this data element.  Include only the child care funded directly by the separate State programs.  Do not include child care funded under the TANF Program or the Child Care and Development Fund.</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Number of</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 xml:space="preserve">  B. </w:t>
      </w:r>
      <w:r>
        <w:rPr>
          <w:rFonts w:cs="Times New Roman" w:ascii="Times New Roman" w:hAnsi="Times New Roman"/>
          <w:u w:val="single"/>
        </w:rPr>
        <w:t>Children Covered</w:t>
      </w:r>
      <w:r>
        <w:rPr>
          <w:rFonts w:cs="Times New Roman" w:ascii="Times New Roman" w:hAnsi="Times New Roman"/>
        </w:rPr>
        <w:t xml:space="preserve">   C. </w:t>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1.</w:t>
        <w:tab/>
      </w:r>
      <w:r>
        <w:rPr>
          <w:rFonts w:cs="Times New Roman" w:ascii="Times New Roman" w:hAnsi="Times New Roman"/>
          <w:u w:val="single"/>
        </w:rPr>
        <w:t>Transportation:</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portation benefit that is received by an employed family is not assistance and should not be reported in this data element.  Unless excluded as a non-recurring, short-term benefit, a transportation benefit that is received by a non-employed family is assistance and should be reported in this data element.</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States may use estimates for transportation assistance that is provided through the Access to JOBS or Reverse commute projects.  Use of an estimate is limited to the situation in which the individual does not receive a specific identifiable amount of assistance for his/her transportation needs.  However, if a specific amount of transportation assistance is identifiable, the State must report the actual (identifiable) amount rather than an estimated amount.</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2.</w:t>
        <w:tab/>
      </w:r>
      <w:r>
        <w:rPr>
          <w:rFonts w:cs="Times New Roman" w:ascii="Times New Roman" w:hAnsi="Times New Roman"/>
          <w:u w:val="single"/>
        </w:rPr>
        <w:t>Transitional Service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itional service benefits that is received by an employed family is not assistance and should not be reported in this data element.  Unless excluded as a non-recurring short-term benefit, a transitional supportive service that is received by an non-employed family is assistance and should be reported her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3.</w:t>
        <w:tab/>
      </w:r>
      <w:r>
        <w:rPr>
          <w:rFonts w:cs="Times New Roman" w:ascii="Times New Roman" w:hAnsi="Times New Roman"/>
          <w:u w:val="single"/>
        </w:rPr>
        <w:t>Other:</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n "Other" benefit that is received by an employed family is not assistance and should not be reported in this data element.  Unless excluded as a non-recurring, short-term benefit, an "Other" supportive service that is received by an non-employed family is assistance and should be reported here.</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4.</w:t>
        <w:tab/>
      </w:r>
      <w:r>
        <w:rPr>
          <w:rFonts w:cs="Times New Roman" w:ascii="Times New Roman" w:hAnsi="Times New Roman"/>
          <w:u w:val="single"/>
        </w:rPr>
        <w:t>Reason for and Amount of Reduction in Assistance</w:t>
      </w:r>
      <w:r>
        <w:rPr>
          <w:rFonts w:cs="Times New Roman" w:ascii="Times New Roman" w:hAnsi="Times New Roman"/>
        </w:rPr>
        <w:t xml:space="preserve">        </w:t>
      </w:r>
      <w:r>
        <w:rPr>
          <w:rFonts w:cs="Times New Roman" w:ascii="Times New Roman" w:hAnsi="Times New Roman"/>
          <w:b/>
        </w:rPr>
        <w:t>Instruction:</w:t>
      </w:r>
      <w:r>
        <w:rPr>
          <w:rFonts w:cs="Times New Roman" w:ascii="Times New Roman" w:hAnsi="Times New Roman"/>
        </w:rPr>
        <w:t xml:space="preserve">  The amount of assistance received by a SSP-MOE family may be reduced for one or more reasons.  For each reason listed below, indicate whether the SSP-MOE family received a reduction in assistance.  Enter the total dollar value of the reduction(s) for each group of reasons for reductions in assistance for the reporting month.  If for any reason there was no reduction in assistance, enter "0."</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Sanctions:</w:t>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Total Dollar Amount of Reductions due to Sanctions:</w:t>
      </w:r>
    </w:p>
    <w:p>
      <w:pPr>
        <w:pStyle w:val="Normal"/>
        <w:tabs>
          <w:tab w:val="left" w:pos="-1440" w:leader="none"/>
          <w:tab w:val="left" w:pos="-720" w:leader="none"/>
          <w:tab w:val="left" w:pos="0" w:leader="none"/>
          <w:tab w:val="left" w:pos="720" w:leader="none"/>
          <w:tab w:val="left" w:pos="1440" w:leader="none"/>
        </w:tabs>
        <w:suppressAutoHyphens w:val="true"/>
        <w:ind w:left="2160" w:hanging="0"/>
        <w:rPr>
          <w:rFonts w:ascii="Times New Roman" w:hAnsi="Times New Roman" w:cs="Times New Roman"/>
        </w:rPr>
      </w:pPr>
      <w:r>
        <w:rPr>
          <w:rFonts w:cs="Times New Roman" w:ascii="Times New Roman" w:hAnsi="Times New Roman"/>
        </w:rPr>
        <w:t>Enter the total dollar value of reduction in assistance due to sanctions.</w:t>
      </w:r>
    </w:p>
    <w:p>
      <w:pPr>
        <w:pStyle w:val="Normal"/>
        <w:tabs>
          <w:tab w:val="left" w:pos="-1440" w:leader="none"/>
          <w:tab w:val="left" w:pos="-720" w:leader="none"/>
          <w:tab w:val="left" w:pos="0" w:leader="none"/>
          <w:tab w:val="left" w:pos="720" w:leader="none"/>
          <w:tab w:val="left" w:pos="1440" w:leader="none"/>
        </w:tabs>
        <w:suppressAutoHyphens w:val="true"/>
        <w:ind w:left="2160" w:hanging="0"/>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Work Requirements San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mily Sanction for an Adult with No High School Diploma or Equival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Sanction for Teen Parent not Attending Scho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Non-Cooperation with Child Sup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ilure to Comply with an Individual Responsibility Pla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0"/>
        <w:rPr/>
      </w:pPr>
      <w:r>
        <w:rPr>
          <w:rFonts w:cs="Times New Roman" w:ascii="Times New Roman" w:hAnsi="Times New Roman"/>
          <w:b/>
        </w:rPr>
        <w:t>Guidance:</w:t>
      </w:r>
      <w:r>
        <w:rPr>
          <w:rFonts w:cs="Times New Roman" w:ascii="Times New Roman" w:hAnsi="Times New Roman"/>
        </w:rPr>
        <w:t xml:space="preserve">  Work requirements, school attendance requirements, and cooperation with child support requirements may be provisions of an individual responsibility plan.  If an individual is sanctioned for failure to comply with  work requirements, school attendance requirements, and/or cooperation with child support requirements, code the sanction in 24a.ii., 24a.iii., 24a.iv, or 24a.v. whichever is appropriate.  Other sanctions for failure to comply with an individual responsibility plan are coded in 24a.v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Other Sa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oupment of Prior Overpayment:</w:t>
      </w:r>
    </w:p>
    <w:p>
      <w:pPr>
        <w:pStyle w:val="Normal"/>
        <w:tabs>
          <w:tab w:val="left" w:pos="-1440" w:leader="none"/>
          <w:tab w:val="left" w:pos="-720" w:leader="none"/>
          <w:tab w:val="left" w:pos="0" w:leader="none"/>
          <w:tab w:val="left" w:pos="720" w:leader="none"/>
        </w:tabs>
        <w:suppressAutoHyphens w:val="true"/>
        <w:ind w:left="1440" w:hanging="0"/>
        <w:rPr>
          <w:rFonts w:ascii="Times New Roman" w:hAnsi="Times New Roman" w:cs="Times New Roman"/>
        </w:rPr>
      </w:pPr>
      <w:r>
        <w:rPr>
          <w:rFonts w:cs="Times New Roman" w:ascii="Times New Roman" w:hAnsi="Times New Roman"/>
        </w:rPr>
        <w:t>Enter the total dollar value of reduction in assistance due to recoupment of a prior overpa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Other:</w:t>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pPr>
      <w:r>
        <w:rPr>
          <w:rFonts w:cs="Times New Roman" w:ascii="Times New Roman" w:hAnsi="Times New Roman"/>
          <w:u w:val="single"/>
        </w:rPr>
        <w:t>Total Dollar Amount of Reductions due to Other Reasons (exclude the amounts for sanction and recoupment):</w:t>
      </w:r>
      <w:r>
        <w:rPr>
          <w:rFonts w:cs="Times New Roman" w:ascii="Times New Roman" w:hAnsi="Times New Roman"/>
        </w:rPr>
        <w:t xml:space="preserve">  Enter the total dollar value of reduction in assistance due to reasons other than sanctions and recoup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mily Ca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Reduction Based on Length of Receipt of Assist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Other, Non-san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5.</w:t>
        <w:tab/>
      </w:r>
      <w:r>
        <w:rPr>
          <w:rFonts w:cs="Times New Roman" w:ascii="Times New Roman" w:hAnsi="Times New Roman"/>
          <w:u w:val="single"/>
        </w:rPr>
        <w:t>Waiver Evaluation Experimental and Control Group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the State does not have an approved 1115 welfare reform waiver or this data element is otherwise not applicable to your State, either code this element "9" or leave this data element blank.  In connection with waivers that are approved to allow States to implement Welfare Reform Demonstrations, a State assigned a portion of its cases to control groups (subject to the provisions of the regular, statutory AFDC program as defined by prior law) and experimental groups (subject to the provisions of the regular, statutory AFDC program as defined by prior law as modified by waivers).  A State may choose, for the purpose of completing impact analyses, to maintain applicable control and experimental group treatment policies as they were implemented under their welfare reform demonstration (including prior law policies not modified by waivers), even if such policies are inconsistent with TANF.  However, cases not assigned to an experimental or control group but subject to waiver policies in accordance with the terms and conditions of the waiver approval, may not apply prior law policies inconsistent with TANF unless such policies are specifically linked to approved waivers.  When a State continues waivers, but does not maintain experimental and control groups for impact evaluation purposes, all cases in the demonstration site will be treated as cases subject to waiver policies in accordance with terms and conditions regardless of their original assignment as control group cases (i.e., prior law policies may only apply to the extent they are specially linked to approved waivers and former control group cases will now be subject to waiver polic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family's waiver evaluation case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Control group case (for impact analysis purpos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Experimental group ca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Other cases subject to waiver polici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 (no waivers apply to this cas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PERSON-LEVEL DATA</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Person-level data has two sections: (1) the adult and minor child head-of-household characteristic section and (2) the child characteristics section.  An adult is an individual that is not a minor child.  A minor child is an individual who (a) has not attained 18 years of age or (b) has not attained 19 years of age and is a full-time student in a secondary school (or in the equivalent level of vocational or technical training.)</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tailed data elements must be reported on all individuals unless, for a specific data element, the instructions explicitly give States an option to not report for a specific group of individual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ADULT AND MINOR CHILD HEAD-OF-HOUSEHOLD CHARACTERISTICS</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is section allows for coding up to six adults (or a minor child who is either a head-of-household or married to the head-of-household and up to five adults) in the SSP-MOE family.  A minor child who is either a head-of-household or married to the head-of-household should be coded as an adult and will hereafter be referred to as a "minor child head-of-household."  For each adult (or minor child head-of-household) in the SSP-MOE family, complete the adult characteristics section.  As indicated below, reporting for certain specified data elements in this section is optional for certain individuals (whose family affiliation code is a 2, 3,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If there are more than six adults (or a minor child head-of-household and five adults) in the SSP-MOE family, use the following order to identify the persons to be coded: (1) the head-of-household; (2) parents in the eligible family receiving assistance; (3) other adults in the eligible family receiving assistance; (4) Parents not in the eligible family receiving assistance; (5) caretaker relatives not in the eligible family receiving assistance; and (6) other persons, whose income or resources count in determining eligibility for or amount of assistance of the eligible family receiving assistance, in descending order the person with the most income to the person with least incom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6.</w:t>
        <w:tab/>
      </w:r>
      <w:r>
        <w:rPr>
          <w:rFonts w:cs="Times New Roman" w:ascii="Times New Roman" w:hAnsi="Times New Roman"/>
          <w:u w:val="single"/>
        </w:rPr>
        <w:t>Family Affili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adul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Code the Family Affiliation of a noncustodial parent who is receiving assistance as defined in §260.31 or has been designated by the State as a member of a family receiving assistance with a "1."  Code the Family Affiliation of a noncustodial parent who is participating in work activities as defined in section 407(d) of the Act, but is not receiving assistance with a code "2."</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adult's (or minor child head-of-household's) relation to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7.</w:t>
        <w:tab/>
      </w:r>
      <w:r>
        <w:rPr>
          <w:rFonts w:cs="Times New Roman" w:ascii="Times New Roman" w:hAnsi="Times New Roman"/>
          <w:u w:val="single"/>
        </w:rPr>
        <w:t>Noncustodial Parent Indicator:</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Guidance: </w:t>
      </w:r>
      <w:r>
        <w:rPr>
          <w:rFonts w:cs="Times New Roman" w:ascii="Times New Roman" w:hAnsi="Times New Roman"/>
        </w:rPr>
        <w:t xml:space="preserve"> 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must report the disaggregated and aggregated information on the entire family.  If the noncustodial parent is only participating in work activities that do not constitute assistance (as defined in §260.31) and the other members of the family are not receiving assistance, the State must report only the aggregated information on the noncustodial par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noncustodial parent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noncustodial 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 not a noncustodial par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8.</w:t>
        <w:tab/>
      </w:r>
      <w:r>
        <w:rPr>
          <w:rFonts w:cs="Times New Roman" w:ascii="Times New Roman" w:hAnsi="Times New Roman"/>
          <w:u w:val="single"/>
        </w:rPr>
        <w:t>Date of Birth:</w:t>
      </w:r>
      <w:r>
        <w:rPr>
          <w:rFonts w:cs="Times New Roman" w:ascii="Times New Roman" w:hAnsi="Times New Roman"/>
        </w:rPr>
        <w:t xml:space="preserve">  Enter the eight-digit code for date of birth for the adult (or minor child head-of-household) under the separate State program in the format YYYYMMDD.  If the adult's (or minor child head-of-household's) date of birth is unknown and the family affiliation code is not "1," enter the code "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9.</w:t>
        <w:tab/>
      </w: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adult (or minor child head-of-household) in the format nnnnnnnnn.  If the social security number is unknown and the family affiliation code is not "1," enter "9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0.</w:t>
        <w:tab/>
      </w:r>
      <w:r>
        <w:rPr>
          <w:rFonts w:cs="Times New Roman" w:ascii="Times New Roman" w:hAnsi="Times New Roman"/>
          <w:u w:val="single"/>
        </w:rPr>
        <w:t>Race/Ethnicit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adult (or minor child head-of-household).  Reporting of this data element is optional for individuals whose family affiliation code is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keepNext w:val="true"/>
        <w:keepLines/>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1.</w:t>
        <w:tab/>
      </w:r>
      <w:r>
        <w:rPr>
          <w:rFonts w:cs="Times New Roman" w:ascii="Times New Roman" w:hAnsi="Times New Roman"/>
          <w:u w:val="single"/>
        </w:rPr>
        <w:t>Gender:</w:t>
      </w:r>
      <w:r>
        <w:rPr>
          <w:rFonts w:cs="Times New Roman" w:ascii="Times New Roman" w:hAnsi="Times New Roman"/>
        </w:rPr>
        <w:t xml:space="preserve">  Enter the one-digit code that indicates the adult's (or minor child head-of-household's) gend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2.</w:t>
        <w:tab/>
      </w:r>
      <w:r>
        <w:rPr>
          <w:rFonts w:cs="Times New Roman" w:ascii="Times New Roman" w:hAnsi="Times New Roman"/>
          <w:u w:val="single"/>
        </w:rPr>
        <w:t>Receives Disability Benef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adult (or minor child head-of-household) received the benefit.</w:t>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Federal Disability Insurance Benefits Under the Social Security OASDI Program (Title I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Benefits Based on Federal Disability Status Under Non-Social Security Act Programs:</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Aid to the Permanently and Totally Disabled Under Title XIV-APDT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may leave this data element blank or use code "2."  The Territories must complete this data element.</w:t>
      </w:r>
    </w:p>
    <w:p>
      <w:pPr>
        <w:pStyle w:val="Normal"/>
        <w:tabs>
          <w:tab w:val="clear" w:pos="720"/>
          <w:tab w:val="left" w:pos="-1440" w:leader="none"/>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Aid to the Aged, Blind, and Disabled Under Title XVI-AABD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may leave this data element blank or use code "2."  The Territories must complete this data elemen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3.</w:t>
        <w:tab/>
      </w:r>
      <w:r>
        <w:rPr>
          <w:rFonts w:cs="Times New Roman" w:ascii="Times New Roman" w:hAnsi="Times New Roman"/>
          <w:u w:val="single"/>
        </w:rPr>
        <w:t>Marital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adult's (or minor child head-of-household's) marital status for the reporting month.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4.</w:t>
        <w:tab/>
      </w:r>
      <w:r>
        <w:rPr>
          <w:rFonts w:cs="Times New Roman" w:ascii="Times New Roman" w:hAnsi="Times New Roman"/>
          <w:u w:val="single"/>
        </w:rPr>
        <w:t>Relationship to Head-of-Household:</w:t>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adul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adult's (or minor child head-of-household's) relationship (including by marriage) to the head of the household, as defined by the Food Stamp Program or as determined by the State, (i.e., the relationship to the principal person of each person living in the household.)  If a minor child head-of-household, enter code "0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 (Natural or adoptiv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5.</w:t>
        <w:tab/>
      </w:r>
      <w:r>
        <w:rPr>
          <w:rFonts w:cs="Times New Roman" w:ascii="Times New Roman" w:hAnsi="Times New Roman"/>
          <w:u w:val="single"/>
        </w:rPr>
        <w:t>Parent With Minor Child In the Famil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If data element #9, Type of Family for Work Participation, is coded "2", there should be two adults (and/or minor child heads-of-household) with this data element coded "1" (regardless of whether the family is disregarded from the two-parent families work participation rate via data element #41, Work Participation Status.)  A State may choose whether a two-parent family with a noncustodial parent as one of the two parents is a two-parent family for the purposes of calculating the two-parent work participation rate.  If a State chooses to exclude a two-parent family with a noncustodial parent as one of the parents from the two-parent work participation rate, the State must code the data element "Type of Family for Work Participation" with a "1", code this data element with a "2",  and code the data element "Work Participation Status" for the noncustodial parent with a "99".Reporting of this data element is optional for individuals whose family affiliation code is 3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parental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6.</w:t>
        <w:tab/>
      </w:r>
      <w:r>
        <w:rPr>
          <w:rFonts w:cs="Times New Roman" w:ascii="Times New Roman" w:hAnsi="Times New Roman"/>
          <w:u w:val="single"/>
        </w:rPr>
        <w:t>Needs of a Pregnant Woman:</w:t>
      </w:r>
      <w:r>
        <w:rPr>
          <w:rFonts w:cs="Times New Roman" w:ascii="Times New Roman" w:hAnsi="Times New Roman"/>
        </w:rPr>
        <w:t xml:space="preserve">  Some States consider the needs of a pregnant woman in determining the amount of assistance that the SSP-MOE family receives.  If the adult (or minor child head-of-household) is pregnant and the needs associated with this pregnancy are considered in determining the amount of assistance for the reporting month, enter a "1" for this data element.  Otherwise enter a "2" for this data element.  This data element is applicable only for individuals whose family affiliation code is 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are considered in determining the amount of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7.</w:t>
        <w:tab/>
      </w:r>
      <w:r>
        <w:rPr>
          <w:rFonts w:cs="Times New Roman" w:ascii="Times New Roman" w:hAnsi="Times New Roman"/>
          <w:u w:val="single"/>
        </w:rPr>
        <w:t>Educational Level:</w:t>
      </w:r>
      <w:r>
        <w:rPr>
          <w:rFonts w:cs="Times New Roman" w:ascii="Times New Roman" w:hAnsi="Times New Roman"/>
        </w:rPr>
        <w:t xml:space="preserve">  Enter the two-digit code to indicate the highest level of education attained by the adult (or minor child head-of-household).  Unknown is not an acceptable code for an individual whose family affiliation code is "1".  Reporting of this data element is optional for individuals whose family affiliation code is 5.</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8.</w:t>
        <w:tab/>
      </w:r>
      <w:bookmarkStart w:id="4" w:name="ECIT"/>
      <w:bookmarkEnd w:id="4"/>
      <w:r>
        <w:rPr>
          <w:rFonts w:cs="Times New Roman" w:ascii="Times New Roman" w:hAnsi="Times New Roman"/>
          <w:u w:val="single"/>
        </w:rPr>
        <w:t>Citizenship/Alienage</w:t>
      </w:r>
      <w:bookmarkStart w:id="5" w:name="ECIP"/>
      <w:bookmarkEnd w:id="5"/>
      <w:r>
        <w:rPr>
          <w:rFonts w:cs="Times New Roman" w:ascii="Times New Roman" w:hAnsi="Times New Roman"/>
          <w:u w:val="single"/>
        </w:rPr>
        <w:t>:</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an individual whose family affiliation code is "1".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9.</w:t>
        <w:tab/>
      </w:r>
      <w:r>
        <w:rPr>
          <w:rFonts w:cs="Times New Roman" w:ascii="Times New Roman" w:hAnsi="Times New Roman"/>
          <w:u w:val="single"/>
        </w:rPr>
        <w:t>Cooperation with Child Support:</w:t>
      </w:r>
      <w:r>
        <w:rPr>
          <w:rFonts w:cs="Times New Roman" w:ascii="Times New Roman" w:hAnsi="Times New Roman"/>
        </w:rPr>
        <w:t xml:space="preserve">  Enter the one-digit code that indicates whether this adult (or minor child head-of-household) has cooperated with child support.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cooperated with child suppor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applicab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0.</w:t>
        <w:tab/>
      </w:r>
      <w:r>
        <w:rPr>
          <w:rFonts w:cs="Times New Roman" w:ascii="Times New Roman" w:hAnsi="Times New Roman"/>
          <w:u w:val="single"/>
        </w:rPr>
        <w:t>Employment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58.)</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Work Participation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item could be used in calculating an SSP work participation rate and includes information comparable to TANF.  The following two definitions are used in reporting this item and in determining which families might be included in and excluded from the calculation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Disregarded" from the participation rate means the SSP-MOE family is not included in the calculation of the work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xempt" means that the individual will not be penalized for failure to engage in work (i.e., the individual has a good cause exception); however, the SSP-MOE family is included in the calculation of the work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State is not required to disregard all families that could be disregarded.  For example, a family with a single custodial parent with child under 12 months (and the parent has not been disregarded for 12 months) may be disregarded.  However, if the single custodial parent is meeting the work requirements, the State may want to include the family in its work participation rate.  In this situation, the State should used work participation status code "19" rather than code "01".</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a work participation status for the adult or minor child head-of-household.  This data element is not applicable for individuals whose family affiliation code is 2, 3, 4, or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Disregarded from participation rate, single custodial parent with child under 12 months (There is a 12-month lifetime limit on disregarding a family from the all families work participation rate for this reas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Disregarded from participation rate because both of the following apply: required to participate; but not participating; subject to sanction for the reporting month; but not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Note: this code should be used only in a month for which the family is disregarded from the participation rate.  While one or more adults may be sanctioned in more than 3 months within the preceding 12-month period, the family may not be disregarded from the participation rate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Disregarded, family is part of an ongoing research evaluation (as a member of a control group or experimental group) approved under section 1115 of the Social Security Ac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isregarded from the work participation rate based on an inconsistency under an approved welfare reform waiver that exempts the family from participati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Disregarded from participation rate based on  participation in a Tribal Work Program.</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Exempt, single custodial parent with child under age 6 and child care availab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Exempt, disabled (not using an extended definition under a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Exempt, caring for a severely disabled child (not using an extended definition under a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Exempt, under a federally recognized good cause domestic violenc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Exempt,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1 =</w:t>
        <w:tab/>
        <w:t>Exempt, oth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2 =</w:t>
        <w:tab/>
        <w:t>Required to participate, but not participating; subject to sanction for the reporting month and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3 =</w:t>
        <w:tab/>
        <w:t>Required to participate, but not participating; subject to sanction for the reporting month, but not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4 =</w:t>
        <w:tab/>
        <w:t>Required to participate, but not participating; and not subject to sanction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5 =</w:t>
        <w:tab/>
        <w:t>Deemed engaged in work -- single teen head-of-household or married teen who maintains satisfactory school attend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6 =</w:t>
        <w:tab/>
        <w:t>Deemed engaged in work -- single teen head-of-household or married teen who participates in education directly related to employment for an average of at least 20 hours per week during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7 =</w:t>
        <w:tab/>
        <w:t>Deemed engaged in work -- parent or relative (who is the only parent or caretaker relative in the family) with child under age 6 and parent engaged in work activities for at least 20 hours per week</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8 =</w:t>
        <w:tab/>
        <w:t>Required to participate and participating, but not meeting minimum participation requir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9 =</w:t>
        <w:tab/>
        <w:t>Required to participate and meeting minimum participation requir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9 =</w:t>
        <w:tab/>
        <w:t>Not applicable (e.g., person living in household and whose income or resources are counted in determining eligibility for or amount of assistance of the family receiving assistance, but not in eligible family receiving assistance or noncustodial parent that the State opted to exclude in determining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ADULT WORK PARTICIPATION ACTIVITIES:</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s>
        <w:suppressAutoHyphens w:val="true"/>
        <w:rPr/>
      </w:pPr>
      <w:r>
        <w:rPr>
          <w:rFonts w:cs="Times New Roman" w:ascii="Times New Roman" w:hAnsi="Times New Roman"/>
          <w:b/>
        </w:rPr>
        <w:t>Guidance:</w:t>
      </w:r>
      <w:r>
        <w:rPr>
          <w:rFonts w:cs="Times New Roman" w:ascii="Times New Roman" w:hAnsi="Times New Roman"/>
        </w:rPr>
        <w:t xml:space="preserve">  For each work activity in which an adult or minor child head-of-household participates, States are to collect </w:t>
      </w:r>
      <w:r>
        <w:rPr>
          <w:rFonts w:cs="Times New Roman" w:ascii="Times New Roman" w:hAnsi="Times New Roman"/>
          <w:u w:val="single"/>
        </w:rPr>
        <w:t>actual</w:t>
      </w:r>
      <w:r>
        <w:rPr>
          <w:rFonts w:cs="Times New Roman" w:ascii="Times New Roman" w:hAnsi="Times New Roman"/>
        </w:rPr>
        <w:t xml:space="preserve"> hours of participation for each week in the report month, calculate the average hours per week of participation for the report month, and report the average hours per week for each month in the quarter.  Actual hours includes any hours for which an employers reports the recipient was paid, such as paid holidays, sick leave, or jury duty.  It is not acceptable to report scheduled hours of participation in a work activity as actual hours of participation.  States should validate actual participation in each work activity.</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o calculate the average number of hours per week of participation in a work activity, add the number of hours of participation across all weeks in the month and divide by the number of weeks in the month.  Round to the nearest whole numb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Some weeks have days in more than one month.  Include such a week in the calculation for the month that contains the most days of the week (e.g., the week of July 27 - August 2, 1997 would be included in the July calculation).  Acceptable alternatives to this approach must account for all weeks in the fiscal year.  One acceptable alternative is to include the week in the calculation for the month in which the Friday falls (i.e., the JOBS approach).  A second acceptable alternative is to count each month as having 4.33 week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During the first or last month of any spell of assistance, a family may happen to receive assistance for only part of the month.  If a family receives assistance for only part of a month, the State may count it as a month of participation if an adult (or minor child head-of-household) in the family (both adults, if they are both required to work) is engaged in work for the minimum average number of hours for the full week(s) that the family receives assistance in that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Use of Unemployment Insurance (UI) Data:</w:t>
      </w:r>
      <w:r>
        <w:rPr>
          <w:rFonts w:cs="Times New Roman" w:ascii="Times New Roman" w:hAnsi="Times New Roman"/>
        </w:rPr>
        <w:t xml:space="preserve"> UI data provides an employee's total earnings for a quarter.  It does not indicate in which month(s) of the quarter the employee earned the income, the hourly wage the employee received, or the number of hours the employee worked in each month of the quarter.  Individuals do not necessarily work the same number of hours or days each week or month of a quarter, nor do they all earn the minimum wage.  Since the actual average number of hours per week of participation must be furnished, UI data alone cannot be used to compute the average hours of participation per week for each month in the quart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e best use of UI data is to identify individuals of whose employment was unknown by the State agency.  The State agency should then follow up with the employer and/or TANF recipient to collect the hours of participation in each week of the report month for the work activ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Instruction:</w:t>
      </w:r>
      <w:r>
        <w:rPr>
          <w:rFonts w:cs="Times New Roman" w:ascii="Times New Roman" w:hAnsi="Times New Roman"/>
        </w:rPr>
        <w:t xml:space="preserve">  For each work activity in which the adult (or minor child head-of-household) participated during the reporting month, enter the average number of hours per week of participation.  For each work activity in which the adult (or minor child head-of-household) did not participate, enter zero as the average number of hours per week of participation.  These work activity data elements are applicable only for individuals whose family affiliation code is 1.</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Unsubsidized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Subsidized Private-Sector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Subsidized Public-Sector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Work Experie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On</w:t>
        <w:noBreakHyphen/>
        <w:t>the</w:t>
        <w:noBreakHyphen/>
        <w:t>job Training</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Job Search and Job Readiness Assistanc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Do not count hours of participation in job search and job readiness training beyond the TANF limit where allowed by waivers in this item.  Instead, count the hours of participation beyond the TANF limit in data element #54 "Additional Work Activities Permitted Under Waiver Demonstration."  Otherwise, count the additional hours of work participation under data element #55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Some States estimate the hours of participation for job search based on the number of contacts an individual makes with potential employers.  Such a State must provide a justification for using the number of employer contacts as a basis for estimating hours of participation.  This justification needs to be based on a statistical study of the time required to make employer contacts.  If different forms of contacts (e.g., face-to-face, telephone, etc.) are permitted, the justification needs to explain how each form of contact is factored in the conversion to hours of participation.  The State must include these estimating methods and justifications in its definition of "Job search and job readiness assistance" that the State provides in its annual report and/or State pla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8.</w:t>
        <w:tab/>
      </w:r>
      <w:r>
        <w:rPr>
          <w:rFonts w:cs="Times New Roman" w:ascii="Times New Roman" w:hAnsi="Times New Roman"/>
          <w:u w:val="single"/>
        </w:rPr>
        <w:t>Community Service Program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9.</w:t>
        <w:tab/>
      </w:r>
      <w:r>
        <w:rPr>
          <w:rFonts w:cs="Times New Roman" w:ascii="Times New Roman" w:hAnsi="Times New Roman"/>
          <w:u w:val="single"/>
        </w:rPr>
        <w:t>Vocational Educational Training</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Do not count hours of participation in vocational educational training beyond the TANF 12 month life-time limit where allowed by waivers in this item.  Instead, count the hours of participation beyond the TANF limit in data element #54 "Additional Work Activities Permitted Under Waiver Demonstration."  Otherwise, count the additional hours of work participation under data element #55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0.</w:t>
        <w:tab/>
      </w:r>
      <w:r>
        <w:rPr>
          <w:rFonts w:cs="Times New Roman" w:ascii="Times New Roman" w:hAnsi="Times New Roman"/>
          <w:u w:val="single"/>
        </w:rPr>
        <w:t>Job Skills Training Directly Related to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Education Directly Related to Employment for Individuals with no High School Diploma or Certificate of High School Equivalenc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atisfactory School Attendance for Individuals with No High School Diploma or Certificate of High School Equivalenc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States should report actual hours (as opposed to scheduled hours) in participation in secondary school.  Individuals scheduled to attend classes but who do not attend classes should not be credited with hours of participati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Providing Child Care Services to an Individual who is Participating in a Community Service Program</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Additional Work Activities Permitted Under Waiver Demonstr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Some States' waivers permit participation in work activities that are not permitted under the statute.  Enter the adult's (or minor child head-of-household's) average number of hours per week of participation in such work activities in this data element.  Some State waivers permit participation in vocational educational training and job search beyond the TANF statutory limits.  Count hours of participation in these activities beyond the TANF limits where allowed by the State waivers in this item.  Otherwise, count the additional hours of participation in the activity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55.</w:t>
        <w:tab/>
      </w:r>
      <w:r>
        <w:rPr>
          <w:rFonts w:cs="Times New Roman" w:ascii="Times New Roman" w:hAnsi="Times New Roman"/>
          <w:u w:val="single"/>
        </w:rPr>
        <w:t>Other Work Activities</w:t>
      </w:r>
      <w:r>
        <w:rPr>
          <w:rFonts w:cs="Times New Roman" w:ascii="Times New Roman" w:hAnsi="Times New Roman"/>
        </w:rPr>
        <w:t xml:space="preserve">  This data element collects information on work activities provided that are not permitted under a State waiver and are beyond the requirements of the statu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Required Hours of Work Under Waiver Demonstr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 approving waivers, ACF specified hours of participation in several instances.  One type of waiver permitted, as part of a change in work activities and/or exemptions, the hours individuals had to work to be consistent with their abilities and in compliance with an employability or personal responsibility plan or other criteria in accordance with the waiver terms and conditions.  If the hours requirement in such a case was part of a specific work component waiver, the State could show inconsistency and could use the waiver hours requirement instead of the hours requirement in section 407.</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applicable, enter the two-digit number that represents the average number of hours per week of work participation required of the individual under a work component waiver.    If the State does not have an approved 1115 welfare reform waiver or if the data element is otherwise not applicable, leave blank or enter "0."  This data element is not applicable for individuals whose family affiliation code is 2, 3, 4,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Amount of Earned Incom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adult (or minor child head-of-household) with earned income should be coded as employed (see data element #40.)</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dollar amount of the adult's (or minor child head-of-household's) earned income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8.</w:t>
        <w:tab/>
      </w:r>
      <w:r>
        <w:rPr>
          <w:rFonts w:cs="Times New Roman" w:ascii="Times New Roman" w:hAnsi="Times New Roman"/>
          <w:u w:val="single"/>
        </w:rPr>
        <w:t>Amount of Unearned Incom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Unearned income has five  categories.  For each category of unearned income, enter the dollar amount of the adult's (or minor child head-of-household's) unearned incom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3"/>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Earned Income Tax Credit (EITC):</w:t>
      </w:r>
    </w:p>
    <w:p>
      <w:pPr>
        <w:pStyle w:val="Normal"/>
        <w:keepNext w:val="true"/>
        <w:keepLines/>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Earned Income Tax Credit is a refundable tax credit for families and dependent children.  EITC payments are received monthly (as advance payment through the employer), annually (as a refund from IRS), or both.</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total dollar amount of the Earned Income Tax Credit actually received, whether received as an advance payment or a single payment (e.g., tax refund), by the adult (or minor child head-of-household) during the reporting month or the month used to budget for the reporting month.  If the State counts the EITC as a resource, report it here as unearned income in the month received (i.e., the reporting month or budget month).  If the State assumes an advance payment is applied for and obtained, only report what is actually received for this item.</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ocial Security:</w:t>
      </w:r>
      <w:r>
        <w:rPr>
          <w:rFonts w:cs="Times New Roman" w:ascii="Times New Roman" w:hAnsi="Times New Roman"/>
        </w:rPr>
        <w:t xml:space="preserve"> Enter the dollar amount of Social Security benefits (RSDI benefits) that the adult in the SSP-MOE family has received for the reporting month or for the month used to budget for the reporting month.  Include the Federal payment plus any State supplemental pa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benefits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Worker's Compensation:</w:t>
      </w:r>
      <w:r>
        <w:rPr>
          <w:rFonts w:cs="Times New Roman" w:ascii="Times New Roman" w:hAnsi="Times New Roman"/>
        </w:rPr>
        <w:t xml:space="preserve"> Enter the dollar amount of Worker's Compensation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Other Unearned Income:</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Other unearned income includes Veterans benefits, Unemployment Compensation, other government benefits, housing subsidy, contribution/income-in-kind, deemed income, Public Assistance or General Assistance (e.g., benefits provided under the TANF program and under separate State programs for which MOE is not claimed), educational grants/scholarships/loans, other.  Do not include the amount of SSP-MOE assistance, EITC, Social Security, SSI, Worker's Compensation, value of food stamp assistance, the amount of the Child Care subsidy, and the amount of Child Suppor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dollar amount of other unearned income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ab/>
        <w:t>CHILD CHARACTERISTIC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is section allows for coding the child characteristics for up to ten children in the SSP-MOE family.  A minor child head-of-household should be coded as an adult, not as a child.  The youngest child should be coded as the first child in the family, the second youngest child as the second child, and so 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If there are more than ten children in the SSP-MOE family, use the following order to identify the persons to be coded: (1) children in the eligible family receiving assistance in order from youngest to oldest; (2) minor siblings of child in the eligible family receiving assistance from youngest to oldest; and (3) any othe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Family Affili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for (1) the adult or minor child head-of-household characteristics section and (2) the minor child characteristics section.  The same coding schemes are used in both sections.  Some of these codes may not be applicable fo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child's relation to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is considered in determining eligibility for and amount of assistance for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0.</w:t>
        <w:tab/>
      </w:r>
      <w:r>
        <w:rPr>
          <w:rFonts w:cs="Times New Roman" w:ascii="Times New Roman" w:hAnsi="Times New Roman"/>
          <w:u w:val="single"/>
        </w:rPr>
        <w:t>Date of Birth:</w:t>
      </w:r>
      <w:r>
        <w:rPr>
          <w:rFonts w:cs="Times New Roman" w:ascii="Times New Roman" w:hAnsi="Times New Roman"/>
        </w:rPr>
        <w:t xml:space="preserve"> Enter the eight-digit code for date of birth for this child under the separate State programs in the format YYYYMMDD.  If the child's date of birth is unknown and the family affiliation code is not "1," enter the code "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1.</w:t>
        <w:tab/>
      </w:r>
      <w:r>
        <w:rPr>
          <w:rFonts w:cs="Times New Roman" w:ascii="Times New Roman" w:hAnsi="Times New Roman"/>
          <w:u w:val="single"/>
        </w:rPr>
        <w:t>Social Security Number</w:t>
      </w:r>
      <w:r>
        <w:rPr>
          <w:rFonts w:cs="Times New Roman" w:ascii="Times New Roman" w:hAnsi="Times New Roman"/>
        </w:rPr>
        <w:t>:  Enter the nine-digit Social Security Number for the child in the format nnnnnnnnn.  If the child's social security number is unknown and the family affiliation code is not "1," enter the 9-digit code "999999999".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Race/Ethnicit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child.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3.</w:t>
        <w:tab/>
      </w:r>
      <w:r>
        <w:rPr>
          <w:rFonts w:cs="Times New Roman" w:ascii="Times New Roman" w:hAnsi="Times New Roman"/>
          <w:u w:val="single"/>
        </w:rPr>
        <w:t>Gender:</w:t>
      </w:r>
      <w:r>
        <w:rPr>
          <w:rFonts w:cs="Times New Roman" w:ascii="Times New Roman" w:hAnsi="Times New Roman"/>
        </w:rPr>
        <w:t xml:space="preserve"> Enter the one-digit code that indicates the child's gend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Receives Disability Benef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Two of these types of disability benefits are applicable to children.  For each type of disability benefits, enter the one-digit code that indicates whether or not the child received the benefit.</w:t>
      </w:r>
    </w:p>
    <w:p>
      <w:pPr>
        <w:pStyle w:val="Normal"/>
        <w:numPr>
          <w:ilvl w:val="0"/>
          <w:numId w:val="14"/>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Benefits Based on Federal Disability Status Under Non-Social Security Act Programs:</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1440" w:leader="none"/>
          <w:tab w:val="left" w:pos="-720" w:leader="none"/>
          <w:tab w:val="left" w:pos="0" w:leader="none"/>
          <w:tab w:val="left" w:pos="720" w:leader="none"/>
        </w:tabs>
        <w:suppressAutoHyphens w:val="true"/>
        <w:ind w:left="1440" w:hanging="0"/>
        <w:rPr>
          <w:rFonts w:ascii="Times New Roman" w:hAnsi="Times New Roman" w:cs="Times New Roman"/>
        </w:rPr>
      </w:pPr>
      <w:r>
        <w:rPr>
          <w:rFonts w:cs="Times New Roman" w:ascii="Times New Roman" w:hAnsi="Times New Roman"/>
        </w:rPr>
        <w:t>These programs include Veteran's disability benefits, Worker's disability compensation, and Black Lung Disease disability benefit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4"/>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Relationship to Head-of-Household:</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child's relationship (including by marriage) to the head of the household, as defined by the Food Stamp Program or, principal person of each person living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 (Natural or adoptiv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Parent With Minor Child In the Famil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Code "1" is not applicable for children.  A parent with a minor child in the family may be a natural parent, adoptive parent, or step-parent of a minor child in the family.  Reporting of this data element is optional for individuals whose family affiliation code is 4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child's parental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7.</w:t>
        <w:tab/>
      </w: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child.  Unknown is not an acceptable code for an individual whose family affiliation code is "1".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Citizenship/Alienag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child citizenship/alienage.  Unknown is not an acceptable code for an individual whose family affiliation code is "1".  Reporting of this data element is optional for individuals whose family affiliation code is 4.</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Amount of Unearned Income</w:t>
      </w:r>
    </w:p>
    <w:p>
      <w:pPr>
        <w:pStyle w:val="Normal"/>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Unearned income has two categories.  For each category of unearned income, enter the dollar amount of the child's unearned income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5"/>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child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u w:val="single"/>
        </w:rPr>
        <w:t>Other Unearned Income:</w:t>
      </w:r>
      <w:r>
        <w:rPr>
          <w:rFonts w:cs="Times New Roman" w:ascii="Times New Roman" w:hAnsi="Times New Roman"/>
        </w:rPr>
        <w:t xml:space="preserve">  Enter the dollar amount of other unearned income that                           the child in the SSP-MOE family has received for the reporting month or for the                           month.</w:t>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SSP-MOE Data Report - Section Two|</w:t>
        <w:br/>
        <w:t>Disaggregated Data Collection</w:t>
        <w:br/>
        <w:t>for Families No Longer Receiving Assistance</w:t>
        <w:br/>
        <w:t>under the Separate State Program(s)</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data elements: (#14 Date of Birth, #15 Social Security Number, #23 Educational Level, and #24 Citizenship/Alienage).  For these data elements, unknown is not an acceptable code for individuals who are members of the eligible family receiving assistance (i.e., family affiliation code "1").  States are not expected to track closed cases in order to collect information on families for months after the family has left the rolls.  Rather it is acceptable to report based on the last month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 that identifies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that receive assistance under separate State Programs (i.e, SSP-MOE families) and are selected in the sample from the same stratum must be assigned the same stratum code.  Valid stratum codes may range from "00" to "99."  States with stratified samples should provide the ACF Regional Office with a listing of the numeric codes utilized to identify any stratification.  If a State opts to provide data for its entire caseload, enter the same stratum code (any two-digit number) for each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SSP-MOE family means (a) all individuals receiving assistance as part of a family under the separate State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Case Number:</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that was assigned by the State agency to uniquely identify the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family's place of residence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Disposition:</w:t>
      </w:r>
      <w:r>
        <w:rPr>
          <w:rFonts w:cs="Times New Roman" w:ascii="Times New Roman" w:hAnsi="Times New Roman"/>
        </w:rPr>
        <w:t xml:space="preserve">  Enter one of the following codes for each SSP-MOE famil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ason for Closure:</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losed case is a family whose assistance was terminated for the reporting month, but received assistance under the State's MOE Program in the prior month.  A temporarily suspended case is not a closed case.  If there is more than one applicable reason for closure, determine the principal (i.e., most relevant) reason.  If two or more reasons are equally relevant, use the reason with the lowest numeric code.  For example, when an adult marries, the income and resources of the new spouse are considered in determining eligibility.  If, at the time of the marriage, the family becomes ineligible because of the addition of the spouse's income and/or resources, the case closure should be coded using code "2".  If the family did not became ineligible based on the income and resources at the time of the marriage, but rather due to an increase in earnings subsequent to the marriage, then the case closure should be coded using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reason for the SSP-MOE family no longer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Employment and/or excess earning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Marriag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Five-year time limi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anction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Work related sanc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Child support sanc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Teen parent failing to meet school attendance requiremen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Teen parent failing to live in an adult sett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ailure to meet individual responsibility plan provision or other behavioral requirements (e.g., immunize a minor child, attend parenting class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Failure to complete individual responsibility plan (e.g., did not sign pla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tate Polici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State time limit, if different than five-year limi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1 =</w:t>
        <w:tab/>
        <w:t>Child support collec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2 =</w:t>
        <w:tab/>
        <w:t>Excess unearned income (exclusive of child support collec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3 =</w:t>
        <w:tab/>
        <w:t>Excess resourc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4 =</w:t>
        <w:tab/>
        <w:t>Youngest child too old to qualify for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5 =</w:t>
        <w:tab/>
        <w:t>Minor child absent from the home for a significant time perio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6 =</w:t>
        <w:tab/>
        <w:t>Failure to appear at eligibility/redetermination appointment, submit required verification materials, and/or cooperate with eligibility requirement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7 =</w:t>
        <w:tab/>
        <w:t>Transfer to State's TANF program</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8 =</w:t>
        <w:tab/>
        <w:t>Family served by a Tribal TANF program or Tribal New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Oth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9 =</w:t>
        <w:tab/>
        <w:t>Family voluntarily closes the ca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9 =</w:t>
        <w:tab/>
        <w:t>Oth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Subsidized Housing:</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SSP-MOE family received subsidized housing for the reporting month.</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Medical Assistanc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SSP-MOE family member was enrolled in Medicaid and/or CHIP and, thus eligible to receive medical assistance under the State plan approved under Title XIX or "2" if no SSP-MOE family member wa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Received Food Stamps:</w:t>
      </w:r>
      <w:r>
        <w:rPr>
          <w:rFonts w:cs="Times New Roman" w:ascii="Times New Roman" w:hAnsi="Times New Roman"/>
        </w:rPr>
        <w:t xml:space="preserve">  Enter the one-digit code that indicates whether or not the SSP-MOE family has received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d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Subsidized Child Car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SSP-MOE family received subsidized child care for the reporting month (or for the last month of SSP-MOE assistance), enter code "1" or "2," whichever is appropriate.  Otherwise, enter code "3."</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either TANF, CCDF, SSBG, or other federally funded child car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received child care funded entirely under a State, Tribal, and/or local program (i.e., no Federal funds us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PERSON-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is section allows for coding up to sixteen persons in the SSP-MOE family.  If there are more than sixteen persons in the SSP-MOE family, use the following order to identify the persons to be coded: (1) the head-of-household; (2) parents in the eligible family receiving assistance; (3) children in the eligible family receiving assistance; (4) other adults in the eligible family receiving assistance; () Parents not in the eligible family receiving assistance; (6) caretaker relatives not in the eligible family receiving assistance; (7) minor siblings of a child in the eligible family; and (8) other persons, whose income or resources count in determining eligibility for or amount of assistance of the eligible family receiving assistance, in descending order the person with the most income to the person with least income.  As indicated below, reporting for certain specified data elements in this section is optional for certain individuals (whose family affiliation code is a 2, 3,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individual's relation to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individual  under separate State programs in the format YYYYMMDD.  If the individual's date of birth is unknown and the family affiliation code is not "1," enter the code "9999999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individual in the format nnnnnnnnn.  If the social security number is unknown and the family affiliation code is not "1," enter "99999999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o allow for the multiplicity of race/ethnicity, please enter a one-digit code for each race and for ethnicity of the SSP-MOE individual.Reporting of this data element is optional for individuals whose family affiliation code is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Asi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Whit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individual's gend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Disability Benefits</w:t>
      </w:r>
    </w:p>
    <w:p>
      <w:pPr>
        <w:pStyle w:val="Normal"/>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individual received the benefi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Federal Disability Insurance Benefits Under the Social Security OASDI Program (Title II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or minor child head-of-household) received Federal disability insurance benefits for the reporting month (or the last month of TANF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Benefits Based on Federal Disability Status Under Non-Social Security Act Programs:</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hese programs include Veteran's disability benefits, Worker's disability compensation, and Black Lung Disease disability benefits.  States and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 xml:space="preserve">Instruction: </w:t>
      </w:r>
      <w:r>
        <w:rPr>
          <w:rFonts w:cs="Times New Roman" w:ascii="Times New Roman" w:hAnsi="Times New Roman"/>
        </w:rPr>
        <w:t>Enter the one-digit code that indicates the individual received benefits based on Federal disability status for the reporting month (or the last month of SSP-MOE assistance).  This data element should be coded for each adult and child with family affiliation code "1".</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Aid to the Permanently and Totally Disabled Under Title XIV-APDT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may leave this data element blank or use code "2."  The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IV for the reporting month (or the last month of SSP-MOE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Aid to the Aged, Blind, and Disabled Under Title XVI-AABD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may leave this data element blank or use code "2."  The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AABD for the reporting month (or the last month of SSP-MOE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Supplemental Security Income Under Title XVI-SSI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SSI for the reporting month (or the last month of SSP-MOE assistance).  This data element should be coded  for each adult and child with family affiliation code "1".</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Marital Status:</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marital status of the adult (or minor child head-of-household).  Leave this field blank for other minor children.Reporting of this data element is optional for individuals whose family affiliation code is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individual's relationship (including by marriage) to the head of the household, as defined by the Food Stamp Program or, principal person of each person living in the household.  If a minor child head-of-household, enter code "01."</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Reporting of this data element is optional for individuals whose family affiliation code is 3,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individual's parental statu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consider the needs of a pregnant woman in determining the amount of assistance that the SSP-MOE family receives.  If the individual was pregnant and the needs associated with this pregnancy were considered in determining the amount of assistance for the last month of assistance, enter a "1" for this data element.  Otherwise enter a "2" for this data element.  This data element is applicable only for individuals whose family affiliation code is 1.</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were considered in determining the amount of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educational level attained by the individual.  Unknown is not an acceptable code for an individual whose family affiliation code is "1".  Reporting of this data element is optional for individuals whose family affiliation code is 4 or 5.</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Citizenship/Alienag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individual's citizenship/alienage.  Unknown is not an acceptable code for an individual whose family affiliation code is "1".  Reporting of this data element is optional for individuals whose family affiliation code is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individual should have earned income (See data element #26.)</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Leave this field blank for other minor children.  Reporting of this data element is optional for individuals whose family affiliation code is 2, 3,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Amount of Earned Incom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individual with earned income should be coded as employed (see data element #25.)</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nter the amount of the adult's (or minor child head-of-household's) earned income for the last month on SSP-MOE assistance or for the month used to budget for the last month on assistance.  Leave these fields blank for other minor children (i.e., children whose family affiliation code is 4).</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27.     </w:t>
      </w:r>
      <w:r>
        <w:rPr>
          <w:rFonts w:cs="Times New Roman" w:ascii="Times New Roman" w:hAnsi="Times New Roman"/>
          <w:u w:val="single"/>
        </w:rPr>
        <w:t>Amount of Unearned Income:</w:t>
      </w:r>
      <w:r>
        <w:rPr>
          <w:rFonts w:cs="Times New Roman" w:ascii="Times New Roman" w:hAnsi="Times New Roman"/>
        </w:rPr>
        <w:t xml:space="preserve">  Enter the amount of the individual's unearned income for              the last month on SSP-MOE assistance or for the month used to budget for the last month            on assistance.  Leave these fields blank for other minor children (i.e., children whose                    family affiliation code is 4).</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alisto MT">
    <w:charset w:val="00"/>
    <w:family w:val="roman"/>
    <w:pitch w:val="variable"/>
  </w:font>
  <w:font w:name="CG Times">
    <w:charset w:val="00"/>
    <w:family w:val="roman"/>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1440"/>
        </w:tabs>
        <w:ind w:left="1296" w:hanging="216"/>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72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1440"/>
        </w:tabs>
        <w:ind w:left="1296" w:hanging="216"/>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72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decimal"/>
      <w:lvlText w:val="%1."/>
      <w:lvlJc w:val="left"/>
      <w:pPr>
        <w:tabs>
          <w:tab w:val="num" w:pos="720"/>
        </w:tabs>
        <w:ind w:left="720" w:hanging="720"/>
      </w:p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3">
    <w:name w:val="Heading 3"/>
    <w:basedOn w:val="Normal"/>
    <w:next w:val="Normal"/>
    <w:qFormat/>
    <w:pPr>
      <w:keepNext w:val="true"/>
      <w:keepLines/>
      <w:numPr>
        <w:ilvl w:val="2"/>
        <w:numId w:val="1"/>
      </w:numPr>
      <w:tabs>
        <w:tab w:val="clear" w:pos="720"/>
        <w:tab w:val="left" w:pos="0" w:leader="none"/>
      </w:tabs>
      <w:suppressAutoHyphens w:val="true"/>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341">
    <w:name w:val="34 1"/>
    <w:basedOn w:val="DefaultParagraphFont"/>
    <w:qFormat/>
    <w:rPr/>
  </w:style>
  <w:style w:type="character" w:styleId="342">
    <w:name w:val="34 2"/>
    <w:basedOn w:val="DefaultParagraphFont"/>
    <w:qFormat/>
    <w:rPr/>
  </w:style>
  <w:style w:type="character" w:styleId="343">
    <w:name w:val="34 3"/>
    <w:basedOn w:val="DefaultParagraphFont"/>
    <w:qFormat/>
    <w:rPr/>
  </w:style>
  <w:style w:type="character" w:styleId="344">
    <w:name w:val="34 4"/>
    <w:basedOn w:val="DefaultParagraphFont"/>
    <w:qFormat/>
    <w:rPr/>
  </w:style>
  <w:style w:type="character" w:styleId="345">
    <w:name w:val="34 5"/>
    <w:basedOn w:val="DefaultParagraphFont"/>
    <w:qFormat/>
    <w:rPr/>
  </w:style>
  <w:style w:type="character" w:styleId="346">
    <w:name w:val="34 6"/>
    <w:basedOn w:val="DefaultParagraphFont"/>
    <w:qFormat/>
    <w:rPr/>
  </w:style>
  <w:style w:type="character" w:styleId="347">
    <w:name w:val="34 7"/>
    <w:basedOn w:val="DefaultParagraphFont"/>
    <w:qFormat/>
    <w:rPr/>
  </w:style>
  <w:style w:type="character" w:styleId="348">
    <w:name w:val="34 8"/>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331">
    <w:name w:val="33 1"/>
    <w:basedOn w:val="DefaultParagraphFont"/>
    <w:qFormat/>
    <w:rPr/>
  </w:style>
  <w:style w:type="character" w:styleId="332">
    <w:name w:val="33 2"/>
    <w:basedOn w:val="DefaultParagraphFont"/>
    <w:qFormat/>
    <w:rPr/>
  </w:style>
  <w:style w:type="character" w:styleId="333">
    <w:name w:val="33 3"/>
    <w:basedOn w:val="DefaultParagraphFont"/>
    <w:qFormat/>
    <w:rPr/>
  </w:style>
  <w:style w:type="character" w:styleId="334">
    <w:name w:val="33 4"/>
    <w:basedOn w:val="DefaultParagraphFont"/>
    <w:qFormat/>
    <w:rPr/>
  </w:style>
  <w:style w:type="character" w:styleId="335">
    <w:name w:val="33 5"/>
    <w:basedOn w:val="DefaultParagraphFont"/>
    <w:qFormat/>
    <w:rPr/>
  </w:style>
  <w:style w:type="character" w:styleId="336">
    <w:name w:val="33 6"/>
    <w:basedOn w:val="DefaultParagraphFont"/>
    <w:qFormat/>
    <w:rPr/>
  </w:style>
  <w:style w:type="character" w:styleId="337">
    <w:name w:val="33 7"/>
    <w:basedOn w:val="DefaultParagraphFont"/>
    <w:qFormat/>
    <w:rPr/>
  </w:style>
  <w:style w:type="character" w:styleId="338">
    <w:name w:val="33 8"/>
    <w:basedOn w:val="DefaultParagraphFont"/>
    <w:qFormat/>
    <w:rPr/>
  </w:style>
  <w:style w:type="character" w:styleId="321a">
    <w:name w:val="32 1a"/>
    <w:basedOn w:val="DefaultParagraphFont"/>
    <w:qFormat/>
    <w:rPr/>
  </w:style>
  <w:style w:type="character" w:styleId="322a">
    <w:name w:val="32 2a"/>
    <w:basedOn w:val="DefaultParagraphFont"/>
    <w:qFormat/>
    <w:rPr/>
  </w:style>
  <w:style w:type="character" w:styleId="323a">
    <w:name w:val="32 3a"/>
    <w:basedOn w:val="DefaultParagraphFont"/>
    <w:qFormat/>
    <w:rPr/>
  </w:style>
  <w:style w:type="character" w:styleId="324">
    <w:name w:val="32 4"/>
    <w:basedOn w:val="DefaultParagraphFont"/>
    <w:qFormat/>
    <w:rPr/>
  </w:style>
  <w:style w:type="character" w:styleId="325a">
    <w:name w:val="32 5a"/>
    <w:basedOn w:val="DefaultParagraphFont"/>
    <w:qFormat/>
    <w:rPr/>
  </w:style>
  <w:style w:type="character" w:styleId="326a">
    <w:name w:val="32 6a"/>
    <w:basedOn w:val="DefaultParagraphFont"/>
    <w:qFormat/>
    <w:rPr/>
  </w:style>
  <w:style w:type="character" w:styleId="327a">
    <w:name w:val="32 7a"/>
    <w:basedOn w:val="DefaultParagraphFont"/>
    <w:qFormat/>
    <w:rPr/>
  </w:style>
  <w:style w:type="character" w:styleId="328">
    <w:name w:val="32 8"/>
    <w:basedOn w:val="DefaultParagraphFont"/>
    <w:qFormat/>
    <w:rPr/>
  </w:style>
  <w:style w:type="character" w:styleId="311">
    <w:name w:val="31 1"/>
    <w:basedOn w:val="DefaultParagraphFont"/>
    <w:qFormat/>
    <w:rPr/>
  </w:style>
  <w:style w:type="character" w:styleId="312">
    <w:name w:val="31 2"/>
    <w:basedOn w:val="DefaultParagraphFont"/>
    <w:qFormat/>
    <w:rPr/>
  </w:style>
  <w:style w:type="character" w:styleId="313">
    <w:name w:val="31 3"/>
    <w:basedOn w:val="DefaultParagraphFont"/>
    <w:qFormat/>
    <w:rPr/>
  </w:style>
  <w:style w:type="character" w:styleId="314a">
    <w:name w:val="31 4a"/>
    <w:basedOn w:val="DefaultParagraphFont"/>
    <w:qFormat/>
    <w:rPr/>
  </w:style>
  <w:style w:type="character" w:styleId="315">
    <w:name w:val="31 5"/>
    <w:basedOn w:val="DefaultParagraphFont"/>
    <w:qFormat/>
    <w:rPr/>
  </w:style>
  <w:style w:type="character" w:styleId="316">
    <w:name w:val="31 6"/>
    <w:basedOn w:val="DefaultParagraphFont"/>
    <w:qFormat/>
    <w:rPr/>
  </w:style>
  <w:style w:type="character" w:styleId="317">
    <w:name w:val="31 7"/>
    <w:basedOn w:val="DefaultParagraphFont"/>
    <w:qFormat/>
    <w:rPr/>
  </w:style>
  <w:style w:type="character" w:styleId="318a">
    <w:name w:val="31 8a"/>
    <w:basedOn w:val="DefaultParagraphFont"/>
    <w:qFormat/>
    <w:rPr/>
  </w:style>
  <w:style w:type="character" w:styleId="301a">
    <w:name w:val="30 1a"/>
    <w:basedOn w:val="DefaultParagraphFont"/>
    <w:qFormat/>
    <w:rPr/>
  </w:style>
  <w:style w:type="character" w:styleId="302a">
    <w:name w:val="30 2a"/>
    <w:basedOn w:val="DefaultParagraphFont"/>
    <w:qFormat/>
    <w:rPr/>
  </w:style>
  <w:style w:type="character" w:styleId="303a">
    <w:name w:val="30 3a"/>
    <w:basedOn w:val="DefaultParagraphFont"/>
    <w:qFormat/>
    <w:rPr/>
  </w:style>
  <w:style w:type="character" w:styleId="304a">
    <w:name w:val="30 4a"/>
    <w:basedOn w:val="DefaultParagraphFont"/>
    <w:qFormat/>
    <w:rPr/>
  </w:style>
  <w:style w:type="character" w:styleId="305a">
    <w:name w:val="30 5a"/>
    <w:basedOn w:val="DefaultParagraphFont"/>
    <w:qFormat/>
    <w:rPr/>
  </w:style>
  <w:style w:type="character" w:styleId="306a">
    <w:name w:val="30 6a"/>
    <w:basedOn w:val="DefaultParagraphFont"/>
    <w:qFormat/>
    <w:rPr/>
  </w:style>
  <w:style w:type="character" w:styleId="307a">
    <w:name w:val="30 7a"/>
    <w:basedOn w:val="DefaultParagraphFont"/>
    <w:qFormat/>
    <w:rPr/>
  </w:style>
  <w:style w:type="character" w:styleId="308a">
    <w:name w:val="30 8a"/>
    <w:basedOn w:val="DefaultParagraphFont"/>
    <w:qFormat/>
    <w:rPr/>
  </w:style>
  <w:style w:type="character" w:styleId="291">
    <w:name w:val="29 1"/>
    <w:basedOn w:val="DefaultParagraphFont"/>
    <w:qFormat/>
    <w:rPr/>
  </w:style>
  <w:style w:type="character" w:styleId="292">
    <w:name w:val="29 2"/>
    <w:basedOn w:val="DefaultParagraphFont"/>
    <w:qFormat/>
    <w:rPr/>
  </w:style>
  <w:style w:type="character" w:styleId="293">
    <w:name w:val="29 3"/>
    <w:basedOn w:val="DefaultParagraphFont"/>
    <w:qFormat/>
    <w:rPr/>
  </w:style>
  <w:style w:type="character" w:styleId="294">
    <w:name w:val="29 4"/>
    <w:basedOn w:val="DefaultParagraphFont"/>
    <w:qFormat/>
    <w:rPr/>
  </w:style>
  <w:style w:type="character" w:styleId="295">
    <w:name w:val="29 5"/>
    <w:basedOn w:val="DefaultParagraphFont"/>
    <w:qFormat/>
    <w:rPr/>
  </w:style>
  <w:style w:type="character" w:styleId="296">
    <w:name w:val="29 6"/>
    <w:basedOn w:val="DefaultParagraphFont"/>
    <w:qFormat/>
    <w:rPr/>
  </w:style>
  <w:style w:type="character" w:styleId="297">
    <w:name w:val="29 7"/>
    <w:basedOn w:val="DefaultParagraphFont"/>
    <w:qFormat/>
    <w:rPr/>
  </w:style>
  <w:style w:type="character" w:styleId="298">
    <w:name w:val="29 8"/>
    <w:basedOn w:val="DefaultParagraphFont"/>
    <w:qFormat/>
    <w:rPr/>
  </w:style>
  <w:style w:type="character" w:styleId="281a">
    <w:name w:val="28 1a"/>
    <w:basedOn w:val="DefaultParagraphFont"/>
    <w:qFormat/>
    <w:rPr/>
  </w:style>
  <w:style w:type="character" w:styleId="282a">
    <w:name w:val="28 2a"/>
    <w:basedOn w:val="DefaultParagraphFont"/>
    <w:qFormat/>
    <w:rPr/>
  </w:style>
  <w:style w:type="character" w:styleId="283a">
    <w:name w:val="28 3a"/>
    <w:basedOn w:val="DefaultParagraphFont"/>
    <w:qFormat/>
    <w:rPr/>
  </w:style>
  <w:style w:type="character" w:styleId="284">
    <w:name w:val="28 4"/>
    <w:basedOn w:val="DefaultParagraphFont"/>
    <w:qFormat/>
    <w:rPr/>
  </w:style>
  <w:style w:type="character" w:styleId="285a">
    <w:name w:val="28 5a"/>
    <w:basedOn w:val="DefaultParagraphFont"/>
    <w:qFormat/>
    <w:rPr/>
  </w:style>
  <w:style w:type="character" w:styleId="286a">
    <w:name w:val="28 6a"/>
    <w:basedOn w:val="DefaultParagraphFont"/>
    <w:qFormat/>
    <w:rPr/>
  </w:style>
  <w:style w:type="character" w:styleId="287a">
    <w:name w:val="28 7a"/>
    <w:basedOn w:val="DefaultParagraphFont"/>
    <w:qFormat/>
    <w:rPr/>
  </w:style>
  <w:style w:type="character" w:styleId="288">
    <w:name w:val="28 8"/>
    <w:basedOn w:val="DefaultParagraphFont"/>
    <w:qFormat/>
    <w:rPr/>
  </w:style>
  <w:style w:type="character" w:styleId="271a">
    <w:name w:val="27 1a"/>
    <w:basedOn w:val="DefaultParagraphFont"/>
    <w:qFormat/>
    <w:rPr/>
  </w:style>
  <w:style w:type="character" w:styleId="272a">
    <w:name w:val="27 2a"/>
    <w:basedOn w:val="DefaultParagraphFont"/>
    <w:qFormat/>
    <w:rPr/>
  </w:style>
  <w:style w:type="character" w:styleId="273a">
    <w:name w:val="27 3a"/>
    <w:basedOn w:val="DefaultParagraphFont"/>
    <w:qFormat/>
    <w:rPr/>
  </w:style>
  <w:style w:type="character" w:styleId="274">
    <w:name w:val="27 4"/>
    <w:basedOn w:val="DefaultParagraphFont"/>
    <w:qFormat/>
    <w:rPr/>
  </w:style>
  <w:style w:type="character" w:styleId="275a">
    <w:name w:val="27 5a"/>
    <w:basedOn w:val="DefaultParagraphFont"/>
    <w:qFormat/>
    <w:rPr/>
  </w:style>
  <w:style w:type="character" w:styleId="276a">
    <w:name w:val="27 6a"/>
    <w:basedOn w:val="DefaultParagraphFont"/>
    <w:qFormat/>
    <w:rPr/>
  </w:style>
  <w:style w:type="character" w:styleId="277a">
    <w:name w:val="27 7a"/>
    <w:basedOn w:val="DefaultParagraphFont"/>
    <w:qFormat/>
    <w:rPr/>
  </w:style>
  <w:style w:type="character" w:styleId="278">
    <w:name w:val="27 8"/>
    <w:basedOn w:val="DefaultParagraphFont"/>
    <w:qFormat/>
    <w:rPr/>
  </w:style>
  <w:style w:type="character" w:styleId="261b">
    <w:name w:val="26 1b"/>
    <w:basedOn w:val="DefaultParagraphFont"/>
    <w:qFormat/>
    <w:rPr/>
  </w:style>
  <w:style w:type="character" w:styleId="262b">
    <w:name w:val="26 2b"/>
    <w:basedOn w:val="DefaultParagraphFont"/>
    <w:qFormat/>
    <w:rPr/>
  </w:style>
  <w:style w:type="character" w:styleId="263b">
    <w:name w:val="26 3b"/>
    <w:basedOn w:val="DefaultParagraphFont"/>
    <w:qFormat/>
    <w:rPr/>
  </w:style>
  <w:style w:type="character" w:styleId="264a">
    <w:name w:val="26 4a"/>
    <w:basedOn w:val="DefaultParagraphFont"/>
    <w:qFormat/>
    <w:rPr/>
  </w:style>
  <w:style w:type="character" w:styleId="265b">
    <w:name w:val="26 5b"/>
    <w:basedOn w:val="DefaultParagraphFont"/>
    <w:qFormat/>
    <w:rPr/>
  </w:style>
  <w:style w:type="character" w:styleId="266b">
    <w:name w:val="26 6b"/>
    <w:basedOn w:val="DefaultParagraphFont"/>
    <w:qFormat/>
    <w:rPr/>
  </w:style>
  <w:style w:type="character" w:styleId="267b">
    <w:name w:val="26 7b"/>
    <w:basedOn w:val="DefaultParagraphFont"/>
    <w:qFormat/>
    <w:rPr/>
  </w:style>
  <w:style w:type="character" w:styleId="268a">
    <w:name w:val="26 8a"/>
    <w:basedOn w:val="DefaultParagraphFont"/>
    <w:qFormat/>
    <w:rPr/>
  </w:style>
  <w:style w:type="character" w:styleId="251">
    <w:name w:val="25 1"/>
    <w:basedOn w:val="DefaultParagraphFont"/>
    <w:qFormat/>
    <w:rPr/>
  </w:style>
  <w:style w:type="character" w:styleId="252">
    <w:name w:val="25 2"/>
    <w:basedOn w:val="DefaultParagraphFont"/>
    <w:qFormat/>
    <w:rPr/>
  </w:style>
  <w:style w:type="character" w:styleId="253">
    <w:name w:val="25 3"/>
    <w:basedOn w:val="DefaultParagraphFont"/>
    <w:qFormat/>
    <w:rPr/>
  </w:style>
  <w:style w:type="character" w:styleId="254b">
    <w:name w:val="25 4b"/>
    <w:basedOn w:val="DefaultParagraphFont"/>
    <w:qFormat/>
    <w:rPr/>
  </w:style>
  <w:style w:type="character" w:styleId="255">
    <w:name w:val="25 5"/>
    <w:basedOn w:val="DefaultParagraphFont"/>
    <w:qFormat/>
    <w:rPr/>
  </w:style>
  <w:style w:type="character" w:styleId="256">
    <w:name w:val="25 6"/>
    <w:basedOn w:val="DefaultParagraphFont"/>
    <w:qFormat/>
    <w:rPr/>
  </w:style>
  <w:style w:type="character" w:styleId="257">
    <w:name w:val="25 7"/>
    <w:basedOn w:val="DefaultParagraphFont"/>
    <w:qFormat/>
    <w:rPr/>
  </w:style>
  <w:style w:type="character" w:styleId="258b">
    <w:name w:val="25 8b"/>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3">
    <w:name w:val="Document 3"/>
    <w:basedOn w:val="DefaultParagraphFont"/>
    <w:qFormat/>
    <w:rPr>
      <w:rFonts w:ascii="Courier;Courier New" w:hAnsi="Courier;Courier New" w:cs="Courier;Courier New"/>
      <w:sz w:val="24"/>
      <w:lang w:val="en-US"/>
    </w:rPr>
  </w:style>
  <w:style w:type="character" w:styleId="Document4">
    <w:name w:val="Document 4"/>
    <w:basedOn w:val="DefaultParagraphFont"/>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23">
    <w:name w:val="23"/>
    <w:basedOn w:val="DefaultParagraphFont"/>
    <w:qFormat/>
    <w:rPr/>
  </w:style>
  <w:style w:type="character" w:styleId="21">
    <w:name w:val="21"/>
    <w:basedOn w:val="DefaultParagraphFont"/>
    <w:qFormat/>
    <w:rPr/>
  </w:style>
  <w:style w:type="character" w:styleId="20">
    <w:name w:val="20"/>
    <w:basedOn w:val="DefaultParagraphFont"/>
    <w:qFormat/>
    <w:rPr/>
  </w:style>
  <w:style w:type="character" w:styleId="19">
    <w:name w:val="19"/>
    <w:basedOn w:val="DefaultParagraphFont"/>
    <w:qFormat/>
    <w:rPr/>
  </w:style>
  <w:style w:type="character" w:styleId="17a">
    <w:name w:val="17a"/>
    <w:basedOn w:val="DefaultParagraphFont"/>
    <w:qFormat/>
    <w:rPr>
      <w:rFonts w:ascii="Courier New" w:hAnsi="Courier New" w:cs="Courier New"/>
      <w:sz w:val="24"/>
      <w:vertAlign w:val="superscript"/>
      <w:lang w:val="en-US"/>
    </w:rPr>
  </w:style>
  <w:style w:type="character" w:styleId="15a">
    <w:name w:val="15a"/>
    <w:basedOn w:val="DefaultParagraphFont"/>
    <w:qFormat/>
    <w:rPr>
      <w:rFonts w:ascii="Courier New" w:hAnsi="Courier New" w:cs="Courier New"/>
      <w:sz w:val="24"/>
      <w:vertAlign w:val="superscript"/>
      <w:lang w:val="en-US"/>
    </w:rPr>
  </w:style>
  <w:style w:type="character" w:styleId="14a">
    <w:name w:val="14a"/>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0">
    <w:name w:val="10"/>
    <w:basedOn w:val="DefaultParagraphFont"/>
    <w:qFormat/>
    <w:rPr/>
  </w:style>
  <w:style w:type="character" w:styleId="9">
    <w:name w:val="9"/>
    <w:basedOn w:val="DefaultParagraphFont"/>
    <w:qFormat/>
    <w:rPr/>
  </w:style>
  <w:style w:type="character" w:styleId="7">
    <w:name w:val="7"/>
    <w:basedOn w:val="DefaultParagraphFont"/>
    <w:qFormat/>
    <w:rPr>
      <w:rFonts w:ascii="Courier;Courier New" w:hAnsi="Courier;Courier New" w:cs="Courier;Courier New"/>
      <w:sz w:val="24"/>
      <w:vertAlign w:val="superscript"/>
      <w:lang w:val="en-US"/>
    </w:rPr>
  </w:style>
  <w:style w:type="character" w:styleId="Style13">
    <w:name w:val="_"/>
    <w:basedOn w:val="DefaultParagraphFont"/>
    <w:qFormat/>
    <w:rPr/>
  </w:style>
  <w:style w:type="character" w:styleId="Annotationr">
    <w:name w:val="annotation r"/>
    <w:basedOn w:val="DefaultParagraphFont"/>
    <w:qFormat/>
    <w:rPr/>
  </w:style>
  <w:style w:type="character" w:styleId="QuickFormat2">
    <w:name w:val="QuickFormat2"/>
    <w:basedOn w:val="DefaultParagraphFont"/>
    <w:qFormat/>
    <w:rPr>
      <w:rFonts w:ascii="Arial" w:hAnsi="Arial" w:cs="Arial"/>
      <w:color w:val="000000"/>
      <w:sz w:val="20"/>
      <w:lang w:val="en-US"/>
    </w:rPr>
  </w:style>
  <w:style w:type="character" w:styleId="QuickFormat1">
    <w:name w:val="QuickFormat1"/>
    <w:basedOn w:val="DefaultParagraphFont"/>
    <w:qFormat/>
    <w:rPr>
      <w:rFonts w:ascii="Calisto MT" w:hAnsi="Calisto MT" w:cs="Calisto MT"/>
      <w:b/>
      <w:i/>
      <w:color w:val="000000"/>
      <w:sz w:val="24"/>
      <w:lang w:val="en-US"/>
    </w:rPr>
  </w:style>
  <w:style w:type="character" w:styleId="QuickFormat3">
    <w:name w:val="QuickFormat3"/>
    <w:basedOn w:val="DefaultParagraphFont"/>
    <w:qFormat/>
    <w:rPr>
      <w:rFonts w:ascii="Calisto MT" w:hAnsi="Calisto MT" w:cs="Calisto MT"/>
      <w:b/>
      <w:i/>
      <w:color w:val="000000"/>
      <w:sz w:val="24"/>
      <w:lang w:val="en-US"/>
    </w:rPr>
  </w:style>
  <w:style w:type="character" w:styleId="A">
    <w:name w:val="a"/>
    <w:basedOn w:val="DefaultParagraphFont"/>
    <w:qFormat/>
    <w:rPr/>
  </w:style>
  <w:style w:type="character" w:styleId="6">
    <w:name w:val="6"/>
    <w:basedOn w:val="DefaultParagraphFont"/>
    <w:qFormat/>
    <w:rPr/>
  </w:style>
  <w:style w:type="character" w:styleId="A1">
    <w:name w:val="_a"/>
    <w:basedOn w:val="DefaultParagraphFont"/>
    <w:qFormat/>
    <w:rPr/>
  </w:style>
  <w:style w:type="character" w:styleId="Italics">
    <w:name w:val="italics"/>
    <w:basedOn w:val="DefaultParagraphFont"/>
    <w:qFormat/>
    <w:rPr>
      <w:rFonts w:ascii="CG Times" w:hAnsi="CG Times" w:cs="CG Times"/>
      <w:sz w:val="20"/>
      <w:lang w:val="en-US"/>
    </w:rPr>
  </w:style>
  <w:style w:type="character" w:styleId="DateCode">
    <w:name w:val="Date Code"/>
    <w:basedOn w:val="DefaultParagraphFont"/>
    <w:qFormat/>
    <w:rPr/>
  </w:style>
  <w:style w:type="character" w:styleId="Quote">
    <w:name w:val="Quote"/>
    <w:basedOn w:val="DefaultParagraphFont"/>
    <w:qFormat/>
    <w:rPr>
      <w:rFonts w:ascii="Courier;Courier New" w:hAnsi="Courier;Courier New" w:cs="Courier;Courier New"/>
      <w:sz w:val="24"/>
      <w:lang w:val="en-US"/>
    </w:rPr>
  </w:style>
  <w:style w:type="character" w:styleId="Changefont">
    <w:name w:val="Changefont"/>
    <w:basedOn w:val="DefaultParagraphFont"/>
    <w:qFormat/>
    <w:rPr>
      <w:rFonts w:ascii="CG Times" w:hAnsi="CG Times" w:cs="CG Times"/>
      <w:i/>
      <w:sz w:val="24"/>
      <w:lang w:val="en-US"/>
    </w:rPr>
  </w:style>
  <w:style w:type="character" w:styleId="Subhead">
    <w:name w:val="Subhead"/>
    <w:basedOn w:val="DefaultParagraphFont"/>
    <w:qFormat/>
    <w:rPr>
      <w:rFonts w:ascii="CG Times" w:hAnsi="CG Times" w:cs="CG Times"/>
      <w:b/>
      <w:sz w:val="24"/>
      <w:lang w:val="en-US"/>
    </w:rPr>
  </w:style>
  <w:style w:type="character" w:styleId="Adddate">
    <w:name w:val="Add-date"/>
    <w:basedOn w:val="DefaultParagraphFont"/>
    <w:qFormat/>
    <w:rPr/>
  </w:style>
  <w:style w:type="character" w:styleId="InternalHea">
    <w:name w:val="Internal Hea"/>
    <w:basedOn w:val="DefaultParagraphFont"/>
    <w:qFormat/>
    <w:rPr>
      <w:rFonts w:ascii="CG Times" w:hAnsi="CG Times" w:cs="CG Times"/>
      <w:b/>
      <w:sz w:val="28"/>
      <w:lang w:val="en-US"/>
    </w:rPr>
  </w:style>
  <w:style w:type="character" w:styleId="Mediumbulle">
    <w:name w:val="Medium bulle"/>
    <w:basedOn w:val="DefaultParagraphFont"/>
    <w:qFormat/>
    <w:rPr>
      <w:rFonts w:ascii="Courier;Courier New" w:hAnsi="Courier;Courier New" w:cs="Courier;Courier New"/>
      <w:sz w:val="24"/>
      <w:lang w:val="en-US"/>
    </w:rPr>
  </w:style>
  <w:style w:type="character" w:styleId="Tinybullet">
    <w:name w:val="Tiny bullet"/>
    <w:basedOn w:val="DefaultParagraphFont"/>
    <w:qFormat/>
    <w:rPr>
      <w:rFonts w:ascii="Courier;Courier New" w:hAnsi="Courier;Courier New" w:cs="Courier;Courier New"/>
      <w:sz w:val="24"/>
      <w:lang w:val="en-US"/>
    </w:rPr>
  </w:style>
  <w:style w:type="character" w:styleId="Numberlist">
    <w:name w:val="Number list"/>
    <w:basedOn w:val="DefaultParagraphFont"/>
    <w:qFormat/>
    <w:rPr>
      <w:rFonts w:ascii="Courier;Courier New" w:hAnsi="Courier;Courier New" w:cs="Courier;Courier New"/>
      <w:sz w:val="24"/>
      <w:lang w:val="en-US"/>
    </w:rPr>
  </w:style>
  <w:style w:type="character" w:styleId="BigBullet">
    <w:name w:val="Big Bullet"/>
    <w:basedOn w:val="DefaultParagraphFont"/>
    <w:qFormat/>
    <w:rPr>
      <w:rFonts w:ascii="Courier;Courier New" w:hAnsi="Courier;Courier New" w:cs="Courier;Courier New"/>
      <w:sz w:val="24"/>
      <w:lang w:val="en-US"/>
    </w:rPr>
  </w:style>
  <w:style w:type="character" w:styleId="3rdlevel">
    <w:name w:val="3rd level"/>
    <w:basedOn w:val="DefaultParagraphFont"/>
    <w:qFormat/>
    <w:rPr/>
  </w:style>
  <w:style w:type="character" w:styleId="InternHead">
    <w:name w:val="Intern. Head"/>
    <w:basedOn w:val="DefaultParagraphFont"/>
    <w:qFormat/>
    <w:rPr>
      <w:rFonts w:ascii="Times New Roman" w:hAnsi="Times New Roman" w:cs="Times New Roman"/>
      <w:b/>
      <w:sz w:val="28"/>
      <w:lang w:val="en-US"/>
    </w:rPr>
  </w:style>
  <w:style w:type="character" w:styleId="FullLine">
    <w:name w:val="Full Line"/>
    <w:basedOn w:val="DefaultParagraphFont"/>
    <w:qFormat/>
    <w:rPr/>
  </w:style>
  <w:style w:type="character" w:styleId="2ndlistlev">
    <w:name w:val="2nd list lev"/>
    <w:basedOn w:val="DefaultParagraphFont"/>
    <w:qFormat/>
    <w:rPr>
      <w:rFonts w:ascii="Courier;Courier New" w:hAnsi="Courier;Courier New" w:cs="Courier;Courier New"/>
      <w:sz w:val="24"/>
      <w:lang w:val="en-US"/>
    </w:rPr>
  </w:style>
  <w:style w:type="character" w:styleId="1stlistlev">
    <w:name w:val="1st list lev"/>
    <w:basedOn w:val="DefaultParagraphFont"/>
    <w:qFormat/>
    <w:rPr>
      <w:rFonts w:ascii="Courier;Courier New" w:hAnsi="Courier;Courier New" w:cs="Courier;Courier New"/>
      <w:sz w:val="24"/>
      <w:lang w:val="en-US"/>
    </w:rPr>
  </w:style>
  <w:style w:type="character" w:styleId="Subheads">
    <w:name w:val="Subheads"/>
    <w:basedOn w:val="DefaultParagraphFont"/>
    <w:qFormat/>
    <w:rPr>
      <w:rFonts w:ascii="Times New Roman" w:hAnsi="Times New Roman" w:cs="Times New Roman"/>
      <w:b/>
      <w:sz w:val="24"/>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Unnamed1">
    <w:name w:val="Unnamed 1"/>
    <w:basedOn w:val="DefaultParagraphFont"/>
    <w:qFormat/>
    <w:rPr>
      <w:sz w:val="29"/>
      <w:u w:val="single"/>
    </w:rPr>
  </w:style>
  <w:style w:type="character" w:styleId="3">
    <w:name w:val="3"/>
    <w:basedOn w:val="DefaultParagraphFont"/>
    <w:qFormat/>
    <w:rPr/>
  </w:style>
  <w:style w:type="character" w:styleId="2">
    <w:name w:val="2"/>
    <w:basedOn w:val="DefaultParagraphFont"/>
    <w:qFormat/>
    <w:rPr/>
  </w:style>
  <w:style w:type="character" w:styleId="EquationCa">
    <w:name w:val="_Equation Ca"/>
    <w:basedOn w:val="DefaultParagraphFont"/>
    <w:qFormat/>
    <w:rPr/>
  </w:style>
  <w:style w:type="character" w:styleId="DefaultPara">
    <w:name w:val="Default Para"/>
    <w:basedOn w:val="DefaultParagraphFont"/>
    <w:qFormat/>
    <w:rPr/>
  </w:style>
  <w:style w:type="character" w:styleId="BulletList">
    <w:name w:val="Bullet List"/>
    <w:basedOn w:val="DefaultParagraphFont"/>
    <w:qFormat/>
    <w:rPr/>
  </w:style>
  <w:style w:type="character" w:styleId="DotPoint">
    <w:name w:val="Dot Point"/>
    <w:basedOn w:val="DefaultParagraphFont"/>
    <w:qFormat/>
    <w:rPr/>
  </w:style>
  <w:style w:type="character" w:styleId="DraftMode">
    <w:name w:val="Draft Mode"/>
    <w:basedOn w:val="DefaultParagraphFont"/>
    <w:qFormat/>
    <w:rPr>
      <w:rFonts w:ascii="Courier;Courier New" w:hAnsi="Courier;Courier New" w:cs="Courier;Courier New"/>
      <w:sz w:val="24"/>
      <w:lang w:val="en-US"/>
    </w:rPr>
  </w:style>
  <w:style w:type="character" w:styleId="Memorandum">
    <w:name w:val="Memorandum"/>
    <w:basedOn w:val="DefaultParagraphFont"/>
    <w:qFormat/>
    <w:rPr>
      <w:sz w:val="24"/>
    </w:rPr>
  </w:style>
  <w:style w:type="character" w:styleId="TextFont">
    <w:name w:val="Text Font"/>
    <w:basedOn w:val="DefaultParagraphFont"/>
    <w:qFormat/>
    <w:rPr>
      <w:rFonts w:ascii="Times New Roman" w:hAnsi="Times New Roman" w:cs="Times New Roman"/>
      <w:sz w:val="20"/>
      <w:lang w:val="en-US"/>
    </w:rPr>
  </w:style>
  <w:style w:type="character" w:styleId="Subheadings">
    <w:name w:val="Subheadings"/>
    <w:basedOn w:val="DefaultParagraphFont"/>
    <w:qFormat/>
    <w:rPr>
      <w:rFonts w:ascii="Lucida Sans" w:hAnsi="Lucida Sans" w:cs="Lucida Sans"/>
      <w:b/>
      <w:sz w:val="20"/>
      <w:lang w:val="en-US"/>
    </w:rPr>
  </w:style>
  <w:style w:type="character" w:styleId="ProgramHead">
    <w:name w:val="Program Head"/>
    <w:basedOn w:val="DefaultParagraphFont"/>
    <w:qFormat/>
    <w:rPr>
      <w:rFonts w:ascii="Arial" w:hAnsi="Arial" w:cs="Arial"/>
      <w:sz w:val="22"/>
      <w:lang w:val="en-US"/>
    </w:rPr>
  </w:style>
  <w:style w:type="character" w:styleId="Margins">
    <w:name w:val="Margins"/>
    <w:basedOn w:val="DefaultParagraphFont"/>
    <w:qFormat/>
    <w:rPr>
      <w:rFonts w:ascii="Courier;Courier New" w:hAnsi="Courier;Courier New" w:cs="Courier;Courier New"/>
      <w:sz w:val="24"/>
      <w:lang w:val="en-US"/>
    </w:rPr>
  </w:style>
  <w:style w:type="character" w:styleId="B">
    <w:name w:val="_b"/>
    <w:basedOn w:val="DefaultParagraphFont"/>
    <w:qFormat/>
    <w:rPr/>
  </w:style>
  <w:style w:type="character" w:styleId="A2">
    <w:name w:val="•a"/>
    <w:basedOn w:val="DefaultParagraphFont"/>
    <w:qFormat/>
    <w:rPr/>
  </w:style>
  <w:style w:type="character" w:styleId="C">
    <w:name w:val="_c"/>
    <w:basedOn w:val="DefaultParagraphFont"/>
    <w:qFormat/>
    <w:rPr/>
  </w:style>
  <w:style w:type="character" w:styleId="1">
    <w:name w:val="1"/>
    <w:basedOn w:val="DefaultParagraphFont"/>
    <w:qFormat/>
    <w:rPr>
      <w:rFonts w:ascii="Courier;Courier New" w:hAnsi="Courier;Courier New" w:cs="Courier;Courier New"/>
      <w:sz w:val="24"/>
      <w:lang w:val="en-US"/>
    </w:rPr>
  </w:style>
  <w:style w:type="character" w:styleId="Labels">
    <w:name w:val="Labels"/>
    <w:basedOn w:val="DefaultParagraphFont"/>
    <w:qFormat/>
    <w:rPr>
      <w:rFonts w:ascii="Courier;Courier New" w:hAnsi="Courier;Courier New" w:cs="Courier;Courier New"/>
      <w:sz w:val="24"/>
      <w:lang w:val="en-US"/>
    </w:rPr>
  </w:style>
  <w:style w:type="character" w:styleId="Subheading">
    <w:name w:val="Subheading"/>
    <w:basedOn w:val="DefaultParagraphFont"/>
    <w:qFormat/>
    <w:rPr/>
  </w:style>
  <w:style w:type="character" w:styleId="RightPar">
    <w:name w:val="Right Par"/>
    <w:basedOn w:val="DefaultParagraphFont"/>
    <w:qFormat/>
    <w:rPr/>
  </w:style>
  <w:style w:type="character" w:styleId="Heading">
    <w:name w:val="Heading"/>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DocInit">
    <w:name w:val="Doc Init"/>
    <w:basedOn w:val="DefaultParagraphFont"/>
    <w:qFormat/>
    <w:rPr/>
  </w:style>
  <w:style w:type="character" w:styleId="Bibliogrphy">
    <w:name w:val="Bibliogrphy"/>
    <w:basedOn w:val="DefaultParagraphFont"/>
    <w:qFormat/>
    <w:rPr/>
  </w:style>
  <w:style w:type="character" w:styleId="Tripreports">
    <w:name w:val="trip reports"/>
    <w:basedOn w:val="DefaultParagraphFont"/>
    <w:qFormat/>
    <w:rPr>
      <w:rFonts w:ascii="Courier;Courier New" w:hAnsi="Courier;Courier New" w:cs="Courier;Courier New"/>
      <w:sz w:val="24"/>
      <w:lang w:val="en-US"/>
    </w:rPr>
  </w:style>
  <w:style w:type="character" w:styleId="141b">
    <w:name w:val="14 1b"/>
    <w:basedOn w:val="DefaultParagraphFont"/>
    <w:qFormat/>
    <w:rPr/>
  </w:style>
  <w:style w:type="character" w:styleId="142b">
    <w:name w:val="14 2b"/>
    <w:basedOn w:val="DefaultParagraphFont"/>
    <w:qFormat/>
    <w:rPr/>
  </w:style>
  <w:style w:type="character" w:styleId="143b">
    <w:name w:val="14 3b"/>
    <w:basedOn w:val="DefaultParagraphFont"/>
    <w:qFormat/>
    <w:rPr/>
  </w:style>
  <w:style w:type="character" w:styleId="144b">
    <w:name w:val="14 4b"/>
    <w:basedOn w:val="DefaultParagraphFont"/>
    <w:qFormat/>
    <w:rPr/>
  </w:style>
  <w:style w:type="character" w:styleId="145b">
    <w:name w:val="14 5b"/>
    <w:basedOn w:val="DefaultParagraphFont"/>
    <w:qFormat/>
    <w:rPr/>
  </w:style>
  <w:style w:type="character" w:styleId="146b">
    <w:name w:val="14 6b"/>
    <w:basedOn w:val="DefaultParagraphFont"/>
    <w:qFormat/>
    <w:rPr/>
  </w:style>
  <w:style w:type="character" w:styleId="147b">
    <w:name w:val="14 7b"/>
    <w:basedOn w:val="DefaultParagraphFont"/>
    <w:qFormat/>
    <w:rPr/>
  </w:style>
  <w:style w:type="character" w:styleId="148b">
    <w:name w:val="14 8b"/>
    <w:basedOn w:val="DefaultParagraphFont"/>
    <w:qFormat/>
    <w:rPr/>
  </w:style>
  <w:style w:type="character" w:styleId="151h">
    <w:name w:val="15 1h"/>
    <w:basedOn w:val="DefaultParagraphFont"/>
    <w:qFormat/>
    <w:rPr/>
  </w:style>
  <w:style w:type="character" w:styleId="152p">
    <w:name w:val="15 2p"/>
    <w:basedOn w:val="DefaultParagraphFont"/>
    <w:qFormat/>
    <w:rPr/>
  </w:style>
  <w:style w:type="character" w:styleId="153p">
    <w:name w:val="15 3p"/>
    <w:basedOn w:val="DefaultParagraphFont"/>
    <w:qFormat/>
    <w:rPr/>
  </w:style>
  <w:style w:type="character" w:styleId="154p">
    <w:name w:val="15 4p"/>
    <w:basedOn w:val="DefaultParagraphFont"/>
    <w:qFormat/>
    <w:rPr/>
  </w:style>
  <w:style w:type="character" w:styleId="155t">
    <w:name w:val="15 5t"/>
    <w:basedOn w:val="DefaultParagraphFont"/>
    <w:qFormat/>
    <w:rPr/>
  </w:style>
  <w:style w:type="character" w:styleId="156p">
    <w:name w:val="15 6p"/>
    <w:basedOn w:val="DefaultParagraphFont"/>
    <w:qFormat/>
    <w:rPr/>
  </w:style>
  <w:style w:type="character" w:styleId="157aa">
    <w:name w:val="15 7aa"/>
    <w:basedOn w:val="DefaultParagraphFont"/>
    <w:qFormat/>
    <w:rPr/>
  </w:style>
  <w:style w:type="character" w:styleId="158b">
    <w:name w:val="15 8b"/>
    <w:basedOn w:val="DefaultParagraphFont"/>
    <w:qFormat/>
    <w:rPr/>
  </w:style>
  <w:style w:type="character" w:styleId="161j">
    <w:name w:val="16 1j"/>
    <w:basedOn w:val="DefaultParagraphFont"/>
    <w:qFormat/>
    <w:rPr/>
  </w:style>
  <w:style w:type="character" w:styleId="162aa">
    <w:name w:val="16 2aa"/>
    <w:basedOn w:val="DefaultParagraphFont"/>
    <w:qFormat/>
    <w:rPr/>
  </w:style>
  <w:style w:type="character" w:styleId="163aa">
    <w:name w:val="16 3a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New" w:hAnsi="Courier New" w:cs="Courier New"/>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2">
    <w:name w:val="22"/>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8">
    <w:name w:val="18"/>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6a">
    <w:name w:val="16a"/>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11">
    <w:name w:val="11"/>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8">
    <w:name w:val="8"/>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Annotationt">
    <w:name w:val="annotation t"/>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Envelopeadd">
    <w:name w:val="envelope add"/>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Letterhead">
    <w:name w:val="Letterhead"/>
    <w:qFormat/>
    <w:pPr>
      <w:widowControl w:val="false"/>
      <w:tabs>
        <w:tab w:val="left" w:pos="-1728" w:leader="none"/>
        <w:tab w:val="left" w:pos="-10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Outlinedefi">
    <w:name w:val="Outline defi"/>
    <w:qFormat/>
    <w:pPr>
      <w:widowControl w:val="false"/>
      <w:tabs>
        <w:tab w:val="clear" w:pos="720"/>
        <w:tab w:val="left" w:pos="-1440" w:leader="none"/>
        <w:tab w:val="left" w:pos="-720" w:leader="none"/>
        <w:tab w:val="left" w:pos="576" w:leader="none"/>
        <w:tab w:val="left" w:pos="1296" w:leader="none"/>
        <w:tab w:val="left" w:pos="2016" w:leader="none"/>
        <w:tab w:val="left" w:pos="2736" w:leader="none"/>
        <w:tab w:val="left" w:pos="3600" w:leader="none"/>
        <w:tab w:val="left" w:pos="4464" w:leader="none"/>
        <w:tab w:val="left" w:pos="5040" w:leader="none"/>
        <w:tab w:val="left" w:pos="5616"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Footnotetex">
    <w:name w:val="footnote tex"/>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OmniPage23">
    <w:name w:val="OmniPage #23"/>
    <w:qFormat/>
    <w:pPr>
      <w:widowControl w:val="false"/>
      <w:tabs>
        <w:tab w:val="clear" w:pos="720"/>
        <w:tab w:val="left" w:pos="144" w:leader="none"/>
        <w:tab w:val="right" w:pos="9507" w:leader="none"/>
      </w:tabs>
      <w:suppressAutoHyphens w:val="true"/>
      <w:bidi w:val="0"/>
      <w:spacing w:lineRule="exact" w:line="210"/>
      <w:ind w:left="24" w:hanging="24"/>
    </w:pPr>
    <w:rPr>
      <w:rFonts w:ascii="Courier;Courier New" w:hAnsi="Courier;Courier New" w:eastAsia="Times New Roman" w:cs="Courier;Courier New"/>
      <w:color w:val="auto"/>
      <w:sz w:val="24"/>
      <w:szCs w:val="20"/>
      <w:lang w:val="en-US" w:bidi="ar-SA" w:eastAsia="zh-CN"/>
    </w:rPr>
  </w:style>
  <w:style w:type="paragraph" w:styleId="OmniPage20">
    <w:name w:val="OmniPage #20"/>
    <w:qFormat/>
    <w:pPr>
      <w:widowControl w:val="false"/>
      <w:tabs>
        <w:tab w:val="clear" w:pos="720"/>
        <w:tab w:val="left" w:pos="144" w:leader="none"/>
        <w:tab w:val="right" w:pos="9484" w:leader="none"/>
      </w:tabs>
      <w:suppressAutoHyphens w:val="true"/>
      <w:bidi w:val="0"/>
      <w:spacing w:lineRule="exact" w:line="174"/>
      <w:ind w:left="42" w:hanging="42"/>
    </w:pPr>
    <w:rPr>
      <w:rFonts w:ascii="Courier;Courier New" w:hAnsi="Courier;Courier New" w:eastAsia="Times New Roman" w:cs="Courier;Courier New"/>
      <w:color w:val="auto"/>
      <w:sz w:val="24"/>
      <w:szCs w:val="20"/>
      <w:lang w:val="en-US" w:bidi="ar-SA" w:eastAsia="zh-CN"/>
    </w:rPr>
  </w:style>
  <w:style w:type="paragraph" w:styleId="OmniPage18">
    <w:name w:val="OmniPage #18"/>
    <w:qFormat/>
    <w:pPr>
      <w:widowControl w:val="false"/>
      <w:tabs>
        <w:tab w:val="clear" w:pos="720"/>
        <w:tab w:val="left" w:pos="813" w:leader="none"/>
        <w:tab w:val="right" w:pos="9444" w:leader="none"/>
      </w:tabs>
      <w:suppressAutoHyphens w:val="true"/>
      <w:bidi w:val="0"/>
      <w:spacing w:lineRule="exact" w:line="258"/>
      <w:ind w:left="3" w:hanging="3"/>
    </w:pPr>
    <w:rPr>
      <w:rFonts w:ascii="Courier;Courier New" w:hAnsi="Courier;Courier New" w:eastAsia="Times New Roman" w:cs="Courier;Courier New"/>
      <w:color w:val="auto"/>
      <w:sz w:val="24"/>
      <w:szCs w:val="20"/>
      <w:lang w:val="en-US" w:bidi="ar-SA" w:eastAsia="zh-CN"/>
    </w:rPr>
  </w:style>
  <w:style w:type="paragraph" w:styleId="OmniPage17">
    <w:name w:val="OmniPage #17"/>
    <w:qFormat/>
    <w:pPr>
      <w:widowControl w:val="false"/>
      <w:tabs>
        <w:tab w:val="clear" w:pos="720"/>
        <w:tab w:val="left" w:pos="144" w:leader="none"/>
        <w:tab w:val="right" w:pos="9494" w:leader="none"/>
      </w:tabs>
      <w:suppressAutoHyphens w:val="true"/>
      <w:bidi w:val="0"/>
      <w:spacing w:lineRule="exact" w:line="240"/>
      <w:ind w:left="36" w:hanging="36"/>
    </w:pPr>
    <w:rPr>
      <w:rFonts w:ascii="Courier;Courier New" w:hAnsi="Courier;Courier New" w:eastAsia="Times New Roman" w:cs="Courier;Courier New"/>
      <w:color w:val="auto"/>
      <w:sz w:val="24"/>
      <w:szCs w:val="20"/>
      <w:lang w:val="en-US" w:bidi="ar-SA" w:eastAsia="zh-CN"/>
    </w:rPr>
  </w:style>
  <w:style w:type="paragraph" w:styleId="OmniPage15a">
    <w:name w:val="OmniPage #15a"/>
    <w:qFormat/>
    <w:pPr>
      <w:widowControl w:val="false"/>
      <w:tabs>
        <w:tab w:val="clear" w:pos="720"/>
        <w:tab w:val="left" w:pos="244" w:leader="none"/>
        <w:tab w:val="right" w:pos="9630" w:leader="none"/>
      </w:tabs>
      <w:suppressAutoHyphens w:val="true"/>
      <w:bidi w:val="0"/>
      <w:spacing w:lineRule="exact" w:line="192"/>
      <w:ind w:left="4" w:hanging="4"/>
    </w:pPr>
    <w:rPr>
      <w:rFonts w:ascii="Courier;Courier New" w:hAnsi="Courier;Courier New" w:eastAsia="Times New Roman" w:cs="Courier;Courier New"/>
      <w:color w:val="auto"/>
      <w:sz w:val="24"/>
      <w:szCs w:val="20"/>
      <w:lang w:val="en-US" w:bidi="ar-SA" w:eastAsia="zh-CN"/>
    </w:rPr>
  </w:style>
  <w:style w:type="paragraph" w:styleId="OmniPage78">
    <w:name w:val="OmniPage #78"/>
    <w:qFormat/>
    <w:pPr>
      <w:widowControl w:val="false"/>
      <w:tabs>
        <w:tab w:val="clear" w:pos="720"/>
        <w:tab w:val="left" w:pos="144" w:leader="none"/>
        <w:tab w:val="left" w:pos="288" w:leader="none"/>
        <w:tab w:val="left" w:pos="812" w:leader="none"/>
        <w:tab w:val="right" w:pos="9300" w:leader="none"/>
      </w:tabs>
      <w:suppressAutoHyphens w:val="true"/>
      <w:bidi w:val="0"/>
      <w:spacing w:lineRule="exact" w:line="246"/>
      <w:ind w:left="42" w:hanging="42"/>
    </w:pPr>
    <w:rPr>
      <w:rFonts w:ascii="Courier;Courier New" w:hAnsi="Courier;Courier New" w:eastAsia="Times New Roman" w:cs="Courier;Courier New"/>
      <w:color w:val="auto"/>
      <w:sz w:val="24"/>
      <w:szCs w:val="20"/>
      <w:lang w:val="en-US" w:bidi="ar-SA" w:eastAsia="zh-CN"/>
    </w:rPr>
  </w:style>
  <w:style w:type="paragraph" w:styleId="OmniPage52">
    <w:name w:val="OmniPage #52"/>
    <w:qFormat/>
    <w:pPr>
      <w:widowControl w:val="false"/>
      <w:tabs>
        <w:tab w:val="clear" w:pos="720"/>
        <w:tab w:val="left" w:pos="829" w:leader="none"/>
        <w:tab w:val="left" w:pos="979" w:leader="none"/>
        <w:tab w:val="left" w:pos="1551" w:leader="none"/>
        <w:tab w:val="right" w:pos="9072" w:leader="none"/>
      </w:tabs>
      <w:suppressAutoHyphens w:val="true"/>
      <w:bidi w:val="0"/>
      <w:spacing w:lineRule="exact" w:line="246"/>
      <w:ind w:left="1" w:hanging="1"/>
    </w:pPr>
    <w:rPr>
      <w:rFonts w:ascii="Courier;Courier New" w:hAnsi="Courier;Courier New" w:eastAsia="Times New Roman" w:cs="Courier;Courier New"/>
      <w:color w:val="auto"/>
      <w:sz w:val="24"/>
      <w:szCs w:val="20"/>
      <w:lang w:val="en-US" w:bidi="ar-SA" w:eastAsia="zh-CN"/>
    </w:rPr>
  </w:style>
  <w:style w:type="paragraph" w:styleId="OmniPage27">
    <w:name w:val="OmniPage #27"/>
    <w:qFormat/>
    <w:pPr>
      <w:widowControl w:val="false"/>
      <w:tabs>
        <w:tab w:val="clear" w:pos="720"/>
        <w:tab w:val="left" w:pos="150" w:leader="none"/>
        <w:tab w:val="left" w:pos="300" w:leader="none"/>
        <w:tab w:val="left" w:pos="853" w:leader="none"/>
        <w:tab w:val="right" w:pos="8538" w:leader="none"/>
      </w:tabs>
      <w:suppressAutoHyphens w:val="true"/>
      <w:bidi w:val="0"/>
      <w:spacing w:lineRule="exact" w:line="246"/>
    </w:pPr>
    <w:rPr>
      <w:rFonts w:ascii="Courier;Courier New" w:hAnsi="Courier;Courier New" w:eastAsia="Times New Roman" w:cs="Courier;Courier New"/>
      <w:color w:val="auto"/>
      <w:sz w:val="24"/>
      <w:szCs w:val="20"/>
      <w:lang w:val="en-US" w:bidi="ar-SA" w:eastAsia="zh-CN"/>
    </w:rPr>
  </w:style>
  <w:style w:type="paragraph" w:styleId="OmniPage14a">
    <w:name w:val="OmniPage #14a"/>
    <w:qFormat/>
    <w:pPr>
      <w:widowControl w:val="false"/>
      <w:tabs>
        <w:tab w:val="clear" w:pos="720"/>
        <w:tab w:val="left" w:pos="818" w:leader="none"/>
        <w:tab w:val="right" w:pos="9458" w:leader="none"/>
      </w:tabs>
      <w:suppressAutoHyphens w:val="true"/>
      <w:bidi w:val="0"/>
      <w:spacing w:lineRule="exact" w:line="258"/>
      <w:ind w:left="2" w:hanging="2"/>
    </w:pPr>
    <w:rPr>
      <w:rFonts w:ascii="Courier;Courier New" w:hAnsi="Courier;Courier New" w:eastAsia="Times New Roman" w:cs="Courier;Courier New"/>
      <w:color w:val="auto"/>
      <w:sz w:val="24"/>
      <w:szCs w:val="20"/>
      <w:lang w:val="en-US" w:bidi="ar-SA" w:eastAsia="zh-CN"/>
    </w:rPr>
  </w:style>
  <w:style w:type="paragraph" w:styleId="OmniPage12">
    <w:name w:val="OmniPage #12"/>
    <w:qFormat/>
    <w:pPr>
      <w:widowControl w:val="false"/>
      <w:tabs>
        <w:tab w:val="clear" w:pos="720"/>
        <w:tab w:val="left" w:pos="814" w:leader="none"/>
        <w:tab w:val="right" w:pos="9325" w:leader="none"/>
      </w:tabs>
      <w:suppressAutoHyphens w:val="true"/>
      <w:bidi w:val="0"/>
      <w:spacing w:lineRule="exact" w:line="258"/>
      <w:ind w:left="4" w:hanging="4"/>
    </w:pPr>
    <w:rPr>
      <w:rFonts w:ascii="Courier;Courier New" w:hAnsi="Courier;Courier New" w:eastAsia="Times New Roman" w:cs="Courier;Courier New"/>
      <w:color w:val="auto"/>
      <w:sz w:val="24"/>
      <w:szCs w:val="20"/>
      <w:lang w:val="en-US" w:bidi="ar-SA" w:eastAsia="zh-CN"/>
    </w:rPr>
  </w:style>
  <w:style w:type="paragraph" w:styleId="OmniPage11a">
    <w:name w:val="OmniPage #11a"/>
    <w:qFormat/>
    <w:pPr>
      <w:widowControl w:val="false"/>
      <w:tabs>
        <w:tab w:val="clear" w:pos="720"/>
        <w:tab w:val="left" w:pos="811" w:leader="none"/>
        <w:tab w:val="right" w:pos="9193" w:leader="none"/>
      </w:tabs>
      <w:suppressAutoHyphens w:val="true"/>
      <w:bidi w:val="0"/>
      <w:spacing w:lineRule="exact" w:line="258"/>
      <w:ind w:left="1" w:hanging="1"/>
    </w:pPr>
    <w:rPr>
      <w:rFonts w:ascii="Courier;Courier New" w:hAnsi="Courier;Courier New" w:eastAsia="Times New Roman" w:cs="Courier;Courier New"/>
      <w:color w:val="auto"/>
      <w:sz w:val="24"/>
      <w:szCs w:val="20"/>
      <w:lang w:val="en-US" w:bidi="ar-SA" w:eastAsia="zh-CN"/>
    </w:rPr>
  </w:style>
  <w:style w:type="paragraph" w:styleId="OmniPage13">
    <w:name w:val="OmniPage #13"/>
    <w:qFormat/>
    <w:pPr>
      <w:widowControl w:val="false"/>
      <w:tabs>
        <w:tab w:val="clear" w:pos="720"/>
        <w:tab w:val="left" w:pos="144" w:leader="none"/>
        <w:tab w:val="left" w:pos="288" w:leader="none"/>
        <w:tab w:val="left" w:pos="822" w:leader="none"/>
        <w:tab w:val="right" w:pos="9188" w:leader="none"/>
      </w:tabs>
      <w:suppressAutoHyphens w:val="true"/>
      <w:bidi w:val="0"/>
      <w:spacing w:lineRule="exact" w:line="246"/>
      <w:ind w:left="30" w:hanging="30"/>
    </w:pPr>
    <w:rPr>
      <w:rFonts w:ascii="Courier;Courier New" w:hAnsi="Courier;Courier New" w:eastAsia="Times New Roman" w:cs="Courier;Courier New"/>
      <w:color w:val="auto"/>
      <w:sz w:val="24"/>
      <w:szCs w:val="20"/>
      <w:lang w:val="en-US" w:bidi="ar-SA" w:eastAsia="zh-CN"/>
    </w:rPr>
  </w:style>
  <w:style w:type="paragraph" w:styleId="OmniPage9">
    <w:name w:val="OmniPage #9"/>
    <w:qFormat/>
    <w:pPr>
      <w:widowControl w:val="false"/>
      <w:tabs>
        <w:tab w:val="clear" w:pos="720"/>
        <w:tab w:val="left" w:pos="816" w:leader="none"/>
        <w:tab w:val="right" w:pos="8872" w:leader="none"/>
      </w:tabs>
      <w:suppressAutoHyphens w:val="true"/>
      <w:bidi w:val="0"/>
      <w:spacing w:lineRule="exact" w:line="252"/>
    </w:pPr>
    <w:rPr>
      <w:rFonts w:ascii="Courier;Courier New" w:hAnsi="Courier;Courier New" w:eastAsia="Times New Roman" w:cs="Courier;Courier New"/>
      <w:color w:val="auto"/>
      <w:sz w:val="24"/>
      <w:szCs w:val="20"/>
      <w:lang w:val="en-US" w:bidi="ar-SA" w:eastAsia="zh-CN"/>
    </w:rPr>
  </w:style>
  <w:style w:type="paragraph" w:styleId="OmniPage8">
    <w:name w:val="OmniPage #8"/>
    <w:qFormat/>
    <w:pPr>
      <w:widowControl w:val="false"/>
      <w:tabs>
        <w:tab w:val="clear" w:pos="720"/>
        <w:tab w:val="left" w:pos="814" w:leader="none"/>
        <w:tab w:val="right" w:pos="9079" w:leader="none"/>
      </w:tabs>
      <w:suppressAutoHyphens w:val="true"/>
      <w:bidi w:val="0"/>
      <w:spacing w:lineRule="exact" w:line="258"/>
      <w:ind w:left="4" w:hanging="4"/>
    </w:pPr>
    <w:rPr>
      <w:rFonts w:ascii="Courier;Courier New" w:hAnsi="Courier;Courier New" w:eastAsia="Times New Roman" w:cs="Courier;Courier New"/>
      <w:color w:val="auto"/>
      <w:sz w:val="24"/>
      <w:szCs w:val="20"/>
      <w:lang w:val="en-US" w:bidi="ar-SA" w:eastAsia="zh-CN"/>
    </w:rPr>
  </w:style>
  <w:style w:type="paragraph" w:styleId="OmniPage7">
    <w:name w:val="OmniPage #7"/>
    <w:qFormat/>
    <w:pPr>
      <w:widowControl w:val="false"/>
      <w:tabs>
        <w:tab w:val="clear" w:pos="720"/>
        <w:tab w:val="left" w:pos="814" w:leader="none"/>
        <w:tab w:val="right" w:pos="4980" w:leader="none"/>
      </w:tabs>
      <w:suppressAutoHyphens w:val="true"/>
      <w:bidi w:val="0"/>
      <w:spacing w:lineRule="exact" w:line="246"/>
      <w:ind w:left="4" w:hanging="4"/>
    </w:pPr>
    <w:rPr>
      <w:rFonts w:ascii="Courier;Courier New" w:hAnsi="Courier;Courier New" w:eastAsia="Times New Roman" w:cs="Courier;Courier New"/>
      <w:color w:val="auto"/>
      <w:sz w:val="24"/>
      <w:szCs w:val="20"/>
      <w:lang w:val="en-US" w:bidi="ar-SA" w:eastAsia="zh-CN"/>
    </w:rPr>
  </w:style>
  <w:style w:type="paragraph" w:styleId="OmniPage6">
    <w:name w:val="OmniPage #6"/>
    <w:qFormat/>
    <w:pPr>
      <w:widowControl w:val="false"/>
      <w:tabs>
        <w:tab w:val="clear" w:pos="720"/>
        <w:tab w:val="left" w:pos="144" w:leader="none"/>
        <w:tab w:val="left" w:pos="288" w:leader="none"/>
        <w:tab w:val="left" w:pos="816" w:leader="none"/>
        <w:tab w:val="right" w:pos="8995" w:leader="none"/>
      </w:tabs>
      <w:suppressAutoHyphens w:val="true"/>
      <w:bidi w:val="0"/>
      <w:spacing w:lineRule="exact" w:line="246"/>
      <w:ind w:left="36" w:hanging="36"/>
    </w:pPr>
    <w:rPr>
      <w:rFonts w:ascii="Courier;Courier New" w:hAnsi="Courier;Courier New" w:eastAsia="Times New Roman" w:cs="Courier;Courier New"/>
      <w:color w:val="auto"/>
      <w:sz w:val="24"/>
      <w:szCs w:val="20"/>
      <w:lang w:val="en-US" w:bidi="ar-SA" w:eastAsia="zh-CN"/>
    </w:rPr>
  </w:style>
  <w:style w:type="paragraph" w:styleId="OmniPage5">
    <w:name w:val="OmniPage #5"/>
    <w:qFormat/>
    <w:pPr>
      <w:widowControl w:val="false"/>
      <w:tabs>
        <w:tab w:val="clear" w:pos="720"/>
        <w:tab w:val="left" w:pos="814" w:leader="none"/>
        <w:tab w:val="right" w:pos="9298" w:leader="none"/>
      </w:tabs>
      <w:suppressAutoHyphens w:val="true"/>
      <w:bidi w:val="0"/>
      <w:spacing w:lineRule="exact" w:line="258"/>
      <w:ind w:left="4" w:hanging="4"/>
    </w:pPr>
    <w:rPr>
      <w:rFonts w:ascii="Courier;Courier New" w:hAnsi="Courier;Courier New" w:eastAsia="Times New Roman" w:cs="Courier;Courier New"/>
      <w:color w:val="auto"/>
      <w:sz w:val="24"/>
      <w:szCs w:val="20"/>
      <w:lang w:val="en-US" w:bidi="ar-SA" w:eastAsia="zh-CN"/>
    </w:rPr>
  </w:style>
  <w:style w:type="paragraph" w:styleId="OmniPage4">
    <w:name w:val="OmniPage #4"/>
    <w:qFormat/>
    <w:pPr>
      <w:widowControl w:val="false"/>
      <w:tabs>
        <w:tab w:val="clear" w:pos="720"/>
        <w:tab w:val="left" w:pos="144" w:leader="none"/>
        <w:tab w:val="left" w:pos="288" w:leader="none"/>
        <w:tab w:val="left" w:pos="816" w:leader="none"/>
        <w:tab w:val="right" w:pos="9457" w:leader="none"/>
      </w:tabs>
      <w:suppressAutoHyphens w:val="true"/>
      <w:bidi w:val="0"/>
      <w:spacing w:lineRule="exact" w:line="246"/>
      <w:ind w:left="36" w:hanging="36"/>
    </w:pPr>
    <w:rPr>
      <w:rFonts w:ascii="Courier;Courier New" w:hAnsi="Courier;Courier New" w:eastAsia="Times New Roman" w:cs="Courier;Courier New"/>
      <w:color w:val="auto"/>
      <w:sz w:val="24"/>
      <w:szCs w:val="20"/>
      <w:lang w:val="en-US" w:bidi="ar-SA" w:eastAsia="zh-CN"/>
    </w:rPr>
  </w:style>
  <w:style w:type="paragraph" w:styleId="OmniPage10">
    <w:name w:val="OmniPage #10"/>
    <w:qFormat/>
    <w:pPr>
      <w:widowControl w:val="false"/>
      <w:tabs>
        <w:tab w:val="clear" w:pos="720"/>
        <w:tab w:val="left" w:pos="813" w:leader="none"/>
        <w:tab w:val="right" w:pos="9136" w:leader="none"/>
      </w:tabs>
      <w:suppressAutoHyphens w:val="true"/>
      <w:bidi w:val="0"/>
      <w:spacing w:lineRule="exact" w:line="258"/>
      <w:ind w:left="3" w:hanging="3"/>
    </w:pPr>
    <w:rPr>
      <w:rFonts w:ascii="Courier;Courier New" w:hAnsi="Courier;Courier New" w:eastAsia="Times New Roman" w:cs="Courier;Courier New"/>
      <w:color w:val="auto"/>
      <w:sz w:val="24"/>
      <w:szCs w:val="20"/>
      <w:lang w:val="en-US" w:bidi="ar-SA" w:eastAsia="zh-CN"/>
    </w:rPr>
  </w:style>
  <w:style w:type="paragraph" w:styleId="OmniPage77">
    <w:name w:val="OmniPage #77"/>
    <w:qFormat/>
    <w:pPr>
      <w:widowControl w:val="false"/>
      <w:tabs>
        <w:tab w:val="clear" w:pos="720"/>
        <w:tab w:val="left" w:pos="144" w:leader="none"/>
        <w:tab w:val="right" w:pos="8643" w:leader="none"/>
      </w:tabs>
      <w:suppressAutoHyphens w:val="true"/>
      <w:bidi w:val="0"/>
      <w:spacing w:lineRule="exact" w:line="234"/>
      <w:ind w:left="48" w:hanging="48"/>
    </w:pPr>
    <w:rPr>
      <w:rFonts w:ascii="Courier;Courier New" w:hAnsi="Courier;Courier New" w:eastAsia="Times New Roman" w:cs="Courier;Courier New"/>
      <w:color w:val="auto"/>
      <w:sz w:val="24"/>
      <w:szCs w:val="20"/>
      <w:lang w:val="en-US" w:bidi="ar-SA" w:eastAsia="zh-CN"/>
    </w:rPr>
  </w:style>
  <w:style w:type="paragraph" w:styleId="OmniPage76a">
    <w:name w:val="OmniPage #76a"/>
    <w:qFormat/>
    <w:pPr>
      <w:widowControl w:val="false"/>
      <w:tabs>
        <w:tab w:val="clear" w:pos="720"/>
        <w:tab w:val="left" w:pos="144" w:leader="none"/>
        <w:tab w:val="right" w:pos="8350" w:leader="none"/>
      </w:tabs>
      <w:suppressAutoHyphens w:val="true"/>
      <w:bidi w:val="0"/>
      <w:spacing w:lineRule="exact" w:line="240"/>
      <w:ind w:left="48" w:hanging="48"/>
    </w:pPr>
    <w:rPr>
      <w:rFonts w:ascii="Courier;Courier New" w:hAnsi="Courier;Courier New" w:eastAsia="Times New Roman" w:cs="Courier;Courier New"/>
      <w:color w:val="auto"/>
      <w:sz w:val="24"/>
      <w:szCs w:val="20"/>
      <w:lang w:val="en-US" w:bidi="ar-SA" w:eastAsia="zh-CN"/>
    </w:rPr>
  </w:style>
  <w:style w:type="paragraph" w:styleId="OmniPage51">
    <w:name w:val="OmniPage #51"/>
    <w:qFormat/>
    <w:pPr>
      <w:widowControl w:val="false"/>
      <w:tabs>
        <w:tab w:val="clear" w:pos="720"/>
        <w:tab w:val="left" w:pos="144" w:leader="none"/>
        <w:tab w:val="right" w:pos="9116" w:leader="none"/>
      </w:tabs>
      <w:suppressAutoHyphens w:val="true"/>
      <w:bidi w:val="0"/>
      <w:spacing w:lineRule="exact" w:line="234"/>
      <w:ind w:left="30" w:hanging="30"/>
    </w:pPr>
    <w:rPr>
      <w:rFonts w:ascii="Courier;Courier New" w:hAnsi="Courier;Courier New" w:eastAsia="Times New Roman" w:cs="Courier;Courier New"/>
      <w:color w:val="auto"/>
      <w:sz w:val="24"/>
      <w:szCs w:val="20"/>
      <w:lang w:val="en-US" w:bidi="ar-SA" w:eastAsia="zh-CN"/>
    </w:rPr>
  </w:style>
  <w:style w:type="paragraph" w:styleId="OmniPage25a">
    <w:name w:val="OmniPage #25a"/>
    <w:qFormat/>
    <w:pPr>
      <w:widowControl w:val="false"/>
      <w:tabs>
        <w:tab w:val="clear" w:pos="720"/>
        <w:tab w:val="left" w:pos="144" w:leader="none"/>
        <w:tab w:val="right" w:pos="9292" w:leader="none"/>
      </w:tabs>
      <w:suppressAutoHyphens w:val="true"/>
      <w:bidi w:val="0"/>
      <w:spacing w:lineRule="exact" w:line="234"/>
      <w:ind w:left="12" w:hanging="12"/>
    </w:pPr>
    <w:rPr>
      <w:rFonts w:ascii="Courier;Courier New" w:hAnsi="Courier;Courier New" w:eastAsia="Times New Roman" w:cs="Courier;Courier New"/>
      <w:color w:val="auto"/>
      <w:sz w:val="24"/>
      <w:szCs w:val="20"/>
      <w:lang w:val="en-US" w:bidi="ar-SA" w:eastAsia="zh-CN"/>
    </w:rPr>
  </w:style>
  <w:style w:type="paragraph" w:styleId="OmniPage3">
    <w:name w:val="OmniPage #3"/>
    <w:qFormat/>
    <w:pPr>
      <w:widowControl w:val="false"/>
      <w:tabs>
        <w:tab w:val="clear" w:pos="720"/>
        <w:tab w:val="left" w:pos="144" w:leader="none"/>
        <w:tab w:val="right" w:pos="9067" w:leader="none"/>
      </w:tabs>
      <w:suppressAutoHyphens w:val="true"/>
      <w:bidi w:val="0"/>
      <w:spacing w:lineRule="exact" w:line="234"/>
      <w:ind w:left="48" w:hanging="48"/>
    </w:pPr>
    <w:rPr>
      <w:rFonts w:ascii="Courier;Courier New" w:hAnsi="Courier;Courier New" w:eastAsia="Times New Roman" w:cs="Courier;Courier New"/>
      <w:color w:val="auto"/>
      <w:sz w:val="24"/>
      <w:szCs w:val="20"/>
      <w:lang w:val="en-US" w:bidi="ar-SA" w:eastAsia="zh-CN"/>
    </w:rPr>
  </w:style>
  <w:style w:type="paragraph" w:styleId="OmniPage26a">
    <w:name w:val="OmniPage #26a"/>
    <w:qFormat/>
    <w:pPr>
      <w:widowControl w:val="false"/>
      <w:tabs>
        <w:tab w:val="clear" w:pos="720"/>
        <w:tab w:val="left" w:pos="144" w:leader="none"/>
        <w:tab w:val="right" w:pos="9283" w:leader="none"/>
      </w:tabs>
      <w:suppressAutoHyphens w:val="true"/>
      <w:bidi w:val="0"/>
      <w:spacing w:lineRule="exact" w:line="234"/>
      <w:ind w:left="18" w:hanging="18"/>
    </w:pPr>
    <w:rPr>
      <w:rFonts w:ascii="Courier;Courier New" w:hAnsi="Courier;Courier New" w:eastAsia="Times New Roman" w:cs="Courier;Courier New"/>
      <w:color w:val="auto"/>
      <w:sz w:val="24"/>
      <w:szCs w:val="20"/>
      <w:lang w:val="en-US" w:bidi="ar-SA" w:eastAsia="zh-CN"/>
    </w:rPr>
  </w:style>
  <w:style w:type="paragraph" w:styleId="OmniPage2">
    <w:name w:val="OmniPage #2"/>
    <w:qFormat/>
    <w:pPr>
      <w:widowControl w:val="false"/>
      <w:tabs>
        <w:tab w:val="clear" w:pos="720"/>
        <w:tab w:val="left" w:pos="144" w:leader="none"/>
        <w:tab w:val="right" w:pos="8958" w:leader="none"/>
      </w:tabs>
      <w:suppressAutoHyphens w:val="true"/>
      <w:bidi w:val="0"/>
      <w:spacing w:lineRule="exact" w:line="234"/>
      <w:ind w:left="30" w:hanging="30"/>
    </w:pPr>
    <w:rPr>
      <w:rFonts w:ascii="Courier;Courier New" w:hAnsi="Courier;Courier New" w:eastAsia="Times New Roman" w:cs="Courier;Courier New"/>
      <w:color w:val="auto"/>
      <w:sz w:val="24"/>
      <w:szCs w:val="20"/>
      <w:lang w:val="en-US" w:bidi="ar-SA" w:eastAsia="zh-CN"/>
    </w:rPr>
  </w:style>
  <w:style w:type="paragraph" w:styleId="OmniPage1">
    <w:name w:val="OmniPage #1"/>
    <w:qFormat/>
    <w:pPr>
      <w:widowControl w:val="false"/>
      <w:tabs>
        <w:tab w:val="clear" w:pos="720"/>
        <w:tab w:val="left" w:pos="2464" w:leader="none"/>
        <w:tab w:val="right" w:pos="7008" w:leader="none"/>
      </w:tabs>
      <w:suppressAutoHyphens w:val="true"/>
      <w:bidi w:val="0"/>
      <w:spacing w:lineRule="exact" w:line="204"/>
      <w:ind w:left="4" w:hanging="4"/>
      <w:jc w:val="center"/>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07:00Z</dcterms:created>
  <dc:creator>ACF</dc:creator>
  <dc:description/>
  <cp:keywords/>
  <dc:language>en-US</dc:language>
  <cp:lastModifiedBy>Andrew Yoo</cp:lastModifiedBy>
  <dcterms:modified xsi:type="dcterms:W3CDTF">2007-03-08T19:20:00Z</dcterms:modified>
  <cp:revision>3</cp:revision>
  <dc:subject/>
  <dc:title>TANF Data Report - Section One</dc:title>
</cp:coreProperties>
</file>