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368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tem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inning Posi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ing Positio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Lengt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 Nam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SPOUS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1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9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9B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9C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1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9A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12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1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1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14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1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D1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>AA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1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2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3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4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7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9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1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A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E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E1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E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E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E3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E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tem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inning Posi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ing Positio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Lengt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 Nam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E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E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E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AE7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5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7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8B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19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2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2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2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2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2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2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26TITL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26COD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C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C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tem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inning Posi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ing Positio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Lengt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 Nam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6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5A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9_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9_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9_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9_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9_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19_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1_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1_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1_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1_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2_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2_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2_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2_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4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6_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6_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6_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6_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7_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7_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7_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7_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8_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8_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8_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D28_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9A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tem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inning Posi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ing Positio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Lengt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 Nam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0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2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2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2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2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23_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23_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23_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23_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2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E24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3A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3B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B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CHLD_AG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1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1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1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1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1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1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2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2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2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2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2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tem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inning Posi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ing Positio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Lengt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 Nam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2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2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2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2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2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3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3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3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3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3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35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3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3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3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3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4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F4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1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1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1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1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1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1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2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2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2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2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2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2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G2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tem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inning Posi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ing Positio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Lengt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 Nam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7A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8_O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1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1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1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1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1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1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H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>RECKE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Record Layout: Administrative Data File WA_DIV_SUR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3:02:00Z</dcterms:created>
  <dc:creator>Shon Kraley</dc:creator>
  <dc:description/>
  <dc:language>en-US</dc:language>
  <cp:lastModifiedBy>Shon Kraley</cp:lastModifiedBy>
  <dcterms:modified xsi:type="dcterms:W3CDTF">2001-09-07T03:06:00Z</dcterms:modified>
  <cp:revision>1</cp:revision>
  <dc:subject/>
  <dc:title>Item Number</dc:title>
</cp:coreProperties>
</file>