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lang w:eastAsia="en-US"/>
        </w:rPr>
      </w:pPr>
      <w:r>
        <w:rPr>
          <w:rFonts w:cs="Arial" w:ascii="Arial" w:hAnsi="Arial"/>
          <w:b/>
          <w:color w:val="000000"/>
          <w:sz w:val="28"/>
          <w:lang w:eastAsia="en-US"/>
        </w:rPr>
        <w:t>File Inform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List of variables on the working fi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ame                                                                   Posi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andum_ID                                                              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ANFMON   # of months on tanf after exit                                  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EGION    region of exit                                                  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kc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t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rostat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AMPWGT   weighting variable                                              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ANFMONX  R received any TANF from 1/97 to 9/99                               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1        Since you stopped receiving welfare in Missouri on {TERMDATE        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2        Are you currently receiving welfare from Missouri's AFDC or         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3        Are you currently receiving welfare from another state's AFD        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4        What would you say is most important reason you stopped rece        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got a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tarted school or train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got marri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sanction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didn't go for recertific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began receiving child suppor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makes too much mone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no longer receiving aid money for dependent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mov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currently receiving other govt. aid (social security, disabi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        Have you ever participated in case management?                     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A       How long did you participate in case management?                   1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B1      When did you participate in case management?                       1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B2      When else did you participate in case management?                  1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B3      When else did you participate in case management?                  1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1C       How helpful was case management to you in getting a job?           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        Have you ever participated in life skills or job readineess        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A       How long did you participate in life skills or job readiness       1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B1      When did you participate in life skills or job readiness cla       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B2      When else did you participate in life skills or job readiness       1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B3      When else did you participate in life skills or job readiness       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2C       How helpful were life skills or job readiness classes to you       2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        Have you ever participated in high school classes or GED cla       2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A       How long did you participate in high school or GED classes?        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B1      When did you participate in high school or GED classes?            2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B2      When else did you participate in high school or GED classes?       2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B3      When else did you participate in high school or GED classes?       2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3C       How helpful were high school or GED classes to you in gettin       2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        Have you ever participated in classes for a 2-year or 4-year       2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A       How long did you participate in classes for a 2-year or 4-ye       2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B1      When did you participate in classes for a 2-year or 4-year d       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B2      When else did you participate in classes for a 2-year or 4-y       3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B3      When else did you participate in classes for a 2-year or 4-y       3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4C       How helpful were classes for a 2-year or 4-year degree to yo       3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        Have you ever participated in unpaid job to get work experie       3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A       How long did you participate in unpaid job to get work exper       3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B1      When did you participate in unpaid job to get work experienc       3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B2      When else did you participate in unpaid job to get work expe       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B3      When else did you participate in unpaid job to get work expe       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5C       How helpful was unpaid job to get work experience to you in        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        Have you ever participated in on-the-job training where part       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A       How long did you participate in on-the-job training?               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B1      When did you participate in on-the-job training?                   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B2      When else did you participate in on-the-job training?              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B3      When else did you participate in on-the-job training?              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6C       How helpful was on-the-job training to you in getting a job?       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        Have you ever participated in skills training for a specific       4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A       How long did you participate in skills training for a specif       4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B1      When did you participate in skills training for a specific j       4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B2      When else did you participate in skills training for a speci       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B3      When else did you participate in skills training for a speci       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7C       How helpful was skills training for a specific job to you in       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        Have you ever participated in short, not-for-credit classes        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A       How long did you participate in short, not-for-credit classe       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B1      When did you participate in short, not-for-credit classes?         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B2      When else did you participate in short, not-for-credit class       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B3      When else did you participate in short, not-for-credit class       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8C       How helpful were short, not-for-credit classes to you in get       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        Have you ever participated in other job training activity th       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A       What type of activity did you participate in?                      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B       How long did you participate in OTHER?                             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six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2 years or mo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C1      When did you participate in OTHER?                                 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C2      When else did you participate in OTHER?                            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C3      When else did you participate in OTHER?                            6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while you received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after you stopped receiving AFDC in 19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D       How helpful was OTHER to you in getting a job?                     6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helpfu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1        Have you received a high school diploma?                           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Mis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1A       In what year did you receive high school diploma?                  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2        Have you received GED certificate?                                 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2A       In what year did you receive your GED certificate?                 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3        What is the highest grade in school that you completed?            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5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6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7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8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9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10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11th grad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12th grade, but no diploma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Mis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4        Have you received trade/vocational school certificate/diplom       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Mis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4A       In what year did you receive trade/vocational school diploma       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5        ...received two-year college degree?                               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Mis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5A       In what year did you receive two-year degree?                      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6        ...received four-year college degree?                              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D6A       In what year did you receive four-year degree?                     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        How many lived in your household at least half time during P       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A       You are only person in your household?                             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B       How many lived in your household at least half time during P       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_SPS_A   Did spouse/partner live with you half time during PRIOR MONT       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, spous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yes,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_SPS_C   How old is spouse/partner?                                         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2A       Age of other/youngest person who lived with you                    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3A       Age of next oldest person who lived with you                       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4A       Age of next oldest person who lived with you                       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5A       Age of next oldest person who lived with you                       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6A       Age of next oldest person who lived with you                       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7A       Age of next oldest person who lived with you                       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8A       Age of next oldest person who lived with you                       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9A       Age of next oldest person who lived with you                       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0A      Age of next oldest person who lived with you                       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1       Is household roster correct?                                       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correc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2       How does household size now compare to when you left AFDC on       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household is larg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household is small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 change in household siz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        Since leaving AFDC on TERMDATE, have you worked for pay?           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A       Had any irregular jobs for pay since leaving AFDC in 1996?         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        For how many months have you worked for pay since leaving AF       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A       Estimate the number of months you worked for pay since leavi       9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6 month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more than 6 months, less than 1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than 1 year, less than 1.5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ore than 1.5 years, less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ore than 2 year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3        Are you currently working for pay?                                 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4        How many jobs do you currently have?                               9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6        Where do you work/did you work most recently?                      9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65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7        Which of the following BEST describes the type of job you ha      10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sales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customer service job, on phon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food service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support job, like stock clerk or janito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education job, where you teac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childcare or day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medical related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clerical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technical job, working with your min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factory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construction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job working w/ word processor or compu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managerial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professional job serving client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transportation/bus driv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housekeep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7_O                                                                        10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5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8        Have you participated in Educare for childcare workers?           1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O1     What is one of your most important activities or duties at C      1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5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O2     What is one of your most important activities or duties at C      1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5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O3     What is one of your most important activities or duties at C      1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5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0       Which best describes who you are employed by at CURRENT JOB?      1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governme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private for-profit compan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n-profit organiz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self-employ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business owned by your famil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1       When did you start your job with CURRENT JOB?                     1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2       When did you end your job with CURRENT JOB?                       1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2A      Are these dates correct?                                          1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3       Including overtime, how many hours per week do you work at C      1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6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3A      Including overtime, how many hours per week do you work at j      1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6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3D      To confirm, between all of your jobs, you work approximately      1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       When you started CURRENT JOB, how much were your earnings, b      1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per hou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per da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per wee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per two week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twice a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pe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per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per uni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B      Specify unit                                                      1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3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A      Amount                                                            1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C      Number of units per month                                         1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D      Before or after taxes?                                            1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tax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after tax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4E      When you started this job, how many days per week did you wo      1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A      Does/did your employer offer sick days with pay?                  1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B      ...Paid vacation, other than holidays?                            1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C      ...Health insurance plan?                                         1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D      ...Job training classes or tuition reimbursement?                 1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E      ...Dental benefits?                                               1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6F      ...Childcare paid by the employer?                                1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A                                                                         1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B       CATI verification check                                           1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    How much earnings before taxes and deductions in 1st job aft      1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per hou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per da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per wee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per two week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twice a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pe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per yea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per uni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B                                                                     1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3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A   Amount                                                            1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C   Number of units per month                                         1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D   Before or after taxes?                                            1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fore tax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after tax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ADDE   When you started this job, how many days per week did you wo      1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7       which is primary reason you did not work during prior month?      1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ll or disabl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retir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taking care of home or famil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going to schoo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could not find wor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did not have any available child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did not have transport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was doing something els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do not want to wor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8       during prior month, were you looking for a job?                   1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19       Which is primary reason you did not look for a job during pr      1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ll or disabl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retir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taking care of home or famil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going to schoo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could not find wor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did not have any available child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did not have transport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was doing something els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do not want to work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satisfied with current jo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0       Is your spouse/partner currently working for pay?                 1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1       How many jobs does spouse/partner currently have?                 1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2       Not including yourself (and spouse/partner), how many other       1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2A      Not including yourself (and spouse/partner), how many other       1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3       Not including yourself (and spouse/partner) how many total j      1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5       Since TERMDATE, was there ever a time you could not work bec      1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24       During prior month, was there ever a time you could not work      1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        Were you working for pay during prior month?                      1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A       Have irregular jobs during prior month?                           1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        During prior month, how much did you earn before taxes and d      1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A       Do you think it was closer to...                                  1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3        During prior month, did you receive unemployment or strike b      1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3A       How much did you receive?                                         1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3B       Closer to...?                                                     1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4        During prior month, did you receive AFDC or TANF?                 1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4A       How much did you receive?                                         1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4B       Closer to...?                                                     1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5        During prior month...SSI payments?                                1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5A       How much did you receive?                                         1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5B       Closer to...?                                                     1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6        During prior month...worker's compensation payments?              1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6A       How much did you receive?                                         1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6B       Closer to...?                                                     19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7        During prior month...child support payments?                      1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7A       How much did you receive?                                         19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7B       Closer to...?                                                     19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8        During prior month...VA, SS or survivor benefits?                 19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8A       How much did you receive?                                         2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8B       Closer to...?                                                     20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9        During prior month...regular financial asst. from friends or      20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9A       How much did you receive?                                         20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9B       Closer to...?                                                     20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0       During prior month...any other money income?                      20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0A      How much did you receive?                                         20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0B      Closer to?                                                        20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1       During prior month, did spouse work for pay?                      20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1A      During prior month, did spouse have irregular jobs?               20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2       During prior month, how much did spouse earn before taxes an      2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2A      Closer to?                                                        21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3       Did anyone 16 or older work for pay during prior month?           21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3A      During prior month, anyone 16 or older have irregular jobs?       21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4       During prior month, how much did persons 16 or older earn be      21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4A      Closer to?                                                        2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5       During prior month, did anyone 16 or older who lived with yo      2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5A      During prior month, how much did they receive?                    21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5B      Closer to?                                                        2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 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6       ...anyone 16 or older receive AFDC or TANF?                       21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6A      During prior month, how much did they receive?                    2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6B      Closer to?                                                        22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7       ...anyone 16 or older receive SSI payments?                       22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7A      During prior month, how much did they receive?                    2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7B      Closer to?                                                        22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8       ...anyone 16 or older receive worker's compensation?              22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8A      During prior month, how much did they receive?                    22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8B      Closer to?                                                        22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9       ...anyone 16 or older receive child support payments?             22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9A      During prior month, how much did they receive?                    22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19B      Closer to?                                                        2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0       ...anyone 16 or older receive VA,SS or survivor's benefits?       23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0A      During prior month, how much did they receive?                    23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0B      Closer to?                                                        23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1       ...anyone 16 or older receive regular financial asst. from f      23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1A      During prior month, how much did they receive?                    23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1B      Closer to?                                                        23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2       ...anyone 16 or older receive other money income?                 2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2A      During prior month, how much did they receive?                    2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2B      Closer to?                                                        2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3       Did children under age 16 receive SSI payments during prior       2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4       In total, how much in SSI did children under age 16 receive       2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4A      Closer to?                                                        2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4B      Did children under age 16 receive survivor benefits from Soc      2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4C      In total, how much in Social Security survivor benefits did       2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4D      Closer to?                                                        2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less than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$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$6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$8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re than $10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5       Does this total income seem right?                                24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6       What is best estimate of total income in prior month?             24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8.00, 99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7       Did you know you can receive assistance from state in gettin      24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28       Does the state help you collect child support payments or di      2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        During prior month, did you or anyone in your household rece      2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2        During prior month, was there time when you were unable to b      2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3        Did you get any help?                                             2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1       Why didn't you get any help?                                      2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didn't want to, didn't need t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didn't know where to go for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 services available in communit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family of friends didn't have resourc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program didn't have resources;waiting li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sought help; was deni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expected deni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2                                                                         2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3                                                                         2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4                                                                         2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5                                                                         2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46                                                                         2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51       Who did you get help from?                                        2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family or friend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church,synagogue or other religiou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community program, ie food bank or kitche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government program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52                                                                         2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53                                                                         2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54                                                                         2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55                                                                         26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6        During prior month, did children in your household ever skip      26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7        How many days did this happen during prior month?                 2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8        Have you heard of WIC?                                            2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9        Do you or anyone in your household receive WIC?                   2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0       During prior month, was there a time when you were unable to      2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1       Did you get help?                                                 2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1      Who did you go to for help?                                       2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family or friend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church,synagogue, or other religiou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bank, loan co., other commerci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community program such as MAAC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govt program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rranged payment plan w/landlord,util. co.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2                                                                        2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3                                                                        2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4                                                                        2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5                                                                        2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26                                                                        2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1      Why didn't you get any help?                                      2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didn't want to, didn't need t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didn't know where to go for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 services available in communit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family of friends didn't have resourc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program didn't have resources;waiting li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rranged payments with landlord/utility c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ineligible for aid program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2                                                                        2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3                                                                        2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4                                                                        2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5                                                                        2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36                                                                        2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1        Do you participate in employer's health plan?                     2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2        Why do you not participate in employer's health plan?             2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do not need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premium is too high/can't affor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don't like the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have pre-existing condi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have other insurance already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3        What kind of health insurance do you currently have?              2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1      What kind of health insurance does HH member name currently       2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2      What kind of health insurance does HH member name currently       2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3      What kind of health insurance does HH member name currently       2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4      What kind of health insurance does HH member name currently       2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5      What kind of health insurance does HH member name currently       2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6      What kind of health insurance does HH member name currently       2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7      What kind of health insurance does HH member name currently       2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8      What kind of health insurance does HH member name currently       2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9      What kind of health insurance does HH member name currently       2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4_10     What kind of health insurance does HH member name currently       2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insurance offered by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insurance offered by spouse's current/former employ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other private insura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Medicaid or Medicaid-paid HM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Medi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Another federal health pla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no insurance coverage in prior mont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5        Since TERMDATE, have there been periods when a child living       29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6        Since TERMDATE, have there been periods when you did not hav      2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7        Do you think a child of yours could receive Medicaid if you       29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8        Have you ever heard of CHIP or MC+?                               29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9        How important is health care coverage to your decision to fi      29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very importa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what importa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ot important at al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not applicable (ie if R does not work)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        How have childcare arrangements changed since TERMDATE?           3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bet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about the sam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wors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        In prior month, did somebody take care of your young childre      30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1       Who provided this care to young children in prior month?          30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friend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relativ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churc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child care cen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mily day care hom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head start program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babysit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2                                                                         30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3                                                                         30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4                                                                         30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5                                                                         30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6                                                                         30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37                                                                         30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4        Did you pay your friend during prior month to watch your you      30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4A       How much did you pay per week?                                    3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4B       How many of your young children did your friend take care of      31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4C       How many hours per week did  your friend take care of child?      31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5        Did you pay your relative during prior month to watch your y      31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5A       How much did you pay per week?                                    31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5B       How many of your young children did your relative take care       3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5C       How many hours per week did  your relative take care of chil      3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6        Did you pay your church during prior month to watch your you      31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6A       How much did you pay per week?                                    3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6B       How many of your young children did your church take care of      31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6C       How many hours per week did  your church take care of child?      3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7        Did you pay childcare center during prior month to watch you      32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7A       How much did you pay per week?                                    32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7B       How many of your young children did childcare center take ca      3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7C       How many hours per week did childcare center take care of ch      32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8        Did you pay the family daycare home during prior month to wa      32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8A       How much did you pay per week?                                    32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8B       How many of your young children did the family daycare home       32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8C       How many hours per week did the family daycare home take car      32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9        Did you pay Head Start during prior month to watch your youn      32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9A       How much did you pay per week?                                    3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9B       How many of your young children did Head Start take care of?      33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9C       How many hours per week did  Head Start take care of child?       33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0       Did you pay babysitter during prior month to watch your youn      33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0A      How much did you pay per week?                                    33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0B      How many of your young children did yourbabysitter take care      33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0C      How many hours per week did  your babysitter take care of ch      33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1       Do you have after-school care for your school-age children w      3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1      Who provided this care for school-age children in prior mont      3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schoo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frien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relativ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church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childcare cen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family day care hom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Boys and Girls Club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sibl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 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2                                                                        3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3                                                                        3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4                                                                        3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5                                                                        3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6                                                                        3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7                                                                        3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28                                                                        3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3       Did you pay the school to watch your school-aged children?        34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3A      How much did you pay?                                             34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3B      How many of your school-aged children did the school watch?       34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3C      How many hours per week did the school watch your school-age      3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4       Did you pay your friend to watch your school-aged children?       3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4A      How much did you pay?                                             3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4B      How many of your school-aged children did your friend watch?      3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4C      How many hours per week did your friend watch your school-ag      3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5       Did you pay your relative to watch your school-aged children      3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5A      How much did you pay?                                             3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5B      How many of your school-aged children did your relative watc      3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5C      How many hours per week did the school watch your school-age      3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6       Did you pay the church to watch your school-aged children?        3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6A      How much did you pay?                                             3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6B      How many of your school-aged children did your church watch?      3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6C      How many hours per week did the churchl watch your school-ag      3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7       Did you pay the childcare center to watch your school-aged c      3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7A      How much did you pay?                                             36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7B      How many of your school-aged children did the child care cen      36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7C      How many hours per week did the child care center watch your      3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8       Did you pay the family day care to watch your school-aged ch      3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8A      How much did you pay?                                             3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8B      How many of your school-aged children did the family day car      3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8C      How many hours per week did the family day care watch your s      3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0       Did you pay OTHER ASK JANE to watch your school-aged childre      3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0A      How much did you pay?                                             3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0B      How many school-aged children did OTHER watch during prior m      3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0C      How many hours per week did OTHER watch these children?           3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2       During prior month, was there a time you could not work, loo      3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3       Since leaving AFDC on TERMDATE, was there ever a time in whi      3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3A      Since leaving AFDC on TERMDATE, has there ever been a time w      3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, 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4       Does the amount of money you are charged for childcare depen      3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5A      Does a welfare or social service agency help you pay for chi      3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5B      Does an employer help you pay for childcare?                      3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5C      Does a non-custodial parent help you pay for childcare?           3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5D      Does someone else I haven't mentioned help you pay for child      3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1        Have you moved since you left AFDC on TERMDATE?                   3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2        How many times have you moved since you left AFDC on TERMDAT      3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3        When did you move?                                                3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3A                                                                         3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4        What is the primary reason you moved?                             3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77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Cheaper hou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Change in marital/personal statu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more spa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work- or school-related rea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bought a hom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better neighborhood/loca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problems with landlord or evicti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moved in with family or friend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wanted own pla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previous home destroyed/uninhabitab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divorce/domestic violen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77.00 M  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don't kno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M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5                                                                          3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77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6                                                                          3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7                                                                          3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8                                                                          3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9                                                                          3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10                                                                         3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1                                                                          3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2                                                                          3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3                                                                          39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4                                                                          3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5                                                                          39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6                                                                          39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7_D                                                                        39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2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OUNTYJ   county of exit                                                    4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20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1                                                                        40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2                                                                        40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9_3                                                                        40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                                                                          40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1N                                                                       40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2N                                                                       40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3N                                                                       40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4N                                                                       4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5N                                                                       41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6N                                                                       41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7N                                                                       41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8N                                                                       41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5_9N                                                                       4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URVDATE  SURVEY COMPLETION DATE                                            4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ERMDATE  DATE RESPONDENT LEFT AFDC                                         41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EOG                                                                        4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5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9ACD                                                                       41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ENSUS                                                                      4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3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IMEJOBM  number of months employed in current job                          42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XITMN    month of exit                                                     42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Ord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OVTHRES  poverty threshold for family                                      4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TARTWG   starting wage at current job                                      42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EAVWG    starting wage, 1st job after leaving AFDC                         42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EARN     earnings for r, temporarily excluded predicted values             42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UNEMP    unemployment for r, temporarily excluded predicted values         42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TANF     TANF for r, temporarily excluded predicted values                 42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SSI      ssi for r, temporarily excluded predicted values                  42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COMP     workers comp for r, temporarily excluded predicted values         4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CSUPP    child support for r, temporarily excluded predicted values        43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VA       Veteran's Administration or Social Security payments for r,       43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FINHELP  regular financial assistance from friends or family for r, t      43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GAMB     other income for r not , temporarily excluded predicted valu      43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EARN     other income for r, temporarily excluded predicted values         43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EARN   other income for r, temporarily excluded predicted values         43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ERUN   unemployment for other HH members, temporarily excluded pred      4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TANF   TANF for other HH members, temporarily excluded predicted values      4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SSI    SSI for other HH members, temporarily excluded predicted value      4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COMP   workers comp for other HH members, temporarily excluded pred      4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CSUP   child support for other HH members, temporarily excluded pre      4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VA     Veteran's Administration or Social Security for other HH mem      4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FHELP  other HH members' receipt of regular financial help from fri      4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GAMB   other HH members' receipt of other income, temporarily exclu      4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IDSSI    children under 16 receipt of SSI, temporarily excluded predi      4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IDSURV   children under 16 receipt of survivors' benefits, temporaril      44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EARN                                                                     44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TANF   total amt of tanf in hh                                           44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SSI    total amt of ssi in hh                                            4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CSUP   total amt of csupport in hh                                       4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HELP   total amt of assistance from others, hh level                     4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OVLINEX                                                                    4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OV       in poverty using hhincjj                                          4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18     number of people under 18 in hh, related or not                   4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16     number of people over 16 in hh, related or not                    4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BIO    # of biological children in hh                                    4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FOS    # of foster children in hh                                        4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HRS    total hrs work (or worked) at job weekly                          4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WORK   number of workers 16+ in hh, including r                          4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L1X       age of respondent when surveyed                                   4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OCHILDX  age of oldest child at survey                                     4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YOCX     age of youngest child when surveyed                               4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DUC      educ level when surveyed                                          46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no high school degre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some colleg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hs degree/G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OHSGRAD  less than hs grad                                                 46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OLL2     either aa or 4 year grad                                          4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SGED     hs grad or ged                                                    4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PPART    spouse or partner in hh                                           4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MONWRK    total months worked since leaving                                 4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HRSX   total hrs worked, including those never worked                    4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ANFRET                                                                     4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ACKSON   dummy for jackson county area                                     4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LAY      dummy for clay county                                             4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LATTE    dummy for platte county                                           4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TLCITY   resp from stl louis city                                          4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TLCNTY   resp from stl county                                              4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OSTATE   resp from rest of state                                           4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CAREA    from clay, platte or jackson counties                             4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TLAREA                                                                     4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EWMAR    new marriage since leaving                                        4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EWDIV    new divorce since leaving                                         4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VERMOVE                                                                    4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JOBX                                                                     4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MONJOB    months in current or last job                                     4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ever work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FRINGE   num of fringe benefits at job, for those who ever worked          4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ADULT  num of adults in hh                                               4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BARR    any child care barriers to work                                   4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OREPTIN  no reported income in survey                                      4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NCFLAG   flag on income, say zero, but have reported sources               4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EARPOOR  near poverty                                                      4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XPOOR    extreme poverty                                                   4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UNEMP  hh unemployment total                                             4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COMP   hh worker comps total                                             4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SURV   hh survivor benefit/VA total                                      4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GAMB   hh other income total                                             4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COMPX                                                                    49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SURVX                                                                    49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GAMBX                                                                    49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CSUPX                                                                    49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HELPX                                                                    49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TANFX                                                                    5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SSIX                                                                     50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WORKX  num of workers besides r                                          50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X                                                                         50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5 thru hi in househo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UN5    number of people under 5, not bio                                 50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UN5X   dummy for any kids age 5 or younger                               50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XADULT   extra adult in hh                                                 50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UNRELADX  dummy for any unrelated adults                                    50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ECGENX   dummy for any grandparents in hh                                  50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IOKIDS                                                                     50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BIOKIDX   dummy for any bio kids in hh                                      51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RANKIDX  any grandkids in house                                            51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NYMULT   any multigenerational def                                         51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2B       How is youngest person  in HH related to you?                     51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3B       How is next oldest person in HH related to you?                   51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4B       How is next oldest person in HH related to you?                   51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5B       How is next oldest person in HH related to you?                   51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6B       How is next oldest person in HH related to you?                   51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7B       How is next oldest person in HH related to you?                   5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8B       How is next oldest person in HH related to you?                   51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9B       How is next oldest person in HH related to you?                   52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10B      How is next oldest person in HH related to you?                   52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4.00    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5.00    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6.00    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7.00    br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8.00    sis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9.00    grandfa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0.00    grandmoth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1.00    unc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2.00    au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3.00    cousi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4.00    nephe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5.00    niec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6.00    other adult male relative or in-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7.00    other adult female relative or inlaw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8.00    unrelated female who is not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19.00    unrelated male who is not a partn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0.00    unrelated 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1.00    unrelated female child who is not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2.00    grandson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3.00    granddaught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24.00    foster chil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99.00    refused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GRANDKID                                                                    52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LDSON    oldest bio child in hh                                            52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YOUNGSON  younges bio child in hh                                           52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AREPRE  # of child care subsidies prior to exit                           52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AREAFT  number of subsidies after exit                                    52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MONCC  total months cc, 1/96 to 12/99                                    52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FTCOPAY  sum of copays for subsidies after exit                            52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RECOPAY  total value of copays prior to exit                               52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ARESV   ccare subsidy in month prior to survey                            53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AREAMT  $ of state subsidy in month prior to survey                       53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NDDCN                                                                      53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Nomina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Lef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A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A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URRTANF  currently receiving TANF in MO                                    53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OWTANF                                                                     53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OWTANFX  now receiving TANF in MO or elsewhere                             53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OMETANF  tanf from survey or admin post exit                               53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FSTAMPM   food stamps in the last month, survey                             53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EITSTAMP  food stamps, either in survey or admin                            53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CAID   number of hh members receiving medicaid                           53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CAIDX  someone in hh receives medicaid                                   54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5X       gaps in kid coverage                                              54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I6X       gaps in adults coverage since exit                                54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EARNX    r earnings, using tail ranges                                     54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EARNX                                                                      54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OTHEARNX  other earnings, using tails                                       54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EARNX  sum of all earnings, imputing for tails                           54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IDNOINS  any kids (under 18) without any health ins                        54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kids under 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IDCAID   any kid with medicaid in hh                                       54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kids under 1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DULCAID  any adult in hh getting medicaid                                  54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ADNOINS   adults with no ins                                                55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9X       anyone in hh receiving WIC                                        55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6X       hh receives public housing                                        55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7X       hh receives section 8                                             55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UBHOU    hh receives any housing support                                   55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ARE1    subsidies since exit                                              55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UBSURV   subsidy in month of exit                                          55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UMHELP   number of different subsidies at survey time (day or last mo      55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2X       unable to buy food                                                55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3X       sought help when out of food                                      55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ELPFR                                                                      56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ELPCH                                                                      56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ELPCOM                                                                     56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ELPGOV                                                                     56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0X      unable to pay rent                                                56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88.00 M  missing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11X                                                                        56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HELPFR   went to friends for rent help                                     56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HELPCH   went to church for rent help                                      56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HELPBNK  sought bank or loan  help for rent                                56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HELPCOM  sought community  help for rent                                   56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RHELPGOV  sought gov help for rent                                          57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didnt seek help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HINCJJ   hhincx plus incorporating changes from g25                        57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HINCM    hhincome, using g26 and tails, but sysmis for any missing ea      57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NMOVE     # moves since exit                                                57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WORKHIST  combining past and present work status                            57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cur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2.00    past, not curren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3.00    never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H6X       did child skip meal in last month                                 57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8.00 thru highes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PHONEX    dummy for no phone service                                        57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OST5    total weekly parental costs for young kids                        57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800.00 thru highest,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OST13   total weekly cost for older kids ccare                            57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, 888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OST     total weekly cost for kids in care                                57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MONCOSTC  monthly ccare costs                                               58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TOTCCARE  total cost of care for child, parent +subsidy                     58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SUBVALUE  value of subsidy, month prior to survey                           58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FRIEND  friend watches young child                                        58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REL     relative watches young child                                      58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CHURCH  church watches young child                                        585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CENTER  center watches young child                                        586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FAM     family day care watches young child                               587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HSTART  headstart watches young child                                     588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CCBABYS   babysitter watches young child                                    589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issing Values: -99.0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</w:t>
      </w:r>
      <w:r>
        <w:rPr>
          <w:rFonts w:cs="Courier New" w:ascii="Courier New" w:hAnsi="Courier New"/>
          <w:color w:val="000000"/>
          <w:lang w:eastAsia="en-US"/>
        </w:rPr>
        <w:t>-99.00 M  no young child or no car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KID13X    dummy variable for any kids 13 or younger                         590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2X       no caregiver for young child                                      591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J11X      no caregiver for old child                                        59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Value    Label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 </w:t>
      </w:r>
      <w:r>
        <w:rPr>
          <w:rFonts w:cs="Courier New" w:ascii="Courier New" w:hAnsi="Courier New"/>
          <w:color w:val="000000"/>
          <w:lang w:eastAsia="en-US"/>
        </w:rPr>
        <w:t>.00    no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 </w:t>
      </w:r>
      <w:r>
        <w:rPr>
          <w:rFonts w:cs="Courier New" w:ascii="Courier New" w:hAnsi="Courier New"/>
          <w:color w:val="000000"/>
          <w:lang w:eastAsia="en-US"/>
        </w:rPr>
        <w:t>1.00    yes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MCCOST13  monthly costs for 13                                              593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MCCOST5   monthly ccare costs for young children                            594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Measurement Level: Scale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Column Width: 8  Alignment: Right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Print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eastAsia="Courier New" w:cs="Courier New" w:ascii="Courier New" w:hAnsi="Courier New"/>
          <w:color w:val="000000"/>
          <w:lang w:eastAsia="en-US"/>
        </w:rPr>
        <w:t xml:space="preserve">          </w:t>
      </w:r>
      <w:r>
        <w:rPr>
          <w:rFonts w:cs="Courier New" w:ascii="Courier New" w:hAnsi="Courier New"/>
          <w:color w:val="000000"/>
          <w:lang w:eastAsia="en-US"/>
        </w:rPr>
        <w:t>Write Format: F8.2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  <w:t>_</w:t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rFonts w:cs="Courier New" w:ascii="Courier New" w:hAnsi="Courier New"/>
          <w:color w:val="00000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6:12:00Z</dcterms:created>
  <dc:creator>jmosley</dc:creator>
  <dc:description/>
  <dc:language>en-US</dc:language>
  <cp:lastModifiedBy>Freddie S. Spraggs</cp:lastModifiedBy>
  <dcterms:modified xsi:type="dcterms:W3CDTF">2001-03-09T16:12:00Z</dcterms:modified>
  <cp:revision>2</cp:revision>
  <dc:subject/>
  <dc:title>File Information</dc:title>
</cp:coreProperties>
</file>