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unty Codes for Missouri</w:t>
      </w:r>
    </w:p>
    <w:p>
      <w:pPr>
        <w:pStyle w:val="Heading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1674"/>
        <w:gridCol w:w="3006"/>
      </w:tblGrid>
      <w:tr>
        <w:trPr>
          <w:trHeight w:val="825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ounty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-FIPS Cod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PS Cod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county information</w:t>
            </w:r>
          </w:p>
        </w:tc>
      </w:tr>
      <w:tr>
        <w:trPr>
          <w:trHeight w:val="8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ocational Rehabilitation, FUTURES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come Maintenance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od Stamp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ge Data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-202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PA, Employment Securit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ED-Testing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ult Basic Education, Vocational Education, Rehabilitation Services for the Blin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I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REW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CHI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DRA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LING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CHAN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DWE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LAW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D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E GIRARDEA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O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D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I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RISTI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R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N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P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WFO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LL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KAL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GL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NKL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KL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SCONA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D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RRI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N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CK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E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CK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SP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ER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CLE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FAYET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WRE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W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COL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INGS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DONAL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I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SSIPP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TEA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RO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GOME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MADRI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DAW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EG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AR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MISCO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T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ELP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K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LASK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NA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L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DOL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YNOL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PLE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CHAR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CLAI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FRANCO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. GENEVI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LOU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Y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LA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NN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B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DD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LLIV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E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N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HINGT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Y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BS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GH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LOUIS C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7:15:00Z</dcterms:created>
  <dc:creator>Sharon Ryan</dc:creator>
  <dc:description/>
  <dc:language>en-US</dc:language>
  <cp:lastModifiedBy>Sharon Ryan</cp:lastModifiedBy>
  <dcterms:modified xsi:type="dcterms:W3CDTF">1999-04-16T17:58:00Z</dcterms:modified>
  <cp:revision>1</cp:revision>
  <dc:subject/>
  <dc:title>County Codes for Missouri</dc:title>
</cp:coreProperties>
</file>