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X B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>
          <w:b/>
          <w:b/>
          <w:sz w:val="20"/>
        </w:rPr>
      </w:pPr>
      <w:r>
        <w:rPr>
          <w:b/>
          <w:sz w:val="20"/>
        </w:rPr>
        <w:t>Income Maintenance’s Status and Subprogram Cha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718"/>
        <w:gridCol w:w="2970"/>
      </w:tblGrid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ASE STATUS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DIVIDUAL STATU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STATU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STATU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STATU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STATU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ED STATU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ED STATU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PENDED STATU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PENDED STATUS (TRANSITIONAL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D STATU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D STATU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INDIVIDUAL (APPED IN ERROR ONLY ON IM’S PROOF FILES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ELIGIBLE PARTICIPANT ‘Z’ OR ‘L’ LEVEL OF CARE (XIX-STA) NOT AN ACTIVE PERS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360"/>
        <w:gridCol w:w="1260"/>
        <w:gridCol w:w="2070"/>
        <w:gridCol w:w="900"/>
        <w:gridCol w:w="540"/>
        <w:gridCol w:w="720"/>
        <w:gridCol w:w="810"/>
        <w:gridCol w:w="810"/>
        <w:gridCol w:w="1440"/>
        <w:gridCol w:w="630"/>
      </w:tblGrid>
      <w:tr>
        <w:trPr/>
        <w:tc>
          <w:tcPr>
            <w:tcW w:w="1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CE NUMBER:  C07 cases use SEQ 7 or 8, other C cases use 1 thru 6, R cases use 1 or 2, all other type cases use 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DESCRIP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 PROGR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</w:t>
            </w:r>
          </w:p>
          <w:p>
            <w:pPr>
              <w:pStyle w:val="Normal"/>
              <w:rPr/>
            </w:pPr>
            <w:r>
              <w:rPr/>
              <w:t>PROGRAM’S TIT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OF C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I</w:t>
            </w:r>
          </w:p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</w:t>
            </w:r>
          </w:p>
          <w:p>
            <w:pPr>
              <w:pStyle w:val="Normal"/>
              <w:rPr/>
            </w:pPr>
            <w:r>
              <w:rPr/>
              <w:t>I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D</w:t>
            </w:r>
          </w:p>
          <w:p>
            <w:pPr>
              <w:pStyle w:val="Normal"/>
              <w:rPr/>
            </w:pPr>
            <w:r>
              <w:rPr/>
              <w:t>I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</w:t>
            </w:r>
          </w:p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</w:t>
            </w:r>
          </w:p>
          <w:p>
            <w:pPr>
              <w:pStyle w:val="Normal"/>
              <w:rPr/>
            </w:pPr>
            <w:r>
              <w:rPr/>
              <w:t>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B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ID TO FAMILIES WITH DEPENDENT CHILDREN (AFDC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T, G,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T,G,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X – ON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G,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-REL-CL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G,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DC-U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T,G,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ID FOR CHILDR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,Z,M,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360"/>
        <w:gridCol w:w="1260"/>
        <w:gridCol w:w="2070"/>
        <w:gridCol w:w="900"/>
        <w:gridCol w:w="540"/>
        <w:gridCol w:w="720"/>
        <w:gridCol w:w="810"/>
        <w:gridCol w:w="810"/>
        <w:gridCol w:w="1440"/>
        <w:gridCol w:w="630"/>
      </w:tblGrid>
      <w:tr>
        <w:trPr/>
        <w:tc>
          <w:tcPr>
            <w:tcW w:w="1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ERAL RELIEF (G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I-SP 3</w:t>
            </w:r>
            <w:r>
              <w:rPr>
                <w:vertAlign w:val="superscript"/>
              </w:rPr>
              <w:t>RD</w:t>
            </w:r>
            <w:r>
              <w:rPr/>
              <w:t>-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-D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,W,X,Y,B,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 I, 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BRN-C-CA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,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BRN-C-X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,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-WO-60-DAY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,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-WO-POVER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,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-WO-60-DAYS-P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,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BOR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-BOR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MISSOURI DEPARTMENT OF SOCIAL SERVI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9:52:00Z</dcterms:created>
  <dc:creator>Freddie S. Spraggs</dc:creator>
  <dc:description/>
  <dc:language>en-US</dc:language>
  <cp:lastModifiedBy>Freddie S. Spraggs</cp:lastModifiedBy>
  <dcterms:modified xsi:type="dcterms:W3CDTF">2001-03-23T21:00:00Z</dcterms:modified>
  <cp:revision>4</cp:revision>
  <dc:subject/>
  <dc:title>APPENDIX B</dc:title>
</cp:coreProperties>
</file>