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Arial" w:hAnsi="Arial" w:cs="Arial"/>
          <w:b/>
          <w:b/>
          <w:i w:val="false"/>
          <w:i w:val="false"/>
          <w:sz w:val="24"/>
        </w:rPr>
      </w:pPr>
      <w:r>
        <w:rPr>
          <w:rFonts w:cs="Arial" w:ascii="Arial" w:hAnsi="Arial"/>
          <w:b/>
          <w:i w:val="false"/>
          <w:sz w:val="24"/>
        </w:rPr>
        <w:t>Missouri Study of Former TANF Clients</w:t>
      </w:r>
    </w:p>
    <w:p>
      <w:pPr>
        <w:pStyle w:val="Heading6"/>
        <w:jc w:val="center"/>
        <w:rPr>
          <w:sz w:val="24"/>
        </w:rPr>
      </w:pPr>
      <w:r>
        <w:rPr>
          <w:rFonts w:cs="Arial" w:ascii="Arial" w:hAnsi="Arial"/>
          <w:b/>
          <w:i w:val="false"/>
          <w:sz w:val="24"/>
        </w:rPr>
        <w:t>Public Use Data Files CD_ROM Table of Cont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tbl>
      <w:tblPr>
        <w:tblW w:w="13248" w:type="dxa"/>
        <w:jc w:val="left"/>
        <w:tblInd w:w="-113" w:type="dxa"/>
        <w:tblLayout w:type="fixed"/>
        <w:tblCellMar>
          <w:top w:w="0" w:type="dxa"/>
          <w:left w:w="108" w:type="dxa"/>
          <w:bottom w:w="0" w:type="dxa"/>
          <w:right w:w="108" w:type="dxa"/>
        </w:tblCellMar>
      </w:tblPr>
      <w:tblGrid>
        <w:gridCol w:w="3168"/>
        <w:gridCol w:w="1800"/>
        <w:gridCol w:w="2340"/>
        <w:gridCol w:w="2880"/>
        <w:gridCol w:w="30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Siz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Typ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tle</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_CD_CONTENTS.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of Contents for the Missouri Study of Former TANF Clients Public Use Data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able of contents provides the file name, size, type, title, and a brief description of the contents for each file included on the CD R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_Notes_to_Researchers.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 for Researchers Using the Missouri Study of Former AFDC Recipients Public Use Data 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AppendixB.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issouri Department of Social Services Income Maintenance Status and Subprogram Cha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hart provides the variable codes and value labels for a number of variables listed in the administrativ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y Codes for Missouri.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y Code list for Missouri</w:t>
            </w:r>
          </w:p>
          <w:p>
            <w:pPr>
              <w:pStyle w:val="Normal"/>
              <w:rPr>
                <w:sz w:val="20"/>
              </w:rPr>
            </w:pPr>
            <w:r>
              <w:rPr>
                <w:sz w:val="20"/>
              </w:rPr>
              <w:t>(this is possibly the Appendix C referred to in other supporting documentation)</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This is a table providing the county codes for the different social programs included in the Missouri administrative data file.  These codes are used for several different variables within the administrativ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_MU_Admin_Code_Sheet_with_Pos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ation for Health and Human Service Project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serves as a codebook for the Missouri Study of Former TANF Clients administrative data file.  It is organized as a table, with columns for the variable name, length, position in the file, description, and explanation of codes.  The file also defines the study population and reports the number of observations included within 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_Introduction_Survey of Former AFDC Recipients in Missouri.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urvey Data File Documentation for Wave 1(Individuals Who Exited AFDC in 4th Quarter 1996) conducted for the Local Investment Commission, Missouri Department of Social Services, and U.S. Department of Health and Human Services, Office of the Assistant Secretary for Planning and Evalu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project narrative for the survey that the Midwest Research Institute (MRI) conducted with Former TANF Clients in Missouri.  It describes the survey’s design and administration, the questionnaire development and pre-test, the study population definition, the sampling approach, the response rate calculation, and the survey’s implement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_Variable_Documentation.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Information (for the MRI Survey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file serves as a codebook for the survey data file.  It contains the following information: variable name, variable label, measurement level, column width, alignment, print format, write format, and value label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vers99.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alth and Human Services Leavers Project by the Missouri Department of Social Services and the University of Missouri, Department of Economic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Revised Interim Report: Preliminary Outcomes for 1996 Fourth Quarter AFDC Leavers;” it describes the purpose of the study, provides a brief discussion of the sample definition, and then discusses some initial findings based on an examination of administrative da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Chapter1.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 - Employment and Earnings of Former AFDC Recipients in Missouri and an Executive Summary (dated 1/1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first chapter of the report written based on the survey findings.  This chapter introduces and provides background to the study of former TANF clients, and the findings concerning the respondents’ work efforts and earnin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Chapter2.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2 - Household Income and Poverty—Interim Report (dated 4/17/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hapter introduces the study and provides background, provides a methodological overview, discusses the implications for further research, and presents the findings for the following areas: total income, source of income, households with no income, household composition, income adequacy and poverty, other factors related to income lev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Chapter3.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3 - The Continuing Use of Assistance by Former Missouri AFDC Recipients (dated 6/8/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chapter introduces the study and provides background, provides a methodological overview, and presents the findings for the following areas: TANF, foodstamps, Medicaid/ health insurance, public housing, child care subsidies, WIC, and multiple types of assista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Chapter4.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4 - The Continuing Use of Assistance by Former Missouri AFDC Recipients (dated 8/3/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hapter introduces the study and provides background, provides a methodological overview, and presents the findings for the following areas: childcare, health insurance, food insecurity, housing insecurity, and telephone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Chapter5.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Community-Based Emergency Assistance Among Kansas City Welfare Leav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hapter introduces the study and provides background, describes the data sources, and presents the findings for the following areas: number of people receiving services, the type of service received, the value of these services, the relationship between individual characteristics and MAAC usage, and the survey respond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leavers99.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y of Families Formerly Receiving Aid to Families with Dependent Children - Interim Report: 1999 Surve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report contains the following information: an executive summary, an introduction to the study, the methodological approach, the survey’s findings, future reports, and an appendix discussing the methodology.  The findings contained in the report cover the following topics: demographics, work effort, respondents’ earnings and work related benefits, earnings and household members, household income and poverty, deprivation and continued reliance on assistance, and factors influencing progress towards self-suffici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_MO.pd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obe Acrob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of Welfare Leavers CATI/CAPI Questionnaire and coding specifi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the survey instrument used in the Missouri Study of Former TANF clien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_surv.a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 Survey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survey data for the Missouri Study of Former TANF Cli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_admin.a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Missouri University administrative data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C Macro created this SAS input statement to facilitate researcher’s use of this administrative data fil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i_surv.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MRI Survey data f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C Macro created this SAS input statement to facilitate researcher’s use of this survey data fil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_admin.t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5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ouri University administrative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administrative data for the Missouri Study of Former TANF Clients.</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MO_Researcher_Requests.”</w:t>
      </w:r>
    </w:p>
    <w:p>
      <w:pPr>
        <w:pStyle w:val="Normal"/>
        <w:rPr>
          <w:sz w:val="20"/>
        </w:rPr>
      </w:pPr>
      <w:r>
        <w:rPr>
          <w:sz w:val="20"/>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10:00Z</dcterms:created>
  <dc:creator>Leslyn Hall</dc:creator>
  <dc:description/>
  <dc:language>en-US</dc:language>
  <cp:lastModifiedBy>Leslyn Hall</cp:lastModifiedBy>
  <cp:lastPrinted>2001-09-21T10:53:00Z</cp:lastPrinted>
  <dcterms:modified xsi:type="dcterms:W3CDTF">2001-09-22T16:00:00Z</dcterms:modified>
  <cp:revision>5</cp:revision>
  <dc:subject/>
  <dc:title>Table of Contents for Illinois Public Use Data Files</dc:title>
</cp:coreProperties>
</file>