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One</w:t>
        <w:br/>
        <w:t>Disaggregated Data Collection</w:t>
        <w:br/>
        <w:t>for Families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32 and #67] Date of Birth, [#33 and #68] Social Security Number, [#41 and #74] Educational Level, and [#42 and #75] Citizenship/Alienage).  However,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five data elements for which States have the option to report based on either the budget month or the reporting month.  These are: #16 Amount of Food Stamps Assistance; #19 Amount of Child Support; #20 Amount of the Family's Cash Resources; #64 Amount of Earned Income; and [#65 and #76]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8064" w:type="dxa"/>
        <w:jc w:val="center"/>
        <w:tblInd w:w="0" w:type="dxa"/>
        <w:tblLayout w:type="fixed"/>
        <w:tblCellMar>
          <w:top w:w="0" w:type="dxa"/>
          <w:left w:w="120" w:type="dxa"/>
          <w:bottom w:w="0" w:type="dxa"/>
          <w:right w:w="120" w:type="dxa"/>
        </w:tblCellMar>
      </w:tblPr>
      <w:tblGrid>
        <w:gridCol w:w="3168"/>
        <w:gridCol w:w="1296"/>
        <w:gridCol w:w="2304"/>
        <w:gridCol w:w="1296"/>
      </w:tblGrid>
      <w:tr>
        <w:trPr>
          <w:tblHeader w:val="true"/>
        </w:trPr>
        <w:tc>
          <w:tcPr>
            <w:tcW w:w="3168"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1, 03, 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TANF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and with the caseload size by stratum for each report month.  If a State or Tribe opts to provide data for its entire caseload, enter the same stratum code (any two-digit number) for each TANF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should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or Tribal grantee to uniquely identify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TANF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unding St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TANF Data Report collects information on families receiving assistance as defined in §260.31.  We do not collect information on families receiving benefits and services that do not meet the definition of assistance.  A family that receives TANF assistance funded, entirely or in part, with Federal funds is subject to the Federal time limits.  A family that receives assistance under a segregated State TANF program funded solely with State funds is not subject to the Federal time limits.  We will collect information on families who receive assistance under a separate State program in the SSP-MOE Data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s:  </w:t>
      </w:r>
      <w:r>
        <w:rPr>
          <w:rFonts w:cs="Times New Roman" w:ascii="Times New Roman" w:hAnsi="Times New Roman"/>
        </w:rPr>
        <w:t>For States that bifurcate their caseloads, enter the appropriate code for the funding stream used to provide assistance to this TANF family.  If the State (Tribe) does not bifurcate its caseload, enter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unded, in whole or in part, with Federal TANF block grant funds.  This includes programs funded with commingled State and Federal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unded entirely from State-only funds (segregated State TANF expenditures) which are subject to most, but not all, TANF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Dis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must collect and report complete data for all sampled cases that are not listed in error.  If the family is "listed in error, code this data element with a "2" and do not complete data elements #10 through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TANF sampled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A newly-approved applicant means the current reporting month is the first month in which the TANF family receives TANF assistance (and thus has had a chance to be selected into the TANF sample).  This may be either the first month that the TANF family has ever received assistance or the first month of a new spell on assistance.  A TANF family that is reinstated from a suspension is not a newly, 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In forming the monthly frame for data collection and reporting, a State (Tribe) must include all families that receive assistance for the month through the end of the month.  We do this because States (Tribes) have only 45 days after the close of the quarter to report the data.  For a State (Tribe) that provides assistance to newly approved applicants back to the date of application, the initial assistance issued may include assistance for one or more prior months.  However, the month in which the State (Tribe) issued the initial assistance is the first month the State (Tribe) is required to include the family on the monthly frame.  Thus, it is the month in which the family is a 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t State (Tribe) option, the family could be included on a prior monthly frame for a month that assistance was issued retroactively.  If the State (Tribe) included the family on a prior month frame, then the prior month would be the month in which the family is a new applicant.  For example, a family applies for assistance on March 25 and is approved to receive assistance on May 10.  The States provides cash assistance back to date of application and issues a check for March, April, and May on May 11.  The State (Tribe) must include the family on the May frame, but is not required to include the family on the March or April frames.  If the family is not on the March or April frame, the family is a new applicant for May.  However, if the State (Tribe) opts to include the family on the April frame, the family is a new applicant for April, not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whether or not the TANF family is a newly-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newly-approve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e., include all individuals with Family Affiliation codes 1, 2, 3, 4, and 5 for data elements #30 and #66) under the State's (Tribe's) TANF Program during the reporting month.  Include in the number of family members, the noncustodial parent who the State (Tribe) has opted to include as part of the eligible family, who is receiving assistance as defined in §260.31, or who is participating in work activities as defined in section 407(d)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ype of Family for Work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ill be used to calculate both the all families (i.e., overall) and two-parent work participation rates, will be used to calculate only the overall work participation rate, or will not be used to calculate either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n adult or with a minor child head-of-household is included in the overall work participation rate unless explicitly disregarded.  The "Work Participation Status" (data element #48) will be used to disregard families from the work participation rates.  See data element #48 "Work Participation Status" for reasons for disregarding a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s and neither is a head-of-household.  The State (Tribe) may use a roader definition of "two-parent family", but must at least include these families.  All two-parent families must b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8 "Work Participation Status" for reasons for disregarding a family.  A two-parent family that includes a disabled parent will not be included in the two-parent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However, the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and code the data element "Work Participation Status" for the noncustodial parent with a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TANF family member is enrolled in Medicaid and/or CHIP and thus eligible to receive medical assistance under the State plan approved under Title XIX or "2" if no TANF family member i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Food Stamps:</w:t>
      </w:r>
      <w:r>
        <w:rPr>
          <w:rFonts w:cs="Times New Roman" w:ascii="Times New Roman" w:hAnsi="Times New Roman"/>
        </w:rPr>
        <w:t xml:space="preserve">  Enter the one-digit code that indicates whether or not the TANF family is receiving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TANF family, code this element in a manner that most accurately reflects the resources available to the TANF family.  One acceptable method for calculating the amount of food stamp assistance available to the TANF family is to prorate the amount of food stamps equally among each food stamp recipient then add together the amounts belonging to the TANF recipients to get the total amount for the TANF family.  It is unacceptable to assign the total amount of food stamp assistance received by the household to the TANF family when there are members of the food stamp household that are not members of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ANF family's authorized dollar amount of food stamp assistanc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s subsidized child care for the reporting month,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Subsidized Child Car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State (Tribe) must make every effort to identify the total dollar amount of subsidized child care from all sources (e.g., CCDF, TANF, SSBG, State, local, etc.).  When a State (Tribe) knows the authorized amount of child care but does not know the actual amount of subsidized child care because claims for payment are not received until after TANF reporting is due, the State (Tribe) should code the authorized amount.  However, the State needs to provide the actual (i.e., correct) data by the end of the quarter in which the data is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otal dollar amount of subsidized child care from all sources (e.g., CCDF, TANF, SSBG, State, local, etc.) that the TANF family has received for  services in the reporting month.  If the TANF family did not receive any subsidized child care for services in the reporting month, enter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TANF family in the reporting month or for the month used to budget for the reporting month.  This  includes current payments, arrearages, recoupment, and pass-through amounts whether paid to the State or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the Family's Cash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purposes of determining eligibility for and amount of benefits.  Such resources may include cash on hand, bank accounts (e.g., saving and checking accounts), and certificates of deposit.  Other assists (e.g., stocks, bonds, mutual funds, IRAs, IDAs, etc.) are not included.  Motor vehicles are not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TANF family's cash resources as the State defines them for determining eligibility and/or computing benefits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TATE (TRIBAL) TANF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are conditioned on their participation in work experience or community service (or any other work activity (i.e., under §26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It also includes supportive services such as transportation and child care provided to families who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w:t>
        <w:tab/>
        <w:t>Are not intended to meet recurrent or ongoing needs; an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tate's (Tribe's) TANF Program, enter the dollar amount of assistance that the TANF family received or that was paid on behalf of the TANF family for the reporting month and the number of months that the TANF family has received the type of assistance under the State's (Tribe's) TANF program.  In determining the number of months for each type of assistance, begin counting with the month the State (Tribe) began its TANF program.  For TANF Child Care also enter the number of children covered by the dollar amount of child care.  If, for a "type of assistance," no dollar amount of assistance was provided during the reporting month, enter "0" as the amount.  If, for a "type of assistance," no assistance has been received (since the State began its TANF Program) by the TANF eligible family, enter "0" as the number of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h and Cash Equival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 in this data element cash (and cash equivalents) assistance provided under the TANF program.  Do not include WtW cash assistan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ANF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ANF child care benefit that is received by an employed family is not assistance and should not be reported in this data element.  Unless excluded s a non-recurring, short-term benefit, a TANF child care benefit that is received by an non-employed family is assistance and should be report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For TANF Child Care, enter the dollar amount, the number of children covered by the dollar amount of child care, and the total number of months that the family has received TANF child care assistance for families not employed.  For example, a TANF family may receive a total of $500.00 in TANF child care assistance for two children for the reporting month.  Furthermore, the family may have received TANF child care for one or more child(ren) for a total of six months under the State (Tribal) TANF Program.  In this example, the State (Tribe) would code 500, 2, and 6 for the amount, number of children and number of months respectively. Include only the child care funded directly by the State (Tribal) TANF Program.  Do not include child care funded under the Child Care and Development Fund, even though some of the funds were transferred to the CCDF from the TANF program.</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ab/>
        <w:tab/>
        <w:tab/>
        <w:t>Number of</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6768" w:hanging="6768"/>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Amount</w:t>
      </w:r>
      <w:r>
        <w:rPr>
          <w:rFonts w:cs="Times New Roman" w:ascii="Times New Roman" w:hAnsi="Times New Roman"/>
        </w:rPr>
        <w:tab/>
        <w:t>B.</w:t>
        <w:tab/>
      </w:r>
      <w:r>
        <w:rPr>
          <w:rFonts w:cs="Times New Roman" w:ascii="Times New Roman" w:hAnsi="Times New Roman"/>
          <w:u w:val="single"/>
        </w:rPr>
        <w:t>Children Covered</w:t>
      </w:r>
      <w:r>
        <w:rPr>
          <w:rFonts w:cs="Times New Roman" w:ascii="Times New Roman" w:hAnsi="Times New Roman"/>
        </w:rPr>
        <w:tab/>
        <w:t>C.</w:t>
        <w:tab/>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portation:</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tates (Tribes) may use estimates for transportation assistance that is provided to recipients of assistance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itional Service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ason for and Amount of Reductions in Assistanc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0"/>
        <w:rPr/>
      </w:pPr>
      <w:r>
        <w:rPr>
          <w:rFonts w:cs="Times New Roman" w:ascii="Times New Roman" w:hAnsi="Times New Roman"/>
          <w:b/>
        </w:rPr>
        <w:t>Instruction</w:t>
      </w:r>
      <w:r>
        <w:rPr>
          <w:rFonts w:cs="Times New Roman" w:ascii="Times New Roman" w:hAnsi="Times New Roman"/>
        </w:rPr>
        <w:t>: The amount of assistance received by a TANF family may have been reduced for one or more of the following reasons.  For each reason listed below, indicate whether the TANF family received a reduction in assistance.  Enter the total dollar value of the reduction(s) for each group of reasons for the reporting month.  If there was no reduction in assistance, enter "0."</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pPr>
      <w:r>
        <w:rPr>
          <w:rFonts w:cs="Times New Roman" w:ascii="Times New Roman" w:hAnsi="Times New Roman"/>
        </w:rPr>
        <w:t>a.</w:t>
        <w:tab/>
      </w:r>
      <w:r>
        <w:rPr>
          <w:rFonts w:cs="Times New Roman" w:ascii="Times New Roman" w:hAnsi="Times New Roman"/>
          <w:u w:val="single"/>
        </w:rPr>
        <w:t>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w:t>
        <w:tab/>
      </w:r>
      <w:r>
        <w:rPr>
          <w:rFonts w:cs="Times New Roman" w:ascii="Times New Roman" w:hAnsi="Times New Roman"/>
          <w:u w:val="single"/>
        </w:rPr>
        <w:t>Total Dollar Amount of Reductions due to 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Enter the total dollar value of reduction in assistance due to sanc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Work Requirements 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Family Sanction for an Adult with No High School Diploma or Equival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v.</w:t>
        <w:tab/>
      </w:r>
      <w:r>
        <w:rPr>
          <w:rFonts w:cs="Times New Roman" w:ascii="Times New Roman" w:hAnsi="Times New Roman"/>
          <w:u w:val="single"/>
        </w:rPr>
        <w:t>Sanction for Teen Parent not Attending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firstLine="720"/>
        <w:rPr>
          <w:rFonts w:ascii="Times New Roman" w:hAnsi="Times New Roman" w:cs="Times New Roman"/>
        </w:rPr>
      </w:pPr>
      <w:r>
        <w:rPr>
          <w:rFonts w:cs="Times New Roman" w:ascii="Times New Roman" w:hAnsi="Times New Roman"/>
        </w:rPr>
        <w:t>v.</w:t>
        <w:tab/>
      </w:r>
      <w:r>
        <w:rPr>
          <w:rFonts w:cs="Times New Roman" w:ascii="Times New Roman" w:hAnsi="Times New Roman"/>
          <w:u w:val="single"/>
        </w:rPr>
        <w:t>Non-Cooperation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firstLine="720"/>
        <w:rPr>
          <w:rFonts w:ascii="Times New Roman" w:hAnsi="Times New Roman" w:cs="Times New Roman"/>
        </w:rPr>
      </w:pPr>
      <w:r>
        <w:rPr>
          <w:rFonts w:cs="Times New Roman" w:ascii="Times New Roman" w:hAnsi="Times New Roman"/>
        </w:rPr>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vi.</w:t>
        <w:tab/>
        <w:t>Failure to Comply with an Individual Responsibility Plan</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b/>
        </w:rPr>
        <w:tab/>
        <w:tab/>
        <w:tab/>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6a.ii., 26a.iii., 26a.iv, or 26a.v. whichever is appropriate.  Other sanctions for failure to comply with an individual responsibility plan are coded in 26a.v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firstLine="720"/>
        <w:rPr>
          <w:rFonts w:ascii="Times New Roman" w:hAnsi="Times New Roman" w:cs="Times New Roman"/>
        </w:rPr>
      </w:pPr>
      <w:r>
        <w:rPr>
          <w:rFonts w:cs="Times New Roman" w:ascii="Times New Roman" w:hAnsi="Times New Roman"/>
        </w:rPr>
        <w:tab/>
        <w:t>vii.</w:t>
        <w:tab/>
      </w:r>
      <w:r>
        <w:rPr>
          <w:rFonts w:cs="Times New Roman" w:ascii="Times New Roman" w:hAnsi="Times New Roman"/>
          <w:u w:val="single"/>
        </w:rPr>
        <w:t>Other Sanc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b.</w:t>
        <w:tab/>
      </w:r>
      <w:r>
        <w:rPr>
          <w:rFonts w:cs="Times New Roman" w:ascii="Times New Roman" w:hAnsi="Times New Roman"/>
          <w:u w:val="single"/>
        </w:rPr>
        <w:t>Recoupment of Prior Overpaymen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ab/>
        <w:t>Enter the total dollar value of reduction in assistance due to recoupment of a prior over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rPr>
        <w:tab/>
        <w:tab/>
        <w:t>i.</w:t>
        <w:tab/>
      </w:r>
      <w:r>
        <w:rPr>
          <w:rFonts w:cs="Times New Roman" w:ascii="Times New Roman" w:hAnsi="Times New Roman"/>
          <w:u w:val="single"/>
        </w:rPr>
        <w:t>Total Dollar Amount of Reductions due to Other Reasons (exclude amounts for sanctions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Family Cap</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Reduction Based on Length of Receip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v.</w:t>
        <w:tab/>
      </w:r>
      <w:r>
        <w:rPr>
          <w:rFonts w:cs="Times New Roman" w:ascii="Times New Roman" w:hAnsi="Times New Roman"/>
          <w:u w:val="single"/>
        </w:rPr>
        <w:t>Other, Non-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aiver Evaluation Experimental and Control Group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Tribe) does not have an approved 1115 welfare reform waiver or this data element is otherwise not applicabl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he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Under TANF rules, an eligible family that does not include a recipient who is an adult head-of-household, a spouse of the head-of-household, or a minor child head-of-household who has received federally-funded assistance for 60 countable months may continue to receive assistance.  A countable month is a month of assistance for which the head-of-household or the spouse of the head-of-household is not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ANF rules provide for two categories of exceptions.  Certain families are exempt from the accrual of months of assistance (i.e., the clock is not ticking).  Certain families with a head-of-household or a spouse of a head-of-house who has received 60 countable months of assistance may be exempt from termination of assistance.  Exemptions from termination of assistance include a hardship exemption that allows up to 20% of the families to receive assistance beyond the 60-month time limit.  In lieu of the 20% hardship exemptions, States with prior-approved welfare reform waivers may choose to employ extension policies prescribed under their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has no exemption from the Federal five-year time limit for the reporting month, enter code "01."  If the TANF family does not include a head-of-household or a spouse of the head-of-household who is receiving federally-funded assistance for the reporting month, enter "02." If the TANF family includes a head-of-household or a spouse of the head-of-household who has not received federally-funded assistance for 60 countable months and the family is exempt from the accrual of months of assistance, enter "03," "04," or "05," whichever is appropriate.  If the TANF family includes a head-of-household or a spouse of the head-of-household who has received assistance for 60 countable months and the family is exempt from termination of assistance, enter code "06" "07," "08," "09," "10," or "11," whichever is appropriate.  If there is more than one applicable exemption, the State may code the exemption it deems most appropri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Family is not exempt from Feder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does not include a head-of-household or a spouse of the head-of-household who is receiving federally-funded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Yes, family is exempt from accrual of months and termination of assistance under the Federal five-year time limit for the reporting month because no head-of-household or spouse of the head-of-household in the eligible family is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includes a head-of-household or a spouse of the head-of-household, but has accrued less than 60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Yes, family is exempt from accrual of months under the Federal five-year time limit for the reporting month because assistance to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Yes, family is exempt from accrual of months under the Federal five-year time limit for the reporting month because the family is living in Indian country or an Alaskan native village, where at least 50 percent of the adults living in the Indian country or Alaskan native village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Yes, family is exempt from accrual of months under the Federal five-year time limit for the reporting month based on an approved welfare reform waiver poli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amily includes a head-of-household or a spouse of the head-of-household, who has received federally-funded assistance for 60 countable month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Yes, family is exempt from termination of assistance under the Federal five-year time limit for the reporting month because assistance to the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Yes, family is exempt from termination of assistance under the Federal five-year time limit for the reporting month due to a hardship exemption, battery, or extreme cruelty (i.e., victims of domestic violence who were not given a Federally recognized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Yes, family is exempt from termination of assistance under State policy for the reporting month based on a federally recognized good cause domestic violence waiver of time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Yes, family is exempt from termination of assistance under the Federal five-year time limit for the reporting month because the head-of-household or the spouse of the head-of-household is living in Indian country or an Alaskan native village, where at least 50 percent of whose adults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Yes, family (including adults) is exempt from termination of assistance under the Federal five-year time limit for the reporting month in accordance with extension policies prescribed under approved welfare reform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Yes, the children in the family are receiving assistance beyond the 60 countable months and the family is exempt from termination of assistance under the Federal five-year time limit for the reporting month in accordance with extension policies prescribed under approved welfare reform waivers (i.e., under an adult-only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hild-only family is a TANF family that does not include a minor child head-of-household or an adult who is receiving TANF assistance.  For purposes of this data element, a new child-only family is a TANF family that: (a) has received TANF assistance for at least two months (i.e., the reporting month and the month prior to the reporting month); (b) received benefits in the prior month, but not as a child-only case; and (c) is a child-only family for the reporting month.  All other families--including those that are not a child-only case during the reporting month--get coded as "not a new child-only family," i.e., as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If the TANF family is a new child-only family, enter code "1."  Otherwise, enter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 not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Person-level data is found in two sections: (1) the adult and minor child head-of-household characteristic section and (2) the child characteristics section.  Section 419 of the Act defines adult and minor child.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Tribes) an option to not report for a specific group of individual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AND MINOR CHILD HEAD-OF-HOUSEHOLD CHARACTERISTIC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TANF family.  A minor child who is either a head-of-household or married to the head-of-household should be coded as an adult and will hereafter be referred to as a "minor child head-of-household."  For each adult (or minor child head-of-household) in the TANF family, complete the adult characteristics se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 noncustodial parent is defined in §260.30 as a parent who lives in the State and does not live with his/her child(ren).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State has the option to count a family with a noncustodial parent receiving assistance as a two-parent family for work participation rate purposes.  If the State (Tribe) opts to include the non-custodial parent in the two-parent work participation rate, the State (Tribe) must code the "Type of Family for Work Participation"  with a "2" and the non-custodial parent as follows: The "Family Affiliation" is coded "1," the "Parent with a Minor Child" is coded "1," and the "Work Participation Status" with the appropriate code in the range of "06" to "1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 indicated below, reporting for certain specified data elements in this section is optional for certain individuals (whose family affiliation code is a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TANF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from the person with the most income to the person with least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and minor child head-of-household characteristic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TANF assistance with a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oncustodial Parent Indicato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tate (Tribal) TANF Program in the format YYYYMMDD.  If the adult's (or minor child head-of-househo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adult (or minor child head-of-household) in the format nnnnnnnnn.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adult (or minor child head-of-household).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ind w:left="2160" w:hanging="720"/>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right="720" w:hanging="720"/>
        <w:rPr/>
      </w:pPr>
      <w:r>
        <w:rPr>
          <w:rFonts w:cs="Times New Roman" w:ascii="Times New Roman" w:hAnsi="Times New Roman"/>
          <w:b/>
        </w:rPr>
        <w:tab/>
        <w:t xml:space="preserve">Instruction:  </w:t>
      </w:r>
      <w:r>
        <w:rPr>
          <w:rFonts w:cs="Times New Roman" w:ascii="Times New Roman" w:hAnsi="Times New Roman"/>
        </w:rPr>
        <w:t>Enter the one-digit code for the adult's (or minor child head-of-household's) marital status for the reporting month.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relationship (including by marriage) to the head of the household, as defined by the Food Stamp Program or as determined by the State (Tribe) (i.e., the relationship to the principal person of each person living in the household).  If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is data element is used in determining the two-parent work participation rate.  If data element #12, Type of Family for Work Participation, is coded "2", there should be two adults (and/or minor child heads-of-household) coded "1" for this data element (regardless of whether the family is disregarded from the two-parent families participation rate via data element #48, Work Participation Status.)  A State (Tribe) may choose whether a two-parent family with a noncustodial parent as one of the two parents is a two-parent family for the purposes of calculating the two-parent work participation rate.  If a State (Trib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  Reporting of this data element is optional for individuals whose family affiliation code is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adult (or minor child head-of-household).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8 =</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bookmarkStart w:id="0" w:name="CIT"/>
      <w:bookmarkEnd w:id="0"/>
      <w:r>
        <w:rPr>
          <w:rFonts w:cs="Times New Roman" w:ascii="Times New Roman" w:hAnsi="Times New Roman"/>
          <w:u w:val="single"/>
        </w:rPr>
        <w:t>Citizenship/Alienage</w:t>
      </w:r>
      <w:bookmarkStart w:id="1" w:name="CIP"/>
      <w:bookmarkEnd w:id="1"/>
      <w:r>
        <w:rPr>
          <w:rFonts w:cs="Times New Roman" w:ascii="Times New Roman" w:hAnsi="Times New Roman"/>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if the adult (or minor child head-of-household) has cooperated with child support.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has cooperated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head-of-household or the spouse of the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es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Enter 99 for more than 99 months. Reporting of this data element is optional for individuals whose family affiliation code is 2, 3, or 5.  </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Current Month Exempt from the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current exempt status from State's (Tribe's)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is exempt from the State's (Tribe's) time limi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 no State (Trib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6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Participation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is used in calculating the work participation rates.  The following two definitions are used in reporting this item and in determining which families are included in and excluded from the calcul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TANF family is not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TANF family is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 work participation status code "19" rather than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adult's (or minor child head-of-household's) work participation status.  If the State chooses to include a two-parent family with a noncustodial parent as one of the two parents in the two-parent work participation rate, the State must code data element #12 "Type of Family for Work Participation Rate" with a "2," code data element #30 "Family Affiliation" with a "1,"  code data element #39 "Parent with Minor Child" with a "1," and enter the applicable code for this data element. If a State chooses to exclude a two-parent family with a noncustodial parent as one of the two parents from the two-parent work participation rate, the State must code the data element "Type of Family for Work Participation" with a "1" and code the data element "Work Participation Status" for the noncustodial parent with a "99".  This data element is not applicable for individuals whose family affiliation code is 2, 3, 4, or 5 (i.e., use code "99" or leave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i.e., the overall work participation rate) for this rea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and subject to sanction for the reporting month, but not subject to sanction for more than 3 months within the preceding 12-month period. (Note: this code should be used only in a month for which the family is disregarded from the participation rate.  While one or more adults may be subject to a sanction in more than 3 months within the preceding 12-month period, the family may not be disregarded from the participation rate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unavail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and subject to sanction for the reporting month, but not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the amount of assistance for the family receiving assistance, but not is not in the eligible family receiving assistance or noncustodial parent that the State opted to exclude in determining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WORK PARTICIPATION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It is not acceptable to report scheduled hours of participation in a work activity as actual hours of participation.  States should validate actual participation in each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receive assistance for only part of the month.  If a family receives assistance for only part of a month, the State (Tribe) may count it as a month of participation if an adult (or minor child head-of-household) in the family (both adults, if they are both required to work) is engaged in work for the minimum average number of hours for any full week(s) that the family receives assistance in that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Special Rules:</w:t>
      </w:r>
      <w:r>
        <w:rPr>
          <w:rFonts w:cs="Times New Roman" w:ascii="Times New Roman" w:hAnsi="Times New Roman"/>
        </w:rPr>
        <w:t xml:space="preserve">  Each adult (or minor child head-of-household) has a life-time limit for vocational educational training.  Vocational educational training may only count as a work activity for a total of 12 months.  For any adult (or minor child head-of-household) that has exceeded this limit, enter "0" as the average number of hours per week of participation in vocational education training, even if (s)he is engaged in vocational education training.  The additional participation in vocational education training may be coded under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only exception to the above 12-month rule is for a State that received a waiver that is inconsistent with the provision limiting vocational education training.  In this case the State would adhere to the terms and conditions of th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 xml:space="preserve">Limitations: </w:t>
      </w:r>
      <w:r>
        <w:rPr>
          <w:rFonts w:cs="Times New Roman" w:ascii="Times New Roman" w:hAnsi="Times New Roman"/>
        </w:rPr>
        <w:t xml:space="preserve"> The four limitations concerning job search and job readiness are: (1) Job search and job readiness assistance only count for 6 weeks in any fiscal year; (2) An individual's participation in job search and job readiness assistance counts for no more than 4 consecutive weeks; (3) If the State's (Tribe's) total unemployment rate for a fiscal year is at least 50 percent greater than the United States' total unemployment rate for that fiscal year or the State is a needy State (within the meaning of section 403 (b)(6)), then an individual's participation in job search or job readiness assistance counts for up to 12 weeks in that fiscal year; and (4) A State may count 3 or 4 days of job search and job readiness assistance during a week as a full week of participation, but only once for any individua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For each week in which an adult (or minor child head-of-household) exceeds any of these limitations, use "0" as the number of hours in calculating the average number of hours per week of job search and job readiness, even if (s)he may be engaged in job search or job readiness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a State is operating its TANF Program under a waiver that permits broader rules for participation in job search and job readiness training, the TANF rules apply.  Any additional participation in job search and job readiness training permitted under the waiver rules should be coded under data element #61 "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the State agency was unaware.  The State agency should then follow up with the employer and/or TANF recipient to collect the hours of participation in each week of the report month for the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except as noted above.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Unsubsidized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rivate-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ublic-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Experie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n</w:t>
        <w:noBreakHyphen/>
        <w:t>the</w:t>
        <w:noBreakHyphen/>
        <w:t>job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earch and Job Readiness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limits participation in job search and job readiness training in four ways.  Enter, in this data element, the average number of hours per week of participation in job search and job readiness training that are within the statutory limit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job search and job readiness training beyond the statutory limits.  Do not count hours of participation in job search and job readiness training beyond the TANF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ommunity Service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Vocational Education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contains special rules limiting an adult's (or minor child head-of-household's) participation in vocational educational training to twelve months.  Enter, in this data element, the average number of hours per week of participation in vocational educational training that are within the statutory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vocational educational training beyond the statutory limits.  Do not count hours of participation in vocational educational training beyond the TANF 12-month life-time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kills Training Directly Related to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ducation Directly Related to Employment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atisfactory School Attendance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roviding Child Care Services to an Individual Who Is Participating in a Community Service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work participation in the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This data element collects information on work activities provided that are not permitted under a State waiver and are beyond the requirements of the statute.  Reporting on this data element is optional.  States may want to demonstrate their additional efforts at helping individuals become self-sufficient even though these activities are not considered in the calculation of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quired Hours of Work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Tribe) does not have an approved 1115 welfare reform waiver or if the data element is otherwise not applicable, leave blank or enter "0."  This data element is not applicable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Amount of Earned Income</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  Include wages, salaries, and other earned income in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Federal, State, or local tax credit for families and dependent children.  EITC payments are received monthly (as advance payment through the employer), annually (as a refund from IRS), or bo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reporting month or budget month, whichever the State is using).  If the State assumes an advance payment is applied for and obtained, only report what is actually received for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tate (Tribal) TANF family has received for the reporting month or for the month used to budget for the reporting month.  Include the federal payment plus any State supplemental 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but is not limited to) Veterans benefits, Unemployment Compensation, other government benefits, a housing subsidy, a contribution or income-in-kind, deemed income, Public Assistance or General Assistance (e.g., benefits provided under separate State programs, regardless of whether MOE is claimed or not claimed), educational grants/scholarships/loans, and other.  Do not include the amount of TANF assistance, EITC, Social Security, SSI, Worker's Compensation, value of food stamp assistance, the amount of a Child Care subsidy, or the amount of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tate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CHILD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TANF family.  A minor child head-of-household should be coded as an adult, not as a child.  The youngest child should be coded as the first child in the family, the second youngest child as the second child, and so 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ten children in the TANF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tate (Tribal) TANF Program in the format YYYYMMDD.  If the chi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child in the format nnnnnnnnn.  Reporting of this data element is optional for individuals whose family affiliation code is 4.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e.g., a new born for whom the parent has applied for but not yet received a SSN),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child.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Ethnicity</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t>Receives Benefits Based on Federal Disability Status Under Non-Social Security Act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as determined by the State (Tribe), (i.e., the relationship to the principal person of each person living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individuals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s citizenship/alienage.  Unknown is not an acceptable code for an individual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tate (Tribal) TANF family has received for the reporting month or for the month used to budget for the reporting month.</w:t>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Two</w:t>
        <w:br/>
        <w:t>Disaggregated Data Collection for Families</w:t>
        <w:br/>
        <w:t>No Longer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5 Date of Birth, #16 Social Security Number, #24 Educational Level, and #25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States ar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If a State or Tribe uses a non-stratified sample design or opts to provide data for its entire caseload, enter the same stratum code any two-digit number) for each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or Tribal grantee to uniquely identify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ason for 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TANF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TANF family no longer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a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Work-related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ailure to finalize an individual responsibility plan (e.g., did not sig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Failure to meet individual responsibility plan provision or other behavioral requirements (e.g., immunize a minor child, attend parenting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tate (Tribal)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State (Tribal) time limit, if different than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7 =</w:t>
        <w:tab/>
        <w:t>Transfer to separate State MO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or for the last month of TANF assistance), any TANF family member was enrolled in Medicaid and/or CHIP and, thus eligible to receive medical assistance under the State plan approved under Title XIX or "2" if no TANF family member wa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TANF family received food stamp assistance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d subsidized child care for services in the reporting month (or for the last month of TANF assistance),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ederally funded (entirely or in part) child care (e.g., receives either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is section allows for coding up to sixteen persons in the TANF family.  If there are more than sixteen persons in the TANF family, use the following order to identify the persons to be coded: (1) the head-of-household; (2) parents in the eligible family receiving assistance; (3) children in the eligible family receiving assistance; (4) other adults in the eligible family receiving assistance; (5)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from the person with the most income to the person with the least income.  As indicated below, reporting for certain specified data elements in this section is optional for certain individuals (whose family affiliation code is a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TANF in the format YYYYMMDD.  If the individual's date of birth is unknown and the individual's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individual's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TANF individual.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he Act specifies five types of disability benefits.  For each type of disability benefits, enter the one-digit code that indicates whether or not the individual received th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Federal disability insurance benefits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benefits based on Federal disability status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IV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VI-AABD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2" w:name="BCIP"/>
      <w:bookmarkEnd w:id="2"/>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recipient.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as determined by the State (Tribe), (i.e., the relationship to the principal person of each person living in the household.)  If a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individual was pregnant and the needs associated with this pregnancy were considered in determining the amount of assistance for the last month of TANF assistance, enter a "1" for this data element.  Otherwise enter a "2" for this data element.  This data element is applicable only for individuals whose family affiliation code is 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individual .  Unknown is not an acceptable code for individuals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3" w:name="BCIT"/>
      <w:bookmarkEnd w:id="3"/>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adult head-of-household, a spouse of the head-of-household, or minor child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Enter 99 for more than 99 months.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Earned Income:</w:t>
      </w:r>
      <w:r>
        <w:rPr>
          <w:rFonts w:cs="Times New Roman" w:ascii="Times New Roman" w:hAnsi="Times New Roman"/>
        </w:rPr>
        <w:t xml:space="preserve">  Enter the amount of the adult's (or minor child head-of-household's) earned income for the last month on assistance or for the month used to budget for the last month on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Unearned Income:</w:t>
      </w:r>
      <w:r>
        <w:rPr>
          <w:rFonts w:cs="Times New Roman" w:ascii="Times New Roman" w:hAnsi="Times New Roman"/>
        </w:rPr>
        <w:t xml:space="preserve">  Enter the dollar amount of the individual's unearned income for the last month on assistance or for the month used to budget for the last month on assistance.</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One</w:t>
        <w:br/>
        <w:t>Disaggregated Data Collection</w:t>
        <w:br/>
        <w:t>for Families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If a State claims MOE expenditures for separate State programs (SSPs) and for persons served by those programs, it must collect and report this information on the SSP-MOE Data Report on SSP-MOE families receiving assistance only as follows:  (1) If the State wishes to receive a high performance bonus, it must file the information in sections one and three of the SSP-MOE Data Report; and (2) if the State wishes to quality for caseload reduction credit, it must file the information in all three sections of the SSP-MOE Data Repor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28 and #60] Date of Birth, [#29 and #61] Social Security Number, [#37 and #67] Educational Level, and {#38 and #68] Citizenship/Alienage).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six data elements for which States have the option to report based on either the budget month or the reporting month.  These are:  #14 Amount of Food Stamps Assistance; #17 Amount of Child Support; #18 Amount of Families Cash Resources; #57 Amount of Earned Income; and [#58 and #69]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data elements in the SSP-MOE Data Report are similar to those in the TANF Data Report for the TANF Program.  This will give us comparable information on the SSP programs.  It will allow us, for example, to calculate a SSP-MOE work participation rate.  Because a State's definitions and eligibility requirements for its SSPs may be different from those in its TANF Program, the data required in its SSP-MOE Data Report may not precisely correspond to the information collected by the State in its SSP-MOE Data Report.  We encourage States to provide the best possible inform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w:t>
        <w:tab/>
      </w: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2.</w:t>
        <w:tab/>
      </w: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3.</w:t>
        <w:tab/>
      </w: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and the caseload size by stratum for each report month.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s);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Case Number - Separate State MO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to uniquely identify the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6.</w:t>
        <w:tab/>
      </w:r>
      <w:r>
        <w:rPr>
          <w:rFonts w:cs="Times New Roman" w:ascii="Times New Roman" w:hAnsi="Times New Roman"/>
          <w:u w:val="single"/>
        </w:rPr>
        <w:t>ZIP Code:</w:t>
      </w:r>
      <w:r>
        <w:rPr>
          <w:rFonts w:cs="Times New Roman" w:ascii="Times New Roman" w:hAnsi="Times New Roman"/>
        </w:rPr>
        <w:t xml:space="preserve">  Enter the five-digit ZIP code for the SSP-MO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Disposi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are to complete data collection for all sampled cases that are not 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SSP-MOE sampled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8.</w:t>
        <w:tab/>
      </w: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nclude all individuals with Family Affiliation codes 1, 2, 3, 4, and 5 for data element #26 and #59) under the separate State program(s).  Include in the number of family members, the noncustodial parent whom the State has opted to include as part of the eligible family, who is receiving assistance as defined in §§260.31, or who is participating in work activities as defined in section 407(d) of the A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Type of Family for Work Participa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ould be used in the calculations for both the overall and two-parent work participation rates, would be used in only the overall work participation rate, or would not be used in either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n adult or minor child head-of-household will be included in the overall work participation rate unless explicitly disregarded.  The "Work Participation Status" (data element #48) will be used to disregard families from the work participation rates.  See data element #41 "Work Participation Status" for reasons for disregarding a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 and neither is a head-of-household.  All two-parent families ar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1 "Work Participation Status" for reasons for disregarding a family.  A two-parent family that includes a disabled parent is not included in the two-parent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0.</w:t>
        <w:tab/>
      </w:r>
      <w:r>
        <w:rPr>
          <w:rFonts w:cs="Times New Roman" w:ascii="Times New Roman" w:hAnsi="Times New Roman"/>
          <w:u w:val="single"/>
        </w:rPr>
        <w:t>Has the Family Received Assistance Under a State (Tribal) TANF Program Within the Past Six Months:</w:t>
      </w:r>
      <w:r>
        <w:rPr>
          <w:rFonts w:cs="Times New Roman" w:ascii="Times New Roman" w:hAnsi="Times New Roman"/>
        </w:rPr>
        <w:t xml:space="preserve">  If the SSP-MOE family has received assistance under a State (Tribal) TANF Program within the past six months, enter code "1."  Otherwise, enter "2."</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family has received assistance under a State (Tribal) TANF program within the past six month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Receives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Receives Medical Assistanc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is enrolled in Medicaid and/or CHIP and thus eligible to receive medical assistance under the State plan approved under Title XIX or "2" if no SSP-MOE family member i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Receives Food Stamps:</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one-digit code that indicates whether or not the SSP-MOE family is receiving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4.</w:t>
        <w:tab/>
      </w:r>
      <w:r>
        <w:rPr>
          <w:rFonts w:cs="Times New Roman" w:ascii="Times New Roman" w:hAnsi="Times New Roman"/>
          <w:u w:val="single"/>
        </w:rPr>
        <w:t>Amount of Food Stamp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SSP-MOE family, code this element in a manner that most accurately reflects the resources available to the SSP-MOE family.  One acceptable method for calculating the amount of food stamp assistance available to the SSP-MOE family is to prorate the amount of food stamps equally between each food stamp recipient then add together the amounts belonging to the SSP-MOE recipients to get the total amount for the SSP-MOE family.  It is unacceptable to assign the total amount of food stamp assistance received by the household to the SSP-MOE family when there are members of the food stamp household that are not members of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SSP-MOE eligible family's authorized dollar amount of food stamp assistance for the reporting month or for the month used to budget for the reporting month.  If the SSP-MOE family did not receive any food stamps for the reporting month, enter "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5.</w:t>
        <w:tab/>
      </w:r>
      <w:r>
        <w:rPr>
          <w:rFonts w:cs="Times New Roman" w:ascii="Times New Roman" w:hAnsi="Times New Roman"/>
          <w:u w:val="single"/>
        </w:rPr>
        <w:t>Receives Subsidized Child Care:</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s subsidized child care for the reporting month,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6.</w:t>
        <w:tab/>
      </w:r>
      <w:r>
        <w:rPr>
          <w:rFonts w:cs="Times New Roman" w:ascii="Times New Roman" w:hAnsi="Times New Roman"/>
          <w:u w:val="single"/>
        </w:rPr>
        <w:t>Amount of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must make every effort to identify the total dollar amount of subsidized child care from all sources (e.g., CCDF, TANF, SSBG, State, local, etc.).  When a State knows the authorized amount of child care but does not know the actual amount of subsidized child care because claims for payment are not received until after TANF reporting is due, the State should code the authorized amount.  However, the State needs to provide the actual (i.e., correct) data by the end of the quarter in which the data is du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dollar amount of subsidized child care that the SSP-MOE family has received from all sources (e.g., CCDF, TANF, SSBG, State, local, etc.) for services in the reporting month.  If SSP-MOE family did not receive any subsidized child care for services in the reporting month, enter "0" as the amou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7.</w:t>
        <w:tab/>
      </w: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SSP-MOE family in the reporting month or for the month used to budget for the reporting month.  This includes current payments, arrearages, recoupment, and pass-through amounts whether paid to the State or th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8.</w:t>
        <w:tab/>
      </w:r>
      <w:r>
        <w:rPr>
          <w:rFonts w:cs="Times New Roman" w:ascii="Times New Roman" w:hAnsi="Times New Roman"/>
          <w:u w:val="single"/>
        </w:rPr>
        <w:t>Amount of the Family's Cash Resources</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the purpose of determining eligibility for and amount of benefits.  Such resources may includes cash on hand, bank accounts (e.g., saving and checking accounts), and certificates of deposit.  Other assists (e.g., stocks, bonds, mutual funds, IRAs, IDAs, etc.) are not included.  Motor vehicles are not included.</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SSP-MOE family's cash resources as the State defines them for determining eligibility and/or computing benefits for the reporting month or for the month used to budget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EPARATE STATE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conditioned on their participation in work experience, community service, or other work activities (i.e., under §261.3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Except where excluded as indicated in the following paragraph, it also includes supportive services such as transportation and child care provided to families who are not employ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w:t>
        <w:tab/>
        <w:t>Are not intended to meet recurrent or ongoing needs; an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eparate State program, enter the dollar amount of assistance that the SSP-MOE family received or that was paid on behalf of the SSP-MOE family for the reporting month and the number of months that the SSP-MOE family has received the type of assistance under the State's Separate MOE programs.  In determining the number of months for each type of assistance, begin counting with the month the State began its SSP-MOE program.    For SSP-MOE Child Care, also enter the number of children covered by the child care.  If, for a "type of assistance," no dollar amount of assistance was provided during the reporting month, enter "0" as the amount.  If, for a "type of assistance," no assistance has ever been received by the eligible family, enter "0" as the number of months of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9.</w:t>
        <w:tab/>
      </w:r>
      <w:r>
        <w:rPr>
          <w:rFonts w:cs="Times New Roman" w:ascii="Times New Roman" w:hAnsi="Times New Roman"/>
          <w:u w:val="single"/>
        </w:rPr>
        <w:t>Cash and Cash Equivalents:</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d in this data element cash (and cash equivalents) assistance provided under the SSP-MOE program.  Do not included WtW cash assistanc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0.</w:t>
        <w:tab/>
      </w:r>
      <w:r>
        <w:rPr>
          <w:rFonts w:cs="Times New Roman" w:ascii="Times New Roman" w:hAnsi="Times New Roman"/>
          <w:u w:val="single"/>
        </w:rPr>
        <w:t>Child Care:</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SSP-MOE child care benefit that is received by an employed family is not assistance and should not be reported in this data element.  Unless excluded as a non-recurring, short-term benefit, a SSP-MOE child care benefit that is received by an non-employed family is assistance and should be reported in this data element.  Include only the child care funded directly by the separate State programs.  Do not include child care funded under the TANF Program or the Child Care and Development Fund.</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Number of</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 xml:space="preserve">  B. </w:t>
      </w:r>
      <w:r>
        <w:rPr>
          <w:rFonts w:cs="Times New Roman" w:ascii="Times New Roman" w:hAnsi="Times New Roman"/>
          <w:u w:val="single"/>
        </w:rPr>
        <w:t>Children Covered</w:t>
      </w:r>
      <w:r>
        <w:rPr>
          <w:rFonts w:cs="Times New Roman" w:ascii="Times New Roman" w:hAnsi="Times New Roman"/>
        </w:rPr>
        <w:t xml:space="preserve">   C. </w:t>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1.</w:t>
        <w:tab/>
      </w:r>
      <w:r>
        <w:rPr>
          <w:rFonts w:cs="Times New Roman" w:ascii="Times New Roman" w:hAnsi="Times New Roman"/>
          <w:u w:val="single"/>
        </w:rPr>
        <w:t>Transportation:</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 non-employed family is assistance and should be reported in this data eleme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tates may use estimates for transportation assistance that is provided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2.</w:t>
        <w:tab/>
      </w:r>
      <w:r>
        <w:rPr>
          <w:rFonts w:cs="Times New Roman" w:ascii="Times New Roman" w:hAnsi="Times New Roman"/>
          <w:u w:val="single"/>
        </w:rPr>
        <w:t>Transitional Service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3.</w:t>
        <w:tab/>
      </w:r>
      <w:r>
        <w:rPr>
          <w:rFonts w:cs="Times New Roman" w:ascii="Times New Roman" w:hAnsi="Times New Roman"/>
          <w:u w:val="single"/>
        </w:rPr>
        <w:t>Other:</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4.</w:t>
        <w:tab/>
      </w:r>
      <w:r>
        <w:rPr>
          <w:rFonts w:cs="Times New Roman" w:ascii="Times New Roman" w:hAnsi="Times New Roman"/>
          <w:u w:val="single"/>
        </w:rPr>
        <w:t>Reason for and Amount of Reduction in Assistance</w:t>
      </w:r>
      <w:r>
        <w:rPr>
          <w:rFonts w:cs="Times New Roman" w:ascii="Times New Roman" w:hAnsi="Times New Roman"/>
        </w:rPr>
        <w:t xml:space="preserve">        </w:t>
      </w:r>
      <w:r>
        <w:rPr>
          <w:rFonts w:cs="Times New Roman" w:ascii="Times New Roman" w:hAnsi="Times New Roman"/>
          <w:b/>
        </w:rPr>
        <w:t>Instruction:</w:t>
      </w:r>
      <w:r>
        <w:rPr>
          <w:rFonts w:cs="Times New Roman" w:ascii="Times New Roman" w:hAnsi="Times New Roman"/>
        </w:rPr>
        <w:t xml:space="preserve">  The amount of assistance received by a SSP-MOE family may be reduced for one or more reasons.  For each reason listed below, indicate whether the SSP-MOE family received a reduction in assistance.  Enter the total dollar value of the reduction(s) for each group of reasons for reductions in assistance for the reporting month.  If for any reason there was no reduction in assistance, enter "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Sanctions:</w:t>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Total Dollar Amount of Reductions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t>Enter the total dollar value of reduction in assistance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Work Requirements 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Sanction for an Adult with No High School Diploma or Equival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Sanction for Teen Parent not Attending Scho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Non-Cooperation with Child Sup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ilure to Comply with an Individual Responsibility Pla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0"/>
        <w:rPr/>
      </w:pPr>
      <w:r>
        <w:rPr>
          <w:rFonts w:cs="Times New Roman" w:ascii="Times New Roman" w:hAnsi="Times New Roman"/>
          <w:b/>
        </w:rPr>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4a.ii., 24a.iii., 24a.iv, or 24a.v. whichever is appropriate.  Other sanctions for failure to comply with an individual responsibility plan are coded in 24a.v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Sa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oupment of Prior Overpay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Enter the total dollar value of reduction in assistance due to recoupment of a prior over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w:t>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pPr>
      <w:r>
        <w:rPr>
          <w:rFonts w:cs="Times New Roman" w:ascii="Times New Roman" w:hAnsi="Times New Roman"/>
          <w:u w:val="single"/>
        </w:rPr>
        <w:t>Total Dollar Amount of Reductions due to Other Reasons (exclude the amounts for sanction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C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Reduction Based on Length of Receipt of Assist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Non-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5.</w:t>
        <w:tab/>
      </w:r>
      <w:r>
        <w:rPr>
          <w:rFonts w:cs="Times New Roman" w:ascii="Times New Roman" w:hAnsi="Times New Roman"/>
          <w:u w:val="single"/>
        </w:rPr>
        <w:t>Waiver Evaluation Experimental and Control Group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does not have an approved 1115 welfare reform waiver or this data element is otherwise not applicable to your Stat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he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Person-level data has two sections: (1) the adult and minor child head-of-household characteristic section and (2) the child characteristics section.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an option to not report for a specific group of individual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AND MINOR CHILD HEAD-OF-HOUSEHOLD CHARACTERISTIC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SSP-MOE family.  A minor child who is either a head-of-household or married to the head-of-household should be coded as an adult and will hereafter be referred to as a "minor child head-of-household."  For each adult (or minor child head-of-household) in the SSP-MOE family, complete the adult characteristics section.  As indicated below, reporting for certain specified data elements in this section is optional for certain individuals (whose family affiliation code is a 2,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SSP-MOE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the person with the most income to the person with least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6.</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assistance with a code "2."</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7.</w:t>
        <w:tab/>
      </w:r>
      <w:r>
        <w:rPr>
          <w:rFonts w:cs="Times New Roman" w:ascii="Times New Roman" w:hAnsi="Times New Roman"/>
          <w:u w:val="single"/>
        </w:rPr>
        <w:t>Noncustodial Parent Indicator:</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 not a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8.</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eparate State program in the format YYYYMMDD.  If the adult's (or minor child head-of-househo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9.</w:t>
        <w:tab/>
      </w: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adult (or minor child head-of-household) in the format nnnnnnnnn.  If the social security number is unknown and the family affiliation code is not "1," enter "9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0.</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adult (or minor child head-of-household).  Reporting of this data element is optional for individuals whose family affiliation code is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keepNext w:val="true"/>
        <w:keepLines/>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1.</w:t>
        <w:tab/>
      </w: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2.</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1440" w:leader="none"/>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3.</w:t>
        <w:tab/>
      </w:r>
      <w:r>
        <w:rPr>
          <w:rFonts w:cs="Times New Roman" w:ascii="Times New Roman" w:hAnsi="Times New Roman"/>
          <w:u w:val="single"/>
        </w:rPr>
        <w:t>Marital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adult's (or minor child head-of-household's) marital status for the reporting month.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4.</w:t>
        <w:tab/>
      </w:r>
      <w:r>
        <w:rPr>
          <w:rFonts w:cs="Times New Roman" w:ascii="Times New Roman" w:hAnsi="Times New Roman"/>
          <w:u w:val="single"/>
        </w:rPr>
        <w:t>Relationship to Head-of-Household:</w:t>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or minor child head-of-household's) relationship (including by marriage) to the head of the household, as defined by the Food Stamp Program or as determined by the State, (i.e., the relationship to the principal person of each person living in the household.)  If a minor child head-of-household, enter code "0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5.</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If data element #9, Type of Family for Work Participation, is coded "2", there should be two adults (and/or minor child heads-of-household) with this data element coded "1" (regardless of whether the family is disregarded from the two-parent families work participation rate via data element #41, Work Participation Status.)  A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Reporting of this data element is optional for individuals whose family affiliation code is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6.</w:t>
        <w:tab/>
      </w: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7.</w:t>
        <w:tab/>
      </w:r>
      <w:r>
        <w:rPr>
          <w:rFonts w:cs="Times New Roman" w:ascii="Times New Roman" w:hAnsi="Times New Roman"/>
          <w:u w:val="single"/>
        </w:rPr>
        <w:t>Educational Level:</w:t>
      </w:r>
      <w:r>
        <w:rPr>
          <w:rFonts w:cs="Times New Roman" w:ascii="Times New Roman" w:hAnsi="Times New Roman"/>
        </w:rPr>
        <w:t xml:space="preserve">  Enter the two-digit code to indicate the highest level of education attained by the adult (or minor child head-of-household).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8.</w:t>
        <w:tab/>
      </w:r>
      <w:bookmarkStart w:id="4" w:name="ECIT"/>
      <w:bookmarkEnd w:id="4"/>
      <w:r>
        <w:rPr>
          <w:rFonts w:cs="Times New Roman" w:ascii="Times New Roman" w:hAnsi="Times New Roman"/>
          <w:u w:val="single"/>
        </w:rPr>
        <w:t>Citizenship/Alienage</w:t>
      </w:r>
      <w:bookmarkStart w:id="5" w:name="ECIP"/>
      <w:bookmarkEnd w:id="5"/>
      <w:r>
        <w:rPr>
          <w:rFonts w:cs="Times New Roman" w:ascii="Times New Roman" w:hAnsi="Times New Roman"/>
          <w:u w:val="single"/>
        </w:rPr>
        <w:t>:</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9.</w:t>
        <w:tab/>
      </w: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whether this adult (or minor child head-of-household) has cooperated with child support.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cooperated with child suppor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0.</w:t>
        <w:tab/>
      </w:r>
      <w:r>
        <w:rPr>
          <w:rFonts w:cs="Times New Roman" w:ascii="Times New Roman" w:hAnsi="Times New Roman"/>
          <w:u w:val="single"/>
        </w:rPr>
        <w:t>Employment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58.)</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Work Participation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could be used in calculating an SSP work participation rate and includes information comparable to TANF.  The following two definitions are used in reporting this item and in determining which families might be included in and excluded from the calculation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SSP-MOE family is not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SSP-MOE family is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d work participation status code "19" rather than code "0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a work participation status for the adult or minor child head-of-household.  This data element is not applicable for individuals whose family affiliation code is 2, 3, 4, or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for this reas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Note: this code should be used only in a month for which the family is disregarded from the participation rate.  While one or more adults may be sanctioned in more than 3 months within the preceding 12-month period, the family may not be disregarded from the participation rate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avail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amount of assistance of the family receiving assistance, but not in eligible family receiving assistance or noncustodial parent that the State opted to exclude in determining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WORK PARTICIPATION ACTIVITIE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Actual hours includes any hours for which an employers reports the recipient was paid, such as paid holidays, sick leave, or jury duty.  It is not acceptable to report scheduled hours of participation in a work activity as actual hours of participation.  States should validate actual participation in each work activity.</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happen to receive assistance for only part of the month.  If a family receives assistance for only part of a month, the State may count it as a month of participation if an adult (or minor child head-of-household) in the family (both adults, if they are both required to work) is engaged in work for the minimum average number of hours for the full week(s) that the family receives assistance in that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was unknown by the State agency.  The State agency should then follow up with the employer and/or TANF recipient to collect the hours of participation in each week of the report month for the work activ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Unsubsidized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Subsidized Private-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Subsidized Public-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Work Experie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On</w:t>
        <w:noBreakHyphen/>
        <w:t>the</w:t>
        <w:noBreakHyphen/>
        <w:t>job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Job Search and Job Readiness Assistanc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job search and job readiness training beyond the TANF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s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8.</w:t>
        <w:tab/>
      </w:r>
      <w:r>
        <w:rPr>
          <w:rFonts w:cs="Times New Roman" w:ascii="Times New Roman" w:hAnsi="Times New Roman"/>
          <w:u w:val="single"/>
        </w:rPr>
        <w:t>Community Service Program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9.</w:t>
        <w:tab/>
      </w:r>
      <w:r>
        <w:rPr>
          <w:rFonts w:cs="Times New Roman" w:ascii="Times New Roman" w:hAnsi="Times New Roman"/>
          <w:u w:val="single"/>
        </w:rPr>
        <w:t>Vocational Educational Training</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vocational educational training beyond the TANF 12 month life-time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0.</w:t>
        <w:tab/>
      </w:r>
      <w:r>
        <w:rPr>
          <w:rFonts w:cs="Times New Roman" w:ascii="Times New Roman" w:hAnsi="Times New Roman"/>
          <w:u w:val="single"/>
        </w:rPr>
        <w:t>Job Skills Training Directly Related to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Education Directly Related to Employment for Individuals with no High School Diploma or Certificate of High School Equivalenc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atisfactory School Attendance for Individuals with No High School Diploma or Certificate of High School Equivalenc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Providing Child Care Services to an Individual who is Participating in a Community Service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Additional Work Activities Permitted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participation in the activity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55.</w:t>
        <w:tab/>
      </w:r>
      <w:r>
        <w:rPr>
          <w:rFonts w:cs="Times New Roman" w:ascii="Times New Roman" w:hAnsi="Times New Roman"/>
          <w:u w:val="single"/>
        </w:rPr>
        <w:t>Other Work Activities</w:t>
      </w:r>
      <w:r>
        <w:rPr>
          <w:rFonts w:cs="Times New Roman" w:ascii="Times New Roman" w:hAnsi="Times New Roman"/>
        </w:rPr>
        <w:t xml:space="preserve">  This data element collects information on work activities provided that are not permitted under a State waiver and are beyond the requirements of the statu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Required Hours of Work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does not have an approved 1115 welfare reform waiver or if the data element is otherwise not applicable, leave blank or enter "0."  This data element is not applicable for individuals whose family affiliation code is 2, 3,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Amount of Earned Incom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8.</w:t>
        <w:tab/>
      </w:r>
      <w:r>
        <w:rPr>
          <w:rFonts w:cs="Times New Roman" w:ascii="Times New Roman" w:hAnsi="Times New Roman"/>
          <w:u w:val="single"/>
        </w:rPr>
        <w:t>Amount of Unearned Incom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tax credit for families and dependent children.  EITC payments are received monthly (as advance payment through the employer), annually (as a refund from IRS), or both.</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the reporting month or budget month).  If the State assumes an advance payment is applied for and obtained, only report what is actually received for this item.</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SP-MOE family has received for the reporting month or for the month used to budget for the reporting month.  Include the Federal payment plus any State supplemental 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benefits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Veterans benefits, Unemployment Compensation, other government benefits, housing subsidy, contribution/income-in-kind, deemed income, Public Assistance or General Assistance (e.g., benefits provided under the TANF program and under separate State programs for which MOE is not claimed), educational grants/scholarships/loans, other.  Do not include the amount of SSP-MOE assistance, EITC, Social Security, SSI, Worker's Compensation, value of food stamp assistance, the amount of the Child Care subsidy, and the amount of Child Suppor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ab/>
        <w:t>CHILD CHARACTERISTIC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SSP-MOE family.  A minor child head-of-household should be coded as an adult, not as a child.  The youngest child should be coded as the first child in the family, the second youngest child as the second child, and so 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ten children in the SSP-MOE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for (1) the adult or minor child head-of-household characteristics section and (2) the minor child characteristics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is considered in determining eligibility for and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0.</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eparate State programs in the format YYYYMMDD.  If the chi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1.</w:t>
        <w:tab/>
      </w:r>
      <w:r>
        <w:rPr>
          <w:rFonts w:cs="Times New Roman" w:ascii="Times New Roman" w:hAnsi="Times New Roman"/>
          <w:u w:val="single"/>
        </w:rPr>
        <w:t>Social Security Number</w:t>
      </w:r>
      <w:r>
        <w:rPr>
          <w:rFonts w:cs="Times New Roman" w:ascii="Times New Roman" w:hAnsi="Times New Roman"/>
        </w:rPr>
        <w:t>:  Enter the nine-digit Social Security Number for the child in the format nnnnnnnnn.  If the child's social security number is unknown and the family affiliation code is not "1," enter the 9-digit code "999999999".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child.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3.</w:t>
        <w:tab/>
      </w: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Relationship to Head-of-Household:</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principal person of each person living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7.</w:t>
        <w:tab/>
      </w: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an individual whose family affiliation code is "1".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Citizenship/Alienag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 citizenship/alienage.  Unknown is not an acceptable code for an individual whose family affiliation code is "1".  Reporting of this data element is optional for individuals whose family affiliation code is 4.</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Amount of Unearned Income</w:t>
      </w:r>
    </w:p>
    <w:p>
      <w:pPr>
        <w:pStyle w:val="Normal"/>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SP-MOE family has received for the reporting month or for the                           month.</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Two|</w:t>
        <w:br/>
        <w:t>Disaggregated Data Collection</w:t>
        <w:br/>
        <w:t>for Families No Longer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4 Date of Birth, #15 Social Security Number, #23 Educational Level, and #24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it is acceptabl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ase Number:</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to uniquely identify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SSP-MO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ason for Closur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MOE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SSP-MOE family no longer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Five-year time lim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anctio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Work related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ailure to meet individual responsibility plan provision or other behavioral requirements (e.g., immunize a minor child, attend parenting class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Failure to complete individual responsibility plan (e.g., did not sign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e Polici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State time limit, if different than five-year limi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Transfer to State's TANF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was enrolled in Medicaid and/or CHIP and, thus eligible to receive medical assistance under the State plan approved under Title XIX or "2" if no SSP-MOE family member wa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SSP-MOE family ha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d subsidized child care for the reporting month (or for the last month of SSP-MOE assistance),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teen persons in the SSP-MOE family.  If there are more than sixteen persons in the SSP-MOE family, use the following order to identify the persons to be coded: (1) the head-of-household; (2) parents in the eligible family receiving assistance; (3) children in the eligible family receiving assistance; (4) other adults in the eligible family receiving assistance; ()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the person with the most income to the person with least income.  As indicated below, reporting for certain specified data elements in this section is optional for certain individuals (whose family affiliation code is a 2,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separate State programs in the format YYYYMMDD.  If the individual's date of birth is unknown and the family affiliation code is not "1," enter the code "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family affiliation code is not "1," enter "9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SSP-MOE individual.Reporting of this data element is optional for individuals whose family affiliation code is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individual received the benef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or minor child head-of-household) received Federal disability insurance benefits for the reporting month (or the last month of TANF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Benefits Based on Federal Disability Status Under Non-Social Security Act Programs:</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 xml:space="preserve">Instruction: </w:t>
      </w:r>
      <w:r>
        <w:rPr>
          <w:rFonts w:cs="Times New Roman" w:ascii="Times New Roman" w:hAnsi="Times New Roman"/>
        </w:rPr>
        <w:t>Enter the one-digit code that indicates the individual received benefits based on Federal disability status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IV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AABD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or minor child head-of-household).  Leave this field blank for other minor children.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principal person of each person living in the household.  If a minor child head-of-household, enter code "0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individual was pregnant and the needs associated with this pregnancy were considered in determining the amount of assistance for the last month of assistance, enter a "1" for this data element.  Otherwise enter a "2" for this data element.  This data element is applicable only for individuals whose family affiliation code is 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educational level attained by the individual.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individual's citizenship/alienage.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individual should have earned income (See data element #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2, 3,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Amount of Earned Incom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individual with earned income should be coded as employed (see data element #25.)</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amount of the adult's (or minor child head-of-household's) earned income for the last month on SSP-MOE assistance or for the month used to budget for the last month on assistance.  Leave these fields blank for other minor children (i.e., children whose family affiliation code is 4).</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27.     </w:t>
      </w:r>
      <w:r>
        <w:rPr>
          <w:rFonts w:cs="Times New Roman" w:ascii="Times New Roman" w:hAnsi="Times New Roman"/>
          <w:u w:val="single"/>
        </w:rPr>
        <w:t>Amount of Unearned Income:</w:t>
      </w:r>
      <w:r>
        <w:rPr>
          <w:rFonts w:cs="Times New Roman" w:ascii="Times New Roman" w:hAnsi="Times New Roman"/>
        </w:rPr>
        <w:t xml:space="preserve">  Enter the amount of the individual's unearned income for              the last month on SSP-MOE assistance or for the month used to budget for the last month            on assistance.  Leave these fields blank for other minor children (i.e., children whose                    family affiliation code is 4).</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alisto MT">
    <w:charset w:val="00"/>
    <w:family w:val="roman"/>
    <w:pitch w:val="variable"/>
  </w:font>
  <w:font w:name="CG Times">
    <w:charset w:val="00"/>
    <w:family w:val="roman"/>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3">
    <w:name w:val="Heading 3"/>
    <w:basedOn w:val="Normal"/>
    <w:next w:val="Normal"/>
    <w:qFormat/>
    <w:pPr>
      <w:keepNext w:val="true"/>
      <w:keepLines/>
      <w:numPr>
        <w:ilvl w:val="2"/>
        <w:numId w:val="1"/>
      </w:numPr>
      <w:tabs>
        <w:tab w:val="clear" w:pos="720"/>
        <w:tab w:val="left" w:pos="0" w:leader="none"/>
      </w:tabs>
      <w:suppressAutoHyphens w:val="true"/>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341">
    <w:name w:val="34 1"/>
    <w:basedOn w:val="DefaultParagraphFont"/>
    <w:qFormat/>
    <w:rPr/>
  </w:style>
  <w:style w:type="character" w:styleId="342">
    <w:name w:val="34 2"/>
    <w:basedOn w:val="DefaultParagraphFont"/>
    <w:qFormat/>
    <w:rPr/>
  </w:style>
  <w:style w:type="character" w:styleId="343">
    <w:name w:val="34 3"/>
    <w:basedOn w:val="DefaultParagraphFont"/>
    <w:qFormat/>
    <w:rPr/>
  </w:style>
  <w:style w:type="character" w:styleId="344">
    <w:name w:val="34 4"/>
    <w:basedOn w:val="DefaultParagraphFont"/>
    <w:qFormat/>
    <w:rPr/>
  </w:style>
  <w:style w:type="character" w:styleId="345">
    <w:name w:val="34 5"/>
    <w:basedOn w:val="DefaultParagraphFont"/>
    <w:qFormat/>
    <w:rPr/>
  </w:style>
  <w:style w:type="character" w:styleId="346">
    <w:name w:val="34 6"/>
    <w:basedOn w:val="DefaultParagraphFont"/>
    <w:qFormat/>
    <w:rPr/>
  </w:style>
  <w:style w:type="character" w:styleId="347">
    <w:name w:val="34 7"/>
    <w:basedOn w:val="DefaultParagraphFont"/>
    <w:qFormat/>
    <w:rPr/>
  </w:style>
  <w:style w:type="character" w:styleId="348">
    <w:name w:val="34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331">
    <w:name w:val="33 1"/>
    <w:basedOn w:val="DefaultParagraphFont"/>
    <w:qFormat/>
    <w:rPr/>
  </w:style>
  <w:style w:type="character" w:styleId="332">
    <w:name w:val="33 2"/>
    <w:basedOn w:val="DefaultParagraphFont"/>
    <w:qFormat/>
    <w:rPr/>
  </w:style>
  <w:style w:type="character" w:styleId="333">
    <w:name w:val="33 3"/>
    <w:basedOn w:val="DefaultParagraphFont"/>
    <w:qFormat/>
    <w:rPr/>
  </w:style>
  <w:style w:type="character" w:styleId="334">
    <w:name w:val="33 4"/>
    <w:basedOn w:val="DefaultParagraphFont"/>
    <w:qFormat/>
    <w:rPr/>
  </w:style>
  <w:style w:type="character" w:styleId="335">
    <w:name w:val="33 5"/>
    <w:basedOn w:val="DefaultParagraphFont"/>
    <w:qFormat/>
    <w:rPr/>
  </w:style>
  <w:style w:type="character" w:styleId="336">
    <w:name w:val="33 6"/>
    <w:basedOn w:val="DefaultParagraphFont"/>
    <w:qFormat/>
    <w:rPr/>
  </w:style>
  <w:style w:type="character" w:styleId="337">
    <w:name w:val="33 7"/>
    <w:basedOn w:val="DefaultParagraphFont"/>
    <w:qFormat/>
    <w:rPr/>
  </w:style>
  <w:style w:type="character" w:styleId="338">
    <w:name w:val="33 8"/>
    <w:basedOn w:val="DefaultParagraphFont"/>
    <w:qFormat/>
    <w:rPr/>
  </w:style>
  <w:style w:type="character" w:styleId="321a">
    <w:name w:val="32 1a"/>
    <w:basedOn w:val="DefaultParagraphFont"/>
    <w:qFormat/>
    <w:rPr/>
  </w:style>
  <w:style w:type="character" w:styleId="322a">
    <w:name w:val="32 2a"/>
    <w:basedOn w:val="DefaultParagraphFont"/>
    <w:qFormat/>
    <w:rPr/>
  </w:style>
  <w:style w:type="character" w:styleId="323a">
    <w:name w:val="32 3a"/>
    <w:basedOn w:val="DefaultParagraphFont"/>
    <w:qFormat/>
    <w:rPr/>
  </w:style>
  <w:style w:type="character" w:styleId="324">
    <w:name w:val="32 4"/>
    <w:basedOn w:val="DefaultParagraphFont"/>
    <w:qFormat/>
    <w:rPr/>
  </w:style>
  <w:style w:type="character" w:styleId="325a">
    <w:name w:val="32 5a"/>
    <w:basedOn w:val="DefaultParagraphFont"/>
    <w:qFormat/>
    <w:rPr/>
  </w:style>
  <w:style w:type="character" w:styleId="326a">
    <w:name w:val="32 6a"/>
    <w:basedOn w:val="DefaultParagraphFont"/>
    <w:qFormat/>
    <w:rPr/>
  </w:style>
  <w:style w:type="character" w:styleId="327a">
    <w:name w:val="32 7a"/>
    <w:basedOn w:val="DefaultParagraphFont"/>
    <w:qFormat/>
    <w:rPr/>
  </w:style>
  <w:style w:type="character" w:styleId="328">
    <w:name w:val="32 8"/>
    <w:basedOn w:val="DefaultParagraphFont"/>
    <w:qFormat/>
    <w:rPr/>
  </w:style>
  <w:style w:type="character" w:styleId="311">
    <w:name w:val="31 1"/>
    <w:basedOn w:val="DefaultParagraphFont"/>
    <w:qFormat/>
    <w:rPr/>
  </w:style>
  <w:style w:type="character" w:styleId="312">
    <w:name w:val="31 2"/>
    <w:basedOn w:val="DefaultParagraphFont"/>
    <w:qFormat/>
    <w:rPr/>
  </w:style>
  <w:style w:type="character" w:styleId="313">
    <w:name w:val="31 3"/>
    <w:basedOn w:val="DefaultParagraphFont"/>
    <w:qFormat/>
    <w:rPr/>
  </w:style>
  <w:style w:type="character" w:styleId="314a">
    <w:name w:val="31 4a"/>
    <w:basedOn w:val="DefaultParagraphFont"/>
    <w:qFormat/>
    <w:rPr/>
  </w:style>
  <w:style w:type="character" w:styleId="315">
    <w:name w:val="31 5"/>
    <w:basedOn w:val="DefaultParagraphFont"/>
    <w:qFormat/>
    <w:rPr/>
  </w:style>
  <w:style w:type="character" w:styleId="316">
    <w:name w:val="31 6"/>
    <w:basedOn w:val="DefaultParagraphFont"/>
    <w:qFormat/>
    <w:rPr/>
  </w:style>
  <w:style w:type="character" w:styleId="317">
    <w:name w:val="31 7"/>
    <w:basedOn w:val="DefaultParagraphFont"/>
    <w:qFormat/>
    <w:rPr/>
  </w:style>
  <w:style w:type="character" w:styleId="318a">
    <w:name w:val="31 8a"/>
    <w:basedOn w:val="DefaultParagraphFont"/>
    <w:qFormat/>
    <w:rPr/>
  </w:style>
  <w:style w:type="character" w:styleId="301a">
    <w:name w:val="30 1a"/>
    <w:basedOn w:val="DefaultParagraphFont"/>
    <w:qFormat/>
    <w:rPr/>
  </w:style>
  <w:style w:type="character" w:styleId="302a">
    <w:name w:val="30 2a"/>
    <w:basedOn w:val="DefaultParagraphFont"/>
    <w:qFormat/>
    <w:rPr/>
  </w:style>
  <w:style w:type="character" w:styleId="303a">
    <w:name w:val="30 3a"/>
    <w:basedOn w:val="DefaultParagraphFont"/>
    <w:qFormat/>
    <w:rPr/>
  </w:style>
  <w:style w:type="character" w:styleId="304a">
    <w:name w:val="30 4a"/>
    <w:basedOn w:val="DefaultParagraphFont"/>
    <w:qFormat/>
    <w:rPr/>
  </w:style>
  <w:style w:type="character" w:styleId="305a">
    <w:name w:val="30 5a"/>
    <w:basedOn w:val="DefaultParagraphFont"/>
    <w:qFormat/>
    <w:rPr/>
  </w:style>
  <w:style w:type="character" w:styleId="306a">
    <w:name w:val="30 6a"/>
    <w:basedOn w:val="DefaultParagraphFont"/>
    <w:qFormat/>
    <w:rPr/>
  </w:style>
  <w:style w:type="character" w:styleId="307a">
    <w:name w:val="30 7a"/>
    <w:basedOn w:val="DefaultParagraphFont"/>
    <w:qFormat/>
    <w:rPr/>
  </w:style>
  <w:style w:type="character" w:styleId="308a">
    <w:name w:val="30 8a"/>
    <w:basedOn w:val="DefaultParagraphFont"/>
    <w:qFormat/>
    <w:rPr/>
  </w:style>
  <w:style w:type="character" w:styleId="291">
    <w:name w:val="29 1"/>
    <w:basedOn w:val="DefaultParagraphFont"/>
    <w:qFormat/>
    <w:rPr/>
  </w:style>
  <w:style w:type="character" w:styleId="292">
    <w:name w:val="29 2"/>
    <w:basedOn w:val="DefaultParagraphFont"/>
    <w:qFormat/>
    <w:rPr/>
  </w:style>
  <w:style w:type="character" w:styleId="293">
    <w:name w:val="29 3"/>
    <w:basedOn w:val="DefaultParagraphFont"/>
    <w:qFormat/>
    <w:rPr/>
  </w:style>
  <w:style w:type="character" w:styleId="294">
    <w:name w:val="29 4"/>
    <w:basedOn w:val="DefaultParagraphFont"/>
    <w:qFormat/>
    <w:rPr/>
  </w:style>
  <w:style w:type="character" w:styleId="295">
    <w:name w:val="29 5"/>
    <w:basedOn w:val="DefaultParagraphFont"/>
    <w:qFormat/>
    <w:rPr/>
  </w:style>
  <w:style w:type="character" w:styleId="296">
    <w:name w:val="29 6"/>
    <w:basedOn w:val="DefaultParagraphFont"/>
    <w:qFormat/>
    <w:rPr/>
  </w:style>
  <w:style w:type="character" w:styleId="297">
    <w:name w:val="29 7"/>
    <w:basedOn w:val="DefaultParagraphFont"/>
    <w:qFormat/>
    <w:rPr/>
  </w:style>
  <w:style w:type="character" w:styleId="298">
    <w:name w:val="29 8"/>
    <w:basedOn w:val="DefaultParagraphFont"/>
    <w:qFormat/>
    <w:rPr/>
  </w:style>
  <w:style w:type="character" w:styleId="281a">
    <w:name w:val="28 1a"/>
    <w:basedOn w:val="DefaultParagraphFont"/>
    <w:qFormat/>
    <w:rPr/>
  </w:style>
  <w:style w:type="character" w:styleId="282a">
    <w:name w:val="28 2a"/>
    <w:basedOn w:val="DefaultParagraphFont"/>
    <w:qFormat/>
    <w:rPr/>
  </w:style>
  <w:style w:type="character" w:styleId="283a">
    <w:name w:val="28 3a"/>
    <w:basedOn w:val="DefaultParagraphFont"/>
    <w:qFormat/>
    <w:rPr/>
  </w:style>
  <w:style w:type="character" w:styleId="284">
    <w:name w:val="28 4"/>
    <w:basedOn w:val="DefaultParagraphFont"/>
    <w:qFormat/>
    <w:rPr/>
  </w:style>
  <w:style w:type="character" w:styleId="285a">
    <w:name w:val="28 5a"/>
    <w:basedOn w:val="DefaultParagraphFont"/>
    <w:qFormat/>
    <w:rPr/>
  </w:style>
  <w:style w:type="character" w:styleId="286a">
    <w:name w:val="28 6a"/>
    <w:basedOn w:val="DefaultParagraphFont"/>
    <w:qFormat/>
    <w:rPr/>
  </w:style>
  <w:style w:type="character" w:styleId="287a">
    <w:name w:val="28 7a"/>
    <w:basedOn w:val="DefaultParagraphFont"/>
    <w:qFormat/>
    <w:rPr/>
  </w:style>
  <w:style w:type="character" w:styleId="288">
    <w:name w:val="28 8"/>
    <w:basedOn w:val="DefaultParagraphFont"/>
    <w:qFormat/>
    <w:rPr/>
  </w:style>
  <w:style w:type="character" w:styleId="271a">
    <w:name w:val="27 1a"/>
    <w:basedOn w:val="DefaultParagraphFont"/>
    <w:qFormat/>
    <w:rPr/>
  </w:style>
  <w:style w:type="character" w:styleId="272a">
    <w:name w:val="27 2a"/>
    <w:basedOn w:val="DefaultParagraphFont"/>
    <w:qFormat/>
    <w:rPr/>
  </w:style>
  <w:style w:type="character" w:styleId="273a">
    <w:name w:val="27 3a"/>
    <w:basedOn w:val="DefaultParagraphFont"/>
    <w:qFormat/>
    <w:rPr/>
  </w:style>
  <w:style w:type="character" w:styleId="274">
    <w:name w:val="27 4"/>
    <w:basedOn w:val="DefaultParagraphFont"/>
    <w:qFormat/>
    <w:rPr/>
  </w:style>
  <w:style w:type="character" w:styleId="275a">
    <w:name w:val="27 5a"/>
    <w:basedOn w:val="DefaultParagraphFont"/>
    <w:qFormat/>
    <w:rPr/>
  </w:style>
  <w:style w:type="character" w:styleId="276a">
    <w:name w:val="27 6a"/>
    <w:basedOn w:val="DefaultParagraphFont"/>
    <w:qFormat/>
    <w:rPr/>
  </w:style>
  <w:style w:type="character" w:styleId="277a">
    <w:name w:val="27 7a"/>
    <w:basedOn w:val="DefaultParagraphFont"/>
    <w:qFormat/>
    <w:rPr/>
  </w:style>
  <w:style w:type="character" w:styleId="278">
    <w:name w:val="27 8"/>
    <w:basedOn w:val="DefaultParagraphFont"/>
    <w:qFormat/>
    <w:rPr/>
  </w:style>
  <w:style w:type="character" w:styleId="261b">
    <w:name w:val="26 1b"/>
    <w:basedOn w:val="DefaultParagraphFont"/>
    <w:qFormat/>
    <w:rPr/>
  </w:style>
  <w:style w:type="character" w:styleId="262b">
    <w:name w:val="26 2b"/>
    <w:basedOn w:val="DefaultParagraphFont"/>
    <w:qFormat/>
    <w:rPr/>
  </w:style>
  <w:style w:type="character" w:styleId="263b">
    <w:name w:val="26 3b"/>
    <w:basedOn w:val="DefaultParagraphFont"/>
    <w:qFormat/>
    <w:rPr/>
  </w:style>
  <w:style w:type="character" w:styleId="264a">
    <w:name w:val="26 4a"/>
    <w:basedOn w:val="DefaultParagraphFont"/>
    <w:qFormat/>
    <w:rPr/>
  </w:style>
  <w:style w:type="character" w:styleId="265b">
    <w:name w:val="26 5b"/>
    <w:basedOn w:val="DefaultParagraphFont"/>
    <w:qFormat/>
    <w:rPr/>
  </w:style>
  <w:style w:type="character" w:styleId="266b">
    <w:name w:val="26 6b"/>
    <w:basedOn w:val="DefaultParagraphFont"/>
    <w:qFormat/>
    <w:rPr/>
  </w:style>
  <w:style w:type="character" w:styleId="267b">
    <w:name w:val="26 7b"/>
    <w:basedOn w:val="DefaultParagraphFont"/>
    <w:qFormat/>
    <w:rPr/>
  </w:style>
  <w:style w:type="character" w:styleId="268a">
    <w:name w:val="26 8a"/>
    <w:basedOn w:val="DefaultParagraphFont"/>
    <w:qFormat/>
    <w:rPr/>
  </w:style>
  <w:style w:type="character" w:styleId="251">
    <w:name w:val="25 1"/>
    <w:basedOn w:val="DefaultParagraphFont"/>
    <w:qFormat/>
    <w:rPr/>
  </w:style>
  <w:style w:type="character" w:styleId="252">
    <w:name w:val="25 2"/>
    <w:basedOn w:val="DefaultParagraphFont"/>
    <w:qFormat/>
    <w:rPr/>
  </w:style>
  <w:style w:type="character" w:styleId="253">
    <w:name w:val="25 3"/>
    <w:basedOn w:val="DefaultParagraphFont"/>
    <w:qFormat/>
    <w:rPr/>
  </w:style>
  <w:style w:type="character" w:styleId="254b">
    <w:name w:val="25 4b"/>
    <w:basedOn w:val="DefaultParagraphFont"/>
    <w:qFormat/>
    <w:rPr/>
  </w:style>
  <w:style w:type="character" w:styleId="255">
    <w:name w:val="25 5"/>
    <w:basedOn w:val="DefaultParagraphFont"/>
    <w:qFormat/>
    <w:rPr/>
  </w:style>
  <w:style w:type="character" w:styleId="256">
    <w:name w:val="25 6"/>
    <w:basedOn w:val="DefaultParagraphFont"/>
    <w:qFormat/>
    <w:rPr/>
  </w:style>
  <w:style w:type="character" w:styleId="257">
    <w:name w:val="25 7"/>
    <w:basedOn w:val="DefaultParagraphFont"/>
    <w:qFormat/>
    <w:rPr/>
  </w:style>
  <w:style w:type="character" w:styleId="258b">
    <w:name w:val="25 8b"/>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3">
    <w:name w:val="Document 3"/>
    <w:basedOn w:val="DefaultParagraphFont"/>
    <w:qFormat/>
    <w:rPr>
      <w:rFonts w:ascii="Courier;Courier New" w:hAnsi="Courier;Courier New" w:cs="Courier;Courier New"/>
      <w:sz w:val="24"/>
      <w:lang w:val="en-US"/>
    </w:rPr>
  </w:style>
  <w:style w:type="character" w:styleId="Document4">
    <w:name w:val="Document 4"/>
    <w:basedOn w:val="DefaultParagraphFont"/>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23">
    <w:name w:val="23"/>
    <w:basedOn w:val="DefaultParagraphFont"/>
    <w:qFormat/>
    <w:rPr/>
  </w:style>
  <w:style w:type="character" w:styleId="21">
    <w:name w:val="21"/>
    <w:basedOn w:val="DefaultParagraphFont"/>
    <w:qFormat/>
    <w:rPr/>
  </w:style>
  <w:style w:type="character" w:styleId="20">
    <w:name w:val="20"/>
    <w:basedOn w:val="DefaultParagraphFont"/>
    <w:qFormat/>
    <w:rPr/>
  </w:style>
  <w:style w:type="character" w:styleId="19">
    <w:name w:val="19"/>
    <w:basedOn w:val="DefaultParagraphFont"/>
    <w:qFormat/>
    <w:rPr/>
  </w:style>
  <w:style w:type="character" w:styleId="17a">
    <w:name w:val="17a"/>
    <w:basedOn w:val="DefaultParagraphFont"/>
    <w:qFormat/>
    <w:rPr>
      <w:rFonts w:ascii="Courier New" w:hAnsi="Courier New" w:cs="Courier New"/>
      <w:sz w:val="24"/>
      <w:vertAlign w:val="superscript"/>
      <w:lang w:val="en-US"/>
    </w:rPr>
  </w:style>
  <w:style w:type="character" w:styleId="15a">
    <w:name w:val="15a"/>
    <w:basedOn w:val="DefaultParagraphFont"/>
    <w:qFormat/>
    <w:rPr>
      <w:rFonts w:ascii="Courier New" w:hAnsi="Courier New" w:cs="Courier New"/>
      <w:sz w:val="24"/>
      <w:vertAlign w:val="superscript"/>
      <w:lang w:val="en-US"/>
    </w:rPr>
  </w:style>
  <w:style w:type="character" w:styleId="14a">
    <w:name w:val="14a"/>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0">
    <w:name w:val="10"/>
    <w:basedOn w:val="DefaultParagraphFont"/>
    <w:qFormat/>
    <w:rPr/>
  </w:style>
  <w:style w:type="character" w:styleId="9">
    <w:name w:val="9"/>
    <w:basedOn w:val="DefaultParagraphFont"/>
    <w:qFormat/>
    <w:rPr/>
  </w:style>
  <w:style w:type="character" w:styleId="7">
    <w:name w:val="7"/>
    <w:basedOn w:val="DefaultParagraphFont"/>
    <w:qFormat/>
    <w:rPr>
      <w:rFonts w:ascii="Courier;Courier New" w:hAnsi="Courier;Courier New" w:cs="Courier;Courier New"/>
      <w:sz w:val="24"/>
      <w:vertAlign w:val="superscript"/>
      <w:lang w:val="en-US"/>
    </w:rPr>
  </w:style>
  <w:style w:type="character" w:styleId="Style13">
    <w:name w:val="_"/>
    <w:basedOn w:val="DefaultParagraphFont"/>
    <w:qFormat/>
    <w:rPr/>
  </w:style>
  <w:style w:type="character" w:styleId="Annotationr">
    <w:name w:val="annotation r"/>
    <w:basedOn w:val="DefaultParagraphFont"/>
    <w:qFormat/>
    <w:rPr/>
  </w:style>
  <w:style w:type="character" w:styleId="QuickFormat2">
    <w:name w:val="QuickFormat2"/>
    <w:basedOn w:val="DefaultParagraphFont"/>
    <w:qFormat/>
    <w:rPr>
      <w:rFonts w:ascii="Arial" w:hAnsi="Arial" w:cs="Arial"/>
      <w:color w:val="000000"/>
      <w:sz w:val="20"/>
      <w:lang w:val="en-US"/>
    </w:rPr>
  </w:style>
  <w:style w:type="character" w:styleId="QuickFormat1">
    <w:name w:val="QuickFormat1"/>
    <w:basedOn w:val="DefaultParagraphFont"/>
    <w:qFormat/>
    <w:rPr>
      <w:rFonts w:ascii="Calisto MT" w:hAnsi="Calisto MT" w:cs="Calisto MT"/>
      <w:b/>
      <w:i/>
      <w:color w:val="000000"/>
      <w:sz w:val="24"/>
      <w:lang w:val="en-US"/>
    </w:rPr>
  </w:style>
  <w:style w:type="character" w:styleId="QuickFormat3">
    <w:name w:val="QuickFormat3"/>
    <w:basedOn w:val="DefaultParagraphFont"/>
    <w:qFormat/>
    <w:rPr>
      <w:rFonts w:ascii="Calisto MT" w:hAnsi="Calisto MT" w:cs="Calisto MT"/>
      <w:b/>
      <w:i/>
      <w:color w:val="000000"/>
      <w:sz w:val="24"/>
      <w:lang w:val="en-US"/>
    </w:rPr>
  </w:style>
  <w:style w:type="character" w:styleId="A">
    <w:name w:val="a"/>
    <w:basedOn w:val="DefaultParagraphFont"/>
    <w:qFormat/>
    <w:rPr/>
  </w:style>
  <w:style w:type="character" w:styleId="6">
    <w:name w:val="6"/>
    <w:basedOn w:val="DefaultParagraphFont"/>
    <w:qFormat/>
    <w:rPr/>
  </w:style>
  <w:style w:type="character" w:styleId="A1">
    <w:name w:val="_a"/>
    <w:basedOn w:val="DefaultParagraphFont"/>
    <w:qFormat/>
    <w:rPr/>
  </w:style>
  <w:style w:type="character" w:styleId="Italics">
    <w:name w:val="italics"/>
    <w:basedOn w:val="DefaultParagraphFont"/>
    <w:qFormat/>
    <w:rPr>
      <w:rFonts w:ascii="CG Times" w:hAnsi="CG Times" w:cs="CG Times"/>
      <w:sz w:val="20"/>
      <w:lang w:val="en-US"/>
    </w:rPr>
  </w:style>
  <w:style w:type="character" w:styleId="DateCode">
    <w:name w:val="Date Code"/>
    <w:basedOn w:val="DefaultParagraphFont"/>
    <w:qFormat/>
    <w:rPr/>
  </w:style>
  <w:style w:type="character" w:styleId="Quote">
    <w:name w:val="Quote"/>
    <w:basedOn w:val="DefaultParagraphFont"/>
    <w:qFormat/>
    <w:rPr>
      <w:rFonts w:ascii="Courier;Courier New" w:hAnsi="Courier;Courier New" w:cs="Courier;Courier New"/>
      <w:sz w:val="24"/>
      <w:lang w:val="en-US"/>
    </w:rPr>
  </w:style>
  <w:style w:type="character" w:styleId="Changefont">
    <w:name w:val="Changefont"/>
    <w:basedOn w:val="DefaultParagraphFont"/>
    <w:qFormat/>
    <w:rPr>
      <w:rFonts w:ascii="CG Times" w:hAnsi="CG Times" w:cs="CG Times"/>
      <w:i/>
      <w:sz w:val="24"/>
      <w:lang w:val="en-US"/>
    </w:rPr>
  </w:style>
  <w:style w:type="character" w:styleId="Subhead">
    <w:name w:val="Subhead"/>
    <w:basedOn w:val="DefaultParagraphFont"/>
    <w:qFormat/>
    <w:rPr>
      <w:rFonts w:ascii="CG Times" w:hAnsi="CG Times" w:cs="CG Times"/>
      <w:b/>
      <w:sz w:val="24"/>
      <w:lang w:val="en-US"/>
    </w:rPr>
  </w:style>
  <w:style w:type="character" w:styleId="Adddate">
    <w:name w:val="Add-date"/>
    <w:basedOn w:val="DefaultParagraphFont"/>
    <w:qFormat/>
    <w:rPr/>
  </w:style>
  <w:style w:type="character" w:styleId="InternalHea">
    <w:name w:val="Internal Hea"/>
    <w:basedOn w:val="DefaultParagraphFont"/>
    <w:qFormat/>
    <w:rPr>
      <w:rFonts w:ascii="CG Times" w:hAnsi="CG Times" w:cs="CG Times"/>
      <w:b/>
      <w:sz w:val="28"/>
      <w:lang w:val="en-US"/>
    </w:rPr>
  </w:style>
  <w:style w:type="character" w:styleId="Mediumbulle">
    <w:name w:val="Medium bulle"/>
    <w:basedOn w:val="DefaultParagraphFont"/>
    <w:qFormat/>
    <w:rPr>
      <w:rFonts w:ascii="Courier;Courier New" w:hAnsi="Courier;Courier New" w:cs="Courier;Courier New"/>
      <w:sz w:val="24"/>
      <w:lang w:val="en-US"/>
    </w:rPr>
  </w:style>
  <w:style w:type="character" w:styleId="Tinybullet">
    <w:name w:val="Tiny bullet"/>
    <w:basedOn w:val="DefaultParagraphFont"/>
    <w:qFormat/>
    <w:rPr>
      <w:rFonts w:ascii="Courier;Courier New" w:hAnsi="Courier;Courier New" w:cs="Courier;Courier New"/>
      <w:sz w:val="24"/>
      <w:lang w:val="en-US"/>
    </w:rPr>
  </w:style>
  <w:style w:type="character" w:styleId="Numberlist">
    <w:name w:val="Number list"/>
    <w:basedOn w:val="DefaultParagraphFont"/>
    <w:qFormat/>
    <w:rPr>
      <w:rFonts w:ascii="Courier;Courier New" w:hAnsi="Courier;Courier New" w:cs="Courier;Courier New"/>
      <w:sz w:val="24"/>
      <w:lang w:val="en-US"/>
    </w:rPr>
  </w:style>
  <w:style w:type="character" w:styleId="BigBullet">
    <w:name w:val="Big Bullet"/>
    <w:basedOn w:val="DefaultParagraphFont"/>
    <w:qFormat/>
    <w:rPr>
      <w:rFonts w:ascii="Courier;Courier New" w:hAnsi="Courier;Courier New" w:cs="Courier;Courier New"/>
      <w:sz w:val="24"/>
      <w:lang w:val="en-US"/>
    </w:rPr>
  </w:style>
  <w:style w:type="character" w:styleId="3rdlevel">
    <w:name w:val="3rd level"/>
    <w:basedOn w:val="DefaultParagraphFont"/>
    <w:qFormat/>
    <w:rPr/>
  </w:style>
  <w:style w:type="character" w:styleId="InternHead">
    <w:name w:val="Intern. Head"/>
    <w:basedOn w:val="DefaultParagraphFont"/>
    <w:qFormat/>
    <w:rPr>
      <w:rFonts w:ascii="Times New Roman" w:hAnsi="Times New Roman" w:cs="Times New Roman"/>
      <w:b/>
      <w:sz w:val="28"/>
      <w:lang w:val="en-US"/>
    </w:rPr>
  </w:style>
  <w:style w:type="character" w:styleId="FullLine">
    <w:name w:val="Full Line"/>
    <w:basedOn w:val="DefaultParagraphFont"/>
    <w:qFormat/>
    <w:rPr/>
  </w:style>
  <w:style w:type="character" w:styleId="2ndlistlev">
    <w:name w:val="2nd list lev"/>
    <w:basedOn w:val="DefaultParagraphFont"/>
    <w:qFormat/>
    <w:rPr>
      <w:rFonts w:ascii="Courier;Courier New" w:hAnsi="Courier;Courier New" w:cs="Courier;Courier New"/>
      <w:sz w:val="24"/>
      <w:lang w:val="en-US"/>
    </w:rPr>
  </w:style>
  <w:style w:type="character" w:styleId="1stlistlev">
    <w:name w:val="1st list lev"/>
    <w:basedOn w:val="DefaultParagraphFont"/>
    <w:qFormat/>
    <w:rPr>
      <w:rFonts w:ascii="Courier;Courier New" w:hAnsi="Courier;Courier New" w:cs="Courier;Courier New"/>
      <w:sz w:val="24"/>
      <w:lang w:val="en-US"/>
    </w:rPr>
  </w:style>
  <w:style w:type="character" w:styleId="Subheads">
    <w:name w:val="Subheads"/>
    <w:basedOn w:val="DefaultParagraphFont"/>
    <w:qFormat/>
    <w:rPr>
      <w:rFonts w:ascii="Times New Roman" w:hAnsi="Times New Roman" w:cs="Times New Roman"/>
      <w:b/>
      <w:sz w:val="24"/>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Unnamed1">
    <w:name w:val="Unnamed 1"/>
    <w:basedOn w:val="DefaultParagraphFont"/>
    <w:qFormat/>
    <w:rPr>
      <w:sz w:val="29"/>
      <w:u w:val="single"/>
    </w:rPr>
  </w:style>
  <w:style w:type="character" w:styleId="3">
    <w:name w:val="3"/>
    <w:basedOn w:val="DefaultParagraphFont"/>
    <w:qFormat/>
    <w:rPr/>
  </w:style>
  <w:style w:type="character" w:styleId="2">
    <w:name w:val="2"/>
    <w:basedOn w:val="DefaultParagraphFont"/>
    <w:qFormat/>
    <w:rPr/>
  </w:style>
  <w:style w:type="character" w:styleId="EquationCa">
    <w:name w:val="_Equation Ca"/>
    <w:basedOn w:val="DefaultParagraphFont"/>
    <w:qFormat/>
    <w:rPr/>
  </w:style>
  <w:style w:type="character" w:styleId="DefaultPara">
    <w:name w:val="Default Para"/>
    <w:basedOn w:val="DefaultParagraphFont"/>
    <w:qFormat/>
    <w:rPr/>
  </w:style>
  <w:style w:type="character" w:styleId="BulletList">
    <w:name w:val="Bullet List"/>
    <w:basedOn w:val="DefaultParagraphFont"/>
    <w:qFormat/>
    <w:rPr/>
  </w:style>
  <w:style w:type="character" w:styleId="DotPoint">
    <w:name w:val="Dot Point"/>
    <w:basedOn w:val="DefaultParagraphFont"/>
    <w:qFormat/>
    <w:rPr/>
  </w:style>
  <w:style w:type="character" w:styleId="DraftMode">
    <w:name w:val="Draft Mode"/>
    <w:basedOn w:val="DefaultParagraphFont"/>
    <w:qFormat/>
    <w:rPr>
      <w:rFonts w:ascii="Courier;Courier New" w:hAnsi="Courier;Courier New" w:cs="Courier;Courier New"/>
      <w:sz w:val="24"/>
      <w:lang w:val="en-US"/>
    </w:rPr>
  </w:style>
  <w:style w:type="character" w:styleId="Memorandum">
    <w:name w:val="Memorandum"/>
    <w:basedOn w:val="DefaultParagraphFont"/>
    <w:qFormat/>
    <w:rPr>
      <w:sz w:val="24"/>
    </w:rPr>
  </w:style>
  <w:style w:type="character" w:styleId="TextFont">
    <w:name w:val="Text Font"/>
    <w:basedOn w:val="DefaultParagraphFont"/>
    <w:qFormat/>
    <w:rPr>
      <w:rFonts w:ascii="Times New Roman" w:hAnsi="Times New Roman" w:cs="Times New Roman"/>
      <w:sz w:val="20"/>
      <w:lang w:val="en-US"/>
    </w:rPr>
  </w:style>
  <w:style w:type="character" w:styleId="Subheadings">
    <w:name w:val="Subheadings"/>
    <w:basedOn w:val="DefaultParagraphFont"/>
    <w:qFormat/>
    <w:rPr>
      <w:rFonts w:ascii="Lucida Sans" w:hAnsi="Lucida Sans" w:cs="Lucida Sans"/>
      <w:b/>
      <w:sz w:val="20"/>
      <w:lang w:val="en-US"/>
    </w:rPr>
  </w:style>
  <w:style w:type="character" w:styleId="ProgramHead">
    <w:name w:val="Program Head"/>
    <w:basedOn w:val="DefaultParagraphFont"/>
    <w:qFormat/>
    <w:rPr>
      <w:rFonts w:ascii="Arial" w:hAnsi="Arial" w:cs="Arial"/>
      <w:sz w:val="22"/>
      <w:lang w:val="en-US"/>
    </w:rPr>
  </w:style>
  <w:style w:type="character" w:styleId="Margins">
    <w:name w:val="Margins"/>
    <w:basedOn w:val="DefaultParagraphFont"/>
    <w:qFormat/>
    <w:rPr>
      <w:rFonts w:ascii="Courier;Courier New" w:hAnsi="Courier;Courier New" w:cs="Courier;Courier New"/>
      <w:sz w:val="24"/>
      <w:lang w:val="en-US"/>
    </w:rPr>
  </w:style>
  <w:style w:type="character" w:styleId="B">
    <w:name w:val="_b"/>
    <w:basedOn w:val="DefaultParagraphFont"/>
    <w:qFormat/>
    <w:rPr/>
  </w:style>
  <w:style w:type="character" w:styleId="A2">
    <w:name w:val="•a"/>
    <w:basedOn w:val="DefaultParagraphFont"/>
    <w:qFormat/>
    <w:rPr/>
  </w:style>
  <w:style w:type="character" w:styleId="C">
    <w:name w:val="_c"/>
    <w:basedOn w:val="DefaultParagraphFont"/>
    <w:qFormat/>
    <w:rPr/>
  </w:style>
  <w:style w:type="character" w:styleId="1">
    <w:name w:val="1"/>
    <w:basedOn w:val="DefaultParagraphFont"/>
    <w:qFormat/>
    <w:rPr>
      <w:rFonts w:ascii="Courier;Courier New" w:hAnsi="Courier;Courier New" w:cs="Courier;Courier New"/>
      <w:sz w:val="24"/>
      <w:lang w:val="en-US"/>
    </w:rPr>
  </w:style>
  <w:style w:type="character" w:styleId="Labels">
    <w:name w:val="Labels"/>
    <w:basedOn w:val="DefaultParagraphFont"/>
    <w:qFormat/>
    <w:rPr>
      <w:rFonts w:ascii="Courier;Courier New" w:hAnsi="Courier;Courier New" w:cs="Courier;Courier New"/>
      <w:sz w:val="24"/>
      <w:lang w:val="en-US"/>
    </w:rPr>
  </w:style>
  <w:style w:type="character" w:styleId="Subheading">
    <w:name w:val="Subheading"/>
    <w:basedOn w:val="DefaultParagraphFont"/>
    <w:qFormat/>
    <w:rPr/>
  </w:style>
  <w:style w:type="character" w:styleId="RightPar">
    <w:name w:val="Right Par"/>
    <w:basedOn w:val="DefaultParagraphFont"/>
    <w:qFormat/>
    <w:rPr/>
  </w:style>
  <w:style w:type="character" w:styleId="Heading">
    <w:name w:val="Heading"/>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Bibliogrphy">
    <w:name w:val="Bibliogrphy"/>
    <w:basedOn w:val="DefaultParagraphFont"/>
    <w:qFormat/>
    <w:rPr/>
  </w:style>
  <w:style w:type="character" w:styleId="Tripreports">
    <w:name w:val="trip reports"/>
    <w:basedOn w:val="DefaultParagraphFont"/>
    <w:qFormat/>
    <w:rPr>
      <w:rFonts w:ascii="Courier;Courier New" w:hAnsi="Courier;Courier New" w:cs="Courier;Courier New"/>
      <w:sz w:val="24"/>
      <w:lang w:val="en-US"/>
    </w:rPr>
  </w:style>
  <w:style w:type="character" w:styleId="141b">
    <w:name w:val="14 1b"/>
    <w:basedOn w:val="DefaultParagraphFont"/>
    <w:qFormat/>
    <w:rPr/>
  </w:style>
  <w:style w:type="character" w:styleId="142b">
    <w:name w:val="14 2b"/>
    <w:basedOn w:val="DefaultParagraphFont"/>
    <w:qFormat/>
    <w:rPr/>
  </w:style>
  <w:style w:type="character" w:styleId="143b">
    <w:name w:val="14 3b"/>
    <w:basedOn w:val="DefaultParagraphFont"/>
    <w:qFormat/>
    <w:rPr/>
  </w:style>
  <w:style w:type="character" w:styleId="144b">
    <w:name w:val="14 4b"/>
    <w:basedOn w:val="DefaultParagraphFont"/>
    <w:qFormat/>
    <w:rPr/>
  </w:style>
  <w:style w:type="character" w:styleId="145b">
    <w:name w:val="14 5b"/>
    <w:basedOn w:val="DefaultParagraphFont"/>
    <w:qFormat/>
    <w:rPr/>
  </w:style>
  <w:style w:type="character" w:styleId="146b">
    <w:name w:val="14 6b"/>
    <w:basedOn w:val="DefaultParagraphFont"/>
    <w:qFormat/>
    <w:rPr/>
  </w:style>
  <w:style w:type="character" w:styleId="147b">
    <w:name w:val="14 7b"/>
    <w:basedOn w:val="DefaultParagraphFont"/>
    <w:qFormat/>
    <w:rPr/>
  </w:style>
  <w:style w:type="character" w:styleId="148b">
    <w:name w:val="14 8b"/>
    <w:basedOn w:val="DefaultParagraphFont"/>
    <w:qFormat/>
    <w:rPr/>
  </w:style>
  <w:style w:type="character" w:styleId="151h">
    <w:name w:val="15 1h"/>
    <w:basedOn w:val="DefaultParagraphFont"/>
    <w:qFormat/>
    <w:rPr/>
  </w:style>
  <w:style w:type="character" w:styleId="152p">
    <w:name w:val="15 2p"/>
    <w:basedOn w:val="DefaultParagraphFont"/>
    <w:qFormat/>
    <w:rPr/>
  </w:style>
  <w:style w:type="character" w:styleId="153p">
    <w:name w:val="15 3p"/>
    <w:basedOn w:val="DefaultParagraphFont"/>
    <w:qFormat/>
    <w:rPr/>
  </w:style>
  <w:style w:type="character" w:styleId="154p">
    <w:name w:val="15 4p"/>
    <w:basedOn w:val="DefaultParagraphFont"/>
    <w:qFormat/>
    <w:rPr/>
  </w:style>
  <w:style w:type="character" w:styleId="155t">
    <w:name w:val="15 5t"/>
    <w:basedOn w:val="DefaultParagraphFont"/>
    <w:qFormat/>
    <w:rPr/>
  </w:style>
  <w:style w:type="character" w:styleId="156p">
    <w:name w:val="15 6p"/>
    <w:basedOn w:val="DefaultParagraphFont"/>
    <w:qFormat/>
    <w:rPr/>
  </w:style>
  <w:style w:type="character" w:styleId="157aa">
    <w:name w:val="15 7aa"/>
    <w:basedOn w:val="DefaultParagraphFont"/>
    <w:qFormat/>
    <w:rPr/>
  </w:style>
  <w:style w:type="character" w:styleId="158b">
    <w:name w:val="15 8b"/>
    <w:basedOn w:val="DefaultParagraphFont"/>
    <w:qFormat/>
    <w:rPr/>
  </w:style>
  <w:style w:type="character" w:styleId="161j">
    <w:name w:val="16 1j"/>
    <w:basedOn w:val="DefaultParagraphFont"/>
    <w:qFormat/>
    <w:rPr/>
  </w:style>
  <w:style w:type="character" w:styleId="162aa">
    <w:name w:val="16 2aa"/>
    <w:basedOn w:val="DefaultParagraphFont"/>
    <w:qFormat/>
    <w:rPr/>
  </w:style>
  <w:style w:type="character" w:styleId="163aa">
    <w:name w:val="16 3a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New" w:hAnsi="Courier New" w:cs="Courier New"/>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2">
    <w:name w:val="22"/>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8">
    <w:name w:val="18"/>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6a">
    <w:name w:val="16a"/>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11">
    <w:name w:val="11"/>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8">
    <w:name w:val="8"/>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Annotationt">
    <w:name w:val="annotation t"/>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Envelopeadd">
    <w:name w:val="envelope add"/>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Letterhead">
    <w:name w:val="Letterhead"/>
    <w:qFormat/>
    <w:pPr>
      <w:widowControl w:val="false"/>
      <w:tabs>
        <w:tab w:val="left" w:pos="-1728" w:leader="none"/>
        <w:tab w:val="left" w:pos="-10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Outlinedefi">
    <w:name w:val="Outline defi"/>
    <w:qFormat/>
    <w:pPr>
      <w:widowControl w:val="false"/>
      <w:tabs>
        <w:tab w:val="clear" w:pos="720"/>
        <w:tab w:val="left" w:pos="-1440" w:leader="none"/>
        <w:tab w:val="left" w:pos="-720" w:leader="none"/>
        <w:tab w:val="left" w:pos="576" w:leader="none"/>
        <w:tab w:val="left" w:pos="1296" w:leader="none"/>
        <w:tab w:val="left" w:pos="2016" w:leader="none"/>
        <w:tab w:val="left" w:pos="2736" w:leader="none"/>
        <w:tab w:val="left" w:pos="3600" w:leader="none"/>
        <w:tab w:val="left" w:pos="4464" w:leader="none"/>
        <w:tab w:val="left" w:pos="5040" w:leader="none"/>
        <w:tab w:val="left" w:pos="5616"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OmniPage23">
    <w:name w:val="OmniPage #23"/>
    <w:qFormat/>
    <w:pPr>
      <w:widowControl w:val="false"/>
      <w:tabs>
        <w:tab w:val="clear" w:pos="720"/>
        <w:tab w:val="left" w:pos="144" w:leader="none"/>
        <w:tab w:val="right" w:pos="9507" w:leader="none"/>
      </w:tabs>
      <w:suppressAutoHyphens w:val="true"/>
      <w:bidi w:val="0"/>
      <w:spacing w:lineRule="exact" w:line="210"/>
      <w:ind w:left="24" w:hanging="24"/>
    </w:pPr>
    <w:rPr>
      <w:rFonts w:ascii="Courier;Courier New" w:hAnsi="Courier;Courier New" w:eastAsia="Times New Roman" w:cs="Courier;Courier New"/>
      <w:color w:val="auto"/>
      <w:sz w:val="24"/>
      <w:szCs w:val="20"/>
      <w:lang w:val="en-US" w:bidi="ar-SA" w:eastAsia="zh-CN"/>
    </w:rPr>
  </w:style>
  <w:style w:type="paragraph" w:styleId="OmniPage20">
    <w:name w:val="OmniPage #20"/>
    <w:qFormat/>
    <w:pPr>
      <w:widowControl w:val="false"/>
      <w:tabs>
        <w:tab w:val="clear" w:pos="720"/>
        <w:tab w:val="left" w:pos="144" w:leader="none"/>
        <w:tab w:val="right" w:pos="9484" w:leader="none"/>
      </w:tabs>
      <w:suppressAutoHyphens w:val="true"/>
      <w:bidi w:val="0"/>
      <w:spacing w:lineRule="exact" w:line="174"/>
      <w:ind w:left="42" w:hanging="42"/>
    </w:pPr>
    <w:rPr>
      <w:rFonts w:ascii="Courier;Courier New" w:hAnsi="Courier;Courier New" w:eastAsia="Times New Roman" w:cs="Courier;Courier New"/>
      <w:color w:val="auto"/>
      <w:sz w:val="24"/>
      <w:szCs w:val="20"/>
      <w:lang w:val="en-US" w:bidi="ar-SA" w:eastAsia="zh-CN"/>
    </w:rPr>
  </w:style>
  <w:style w:type="paragraph" w:styleId="OmniPage18">
    <w:name w:val="OmniPage #18"/>
    <w:qFormat/>
    <w:pPr>
      <w:widowControl w:val="false"/>
      <w:tabs>
        <w:tab w:val="clear" w:pos="720"/>
        <w:tab w:val="left" w:pos="813" w:leader="none"/>
        <w:tab w:val="right" w:pos="9444" w:leader="none"/>
      </w:tabs>
      <w:suppressAutoHyphens w:val="true"/>
      <w:bidi w:val="0"/>
      <w:spacing w:lineRule="exact" w:line="258"/>
      <w:ind w:left="3" w:hanging="3"/>
    </w:pPr>
    <w:rPr>
      <w:rFonts w:ascii="Courier;Courier New" w:hAnsi="Courier;Courier New" w:eastAsia="Times New Roman" w:cs="Courier;Courier New"/>
      <w:color w:val="auto"/>
      <w:sz w:val="24"/>
      <w:szCs w:val="20"/>
      <w:lang w:val="en-US" w:bidi="ar-SA" w:eastAsia="zh-CN"/>
    </w:rPr>
  </w:style>
  <w:style w:type="paragraph" w:styleId="OmniPage17">
    <w:name w:val="OmniPage #17"/>
    <w:qFormat/>
    <w:pPr>
      <w:widowControl w:val="false"/>
      <w:tabs>
        <w:tab w:val="clear" w:pos="720"/>
        <w:tab w:val="left" w:pos="144" w:leader="none"/>
        <w:tab w:val="right" w:pos="9494" w:leader="none"/>
      </w:tabs>
      <w:suppressAutoHyphens w:val="true"/>
      <w:bidi w:val="0"/>
      <w:spacing w:lineRule="exact" w:line="240"/>
      <w:ind w:left="36" w:hanging="36"/>
    </w:pPr>
    <w:rPr>
      <w:rFonts w:ascii="Courier;Courier New" w:hAnsi="Courier;Courier New" w:eastAsia="Times New Roman" w:cs="Courier;Courier New"/>
      <w:color w:val="auto"/>
      <w:sz w:val="24"/>
      <w:szCs w:val="20"/>
      <w:lang w:val="en-US" w:bidi="ar-SA" w:eastAsia="zh-CN"/>
    </w:rPr>
  </w:style>
  <w:style w:type="paragraph" w:styleId="OmniPage15a">
    <w:name w:val="OmniPage #15a"/>
    <w:qFormat/>
    <w:pPr>
      <w:widowControl w:val="false"/>
      <w:tabs>
        <w:tab w:val="clear" w:pos="720"/>
        <w:tab w:val="left" w:pos="244" w:leader="none"/>
        <w:tab w:val="right" w:pos="9630" w:leader="none"/>
      </w:tabs>
      <w:suppressAutoHyphens w:val="true"/>
      <w:bidi w:val="0"/>
      <w:spacing w:lineRule="exact" w:line="192"/>
      <w:ind w:left="4" w:hanging="4"/>
    </w:pPr>
    <w:rPr>
      <w:rFonts w:ascii="Courier;Courier New" w:hAnsi="Courier;Courier New" w:eastAsia="Times New Roman" w:cs="Courier;Courier New"/>
      <w:color w:val="auto"/>
      <w:sz w:val="24"/>
      <w:szCs w:val="20"/>
      <w:lang w:val="en-US" w:bidi="ar-SA" w:eastAsia="zh-CN"/>
    </w:rPr>
  </w:style>
  <w:style w:type="paragraph" w:styleId="OmniPage78">
    <w:name w:val="OmniPage #78"/>
    <w:qFormat/>
    <w:pPr>
      <w:widowControl w:val="false"/>
      <w:tabs>
        <w:tab w:val="clear" w:pos="720"/>
        <w:tab w:val="left" w:pos="144" w:leader="none"/>
        <w:tab w:val="left" w:pos="288" w:leader="none"/>
        <w:tab w:val="left" w:pos="812" w:leader="none"/>
        <w:tab w:val="right" w:pos="9300" w:leader="none"/>
      </w:tabs>
      <w:suppressAutoHyphens w:val="true"/>
      <w:bidi w:val="0"/>
      <w:spacing w:lineRule="exact" w:line="246"/>
      <w:ind w:left="42" w:hanging="42"/>
    </w:pPr>
    <w:rPr>
      <w:rFonts w:ascii="Courier;Courier New" w:hAnsi="Courier;Courier New" w:eastAsia="Times New Roman" w:cs="Courier;Courier New"/>
      <w:color w:val="auto"/>
      <w:sz w:val="24"/>
      <w:szCs w:val="20"/>
      <w:lang w:val="en-US" w:bidi="ar-SA" w:eastAsia="zh-CN"/>
    </w:rPr>
  </w:style>
  <w:style w:type="paragraph" w:styleId="OmniPage52">
    <w:name w:val="OmniPage #52"/>
    <w:qFormat/>
    <w:pPr>
      <w:widowControl w:val="false"/>
      <w:tabs>
        <w:tab w:val="clear" w:pos="720"/>
        <w:tab w:val="left" w:pos="829" w:leader="none"/>
        <w:tab w:val="left" w:pos="979" w:leader="none"/>
        <w:tab w:val="left" w:pos="1551" w:leader="none"/>
        <w:tab w:val="right" w:pos="9072" w:leader="none"/>
      </w:tabs>
      <w:suppressAutoHyphens w:val="true"/>
      <w:bidi w:val="0"/>
      <w:spacing w:lineRule="exact" w:line="246"/>
      <w:ind w:left="1" w:hanging="1"/>
    </w:pPr>
    <w:rPr>
      <w:rFonts w:ascii="Courier;Courier New" w:hAnsi="Courier;Courier New" w:eastAsia="Times New Roman" w:cs="Courier;Courier New"/>
      <w:color w:val="auto"/>
      <w:sz w:val="24"/>
      <w:szCs w:val="20"/>
      <w:lang w:val="en-US" w:bidi="ar-SA" w:eastAsia="zh-CN"/>
    </w:rPr>
  </w:style>
  <w:style w:type="paragraph" w:styleId="OmniPage27">
    <w:name w:val="OmniPage #27"/>
    <w:qFormat/>
    <w:pPr>
      <w:widowControl w:val="false"/>
      <w:tabs>
        <w:tab w:val="clear" w:pos="720"/>
        <w:tab w:val="left" w:pos="150" w:leader="none"/>
        <w:tab w:val="left" w:pos="300" w:leader="none"/>
        <w:tab w:val="left" w:pos="853" w:leader="none"/>
        <w:tab w:val="right" w:pos="8538" w:leader="none"/>
      </w:tabs>
      <w:suppressAutoHyphens w:val="true"/>
      <w:bidi w:val="0"/>
      <w:spacing w:lineRule="exact" w:line="246"/>
    </w:pPr>
    <w:rPr>
      <w:rFonts w:ascii="Courier;Courier New" w:hAnsi="Courier;Courier New" w:eastAsia="Times New Roman" w:cs="Courier;Courier New"/>
      <w:color w:val="auto"/>
      <w:sz w:val="24"/>
      <w:szCs w:val="20"/>
      <w:lang w:val="en-US" w:bidi="ar-SA" w:eastAsia="zh-CN"/>
    </w:rPr>
  </w:style>
  <w:style w:type="paragraph" w:styleId="OmniPage14a">
    <w:name w:val="OmniPage #14a"/>
    <w:qFormat/>
    <w:pPr>
      <w:widowControl w:val="false"/>
      <w:tabs>
        <w:tab w:val="clear" w:pos="720"/>
        <w:tab w:val="left" w:pos="818" w:leader="none"/>
        <w:tab w:val="right" w:pos="9458" w:leader="none"/>
      </w:tabs>
      <w:suppressAutoHyphens w:val="true"/>
      <w:bidi w:val="0"/>
      <w:spacing w:lineRule="exact" w:line="258"/>
      <w:ind w:left="2" w:hanging="2"/>
    </w:pPr>
    <w:rPr>
      <w:rFonts w:ascii="Courier;Courier New" w:hAnsi="Courier;Courier New" w:eastAsia="Times New Roman" w:cs="Courier;Courier New"/>
      <w:color w:val="auto"/>
      <w:sz w:val="24"/>
      <w:szCs w:val="20"/>
      <w:lang w:val="en-US" w:bidi="ar-SA" w:eastAsia="zh-CN"/>
    </w:rPr>
  </w:style>
  <w:style w:type="paragraph" w:styleId="OmniPage12">
    <w:name w:val="OmniPage #12"/>
    <w:qFormat/>
    <w:pPr>
      <w:widowControl w:val="false"/>
      <w:tabs>
        <w:tab w:val="clear" w:pos="720"/>
        <w:tab w:val="left" w:pos="814" w:leader="none"/>
        <w:tab w:val="right" w:pos="9325"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bidi="ar-SA" w:eastAsia="zh-CN"/>
    </w:rPr>
  </w:style>
  <w:style w:type="paragraph" w:styleId="OmniPage11a">
    <w:name w:val="OmniPage #11a"/>
    <w:qFormat/>
    <w:pPr>
      <w:widowControl w:val="false"/>
      <w:tabs>
        <w:tab w:val="clear" w:pos="720"/>
        <w:tab w:val="left" w:pos="811" w:leader="none"/>
        <w:tab w:val="right" w:pos="9193" w:leader="none"/>
      </w:tabs>
      <w:suppressAutoHyphens w:val="true"/>
      <w:bidi w:val="0"/>
      <w:spacing w:lineRule="exact" w:line="258"/>
      <w:ind w:left="1" w:hanging="1"/>
    </w:pPr>
    <w:rPr>
      <w:rFonts w:ascii="Courier;Courier New" w:hAnsi="Courier;Courier New" w:eastAsia="Times New Roman" w:cs="Courier;Courier New"/>
      <w:color w:val="auto"/>
      <w:sz w:val="24"/>
      <w:szCs w:val="20"/>
      <w:lang w:val="en-US" w:bidi="ar-SA" w:eastAsia="zh-CN"/>
    </w:rPr>
  </w:style>
  <w:style w:type="paragraph" w:styleId="OmniPage13">
    <w:name w:val="OmniPage #13"/>
    <w:qFormat/>
    <w:pPr>
      <w:widowControl w:val="false"/>
      <w:tabs>
        <w:tab w:val="clear" w:pos="720"/>
        <w:tab w:val="left" w:pos="144" w:leader="none"/>
        <w:tab w:val="left" w:pos="288" w:leader="none"/>
        <w:tab w:val="left" w:pos="822" w:leader="none"/>
        <w:tab w:val="right" w:pos="9188" w:leader="none"/>
      </w:tabs>
      <w:suppressAutoHyphens w:val="true"/>
      <w:bidi w:val="0"/>
      <w:spacing w:lineRule="exact" w:line="246"/>
      <w:ind w:left="30" w:hanging="30"/>
    </w:pPr>
    <w:rPr>
      <w:rFonts w:ascii="Courier;Courier New" w:hAnsi="Courier;Courier New" w:eastAsia="Times New Roman" w:cs="Courier;Courier New"/>
      <w:color w:val="auto"/>
      <w:sz w:val="24"/>
      <w:szCs w:val="20"/>
      <w:lang w:val="en-US" w:bidi="ar-SA" w:eastAsia="zh-CN"/>
    </w:rPr>
  </w:style>
  <w:style w:type="paragraph" w:styleId="OmniPage9">
    <w:name w:val="OmniPage #9"/>
    <w:qFormat/>
    <w:pPr>
      <w:widowControl w:val="false"/>
      <w:tabs>
        <w:tab w:val="clear" w:pos="720"/>
        <w:tab w:val="left" w:pos="816" w:leader="none"/>
        <w:tab w:val="right" w:pos="8872" w:leader="none"/>
      </w:tabs>
      <w:suppressAutoHyphens w:val="true"/>
      <w:bidi w:val="0"/>
      <w:spacing w:lineRule="exact" w:line="252"/>
    </w:pPr>
    <w:rPr>
      <w:rFonts w:ascii="Courier;Courier New" w:hAnsi="Courier;Courier New" w:eastAsia="Times New Roman" w:cs="Courier;Courier New"/>
      <w:color w:val="auto"/>
      <w:sz w:val="24"/>
      <w:szCs w:val="20"/>
      <w:lang w:val="en-US" w:bidi="ar-SA" w:eastAsia="zh-CN"/>
    </w:rPr>
  </w:style>
  <w:style w:type="paragraph" w:styleId="OmniPage8">
    <w:name w:val="OmniPage #8"/>
    <w:qFormat/>
    <w:pPr>
      <w:widowControl w:val="false"/>
      <w:tabs>
        <w:tab w:val="clear" w:pos="720"/>
        <w:tab w:val="left" w:pos="814" w:leader="none"/>
        <w:tab w:val="right" w:pos="9079"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bidi="ar-SA" w:eastAsia="zh-CN"/>
    </w:rPr>
  </w:style>
  <w:style w:type="paragraph" w:styleId="OmniPage7">
    <w:name w:val="OmniPage #7"/>
    <w:qFormat/>
    <w:pPr>
      <w:widowControl w:val="false"/>
      <w:tabs>
        <w:tab w:val="clear" w:pos="720"/>
        <w:tab w:val="left" w:pos="814" w:leader="none"/>
        <w:tab w:val="right" w:pos="4980" w:leader="none"/>
      </w:tabs>
      <w:suppressAutoHyphens w:val="true"/>
      <w:bidi w:val="0"/>
      <w:spacing w:lineRule="exact" w:line="246"/>
      <w:ind w:left="4" w:hanging="4"/>
    </w:pPr>
    <w:rPr>
      <w:rFonts w:ascii="Courier;Courier New" w:hAnsi="Courier;Courier New" w:eastAsia="Times New Roman" w:cs="Courier;Courier New"/>
      <w:color w:val="auto"/>
      <w:sz w:val="24"/>
      <w:szCs w:val="20"/>
      <w:lang w:val="en-US" w:bidi="ar-SA" w:eastAsia="zh-CN"/>
    </w:rPr>
  </w:style>
  <w:style w:type="paragraph" w:styleId="OmniPage6">
    <w:name w:val="OmniPage #6"/>
    <w:qFormat/>
    <w:pPr>
      <w:widowControl w:val="false"/>
      <w:tabs>
        <w:tab w:val="clear" w:pos="720"/>
        <w:tab w:val="left" w:pos="144" w:leader="none"/>
        <w:tab w:val="left" w:pos="288" w:leader="none"/>
        <w:tab w:val="left" w:pos="816" w:leader="none"/>
        <w:tab w:val="right" w:pos="8995" w:leader="none"/>
      </w:tabs>
      <w:suppressAutoHyphens w:val="true"/>
      <w:bidi w:val="0"/>
      <w:spacing w:lineRule="exact" w:line="246"/>
      <w:ind w:left="36" w:hanging="36"/>
    </w:pPr>
    <w:rPr>
      <w:rFonts w:ascii="Courier;Courier New" w:hAnsi="Courier;Courier New" w:eastAsia="Times New Roman" w:cs="Courier;Courier New"/>
      <w:color w:val="auto"/>
      <w:sz w:val="24"/>
      <w:szCs w:val="20"/>
      <w:lang w:val="en-US" w:bidi="ar-SA" w:eastAsia="zh-CN"/>
    </w:rPr>
  </w:style>
  <w:style w:type="paragraph" w:styleId="OmniPage5">
    <w:name w:val="OmniPage #5"/>
    <w:qFormat/>
    <w:pPr>
      <w:widowControl w:val="false"/>
      <w:tabs>
        <w:tab w:val="clear" w:pos="720"/>
        <w:tab w:val="left" w:pos="814" w:leader="none"/>
        <w:tab w:val="right" w:pos="9298" w:leader="none"/>
      </w:tabs>
      <w:suppressAutoHyphens w:val="true"/>
      <w:bidi w:val="0"/>
      <w:spacing w:lineRule="exact" w:line="258"/>
      <w:ind w:left="4" w:hanging="4"/>
    </w:pPr>
    <w:rPr>
      <w:rFonts w:ascii="Courier;Courier New" w:hAnsi="Courier;Courier New" w:eastAsia="Times New Roman" w:cs="Courier;Courier New"/>
      <w:color w:val="auto"/>
      <w:sz w:val="24"/>
      <w:szCs w:val="20"/>
      <w:lang w:val="en-US" w:bidi="ar-SA" w:eastAsia="zh-CN"/>
    </w:rPr>
  </w:style>
  <w:style w:type="paragraph" w:styleId="OmniPage4">
    <w:name w:val="OmniPage #4"/>
    <w:qFormat/>
    <w:pPr>
      <w:widowControl w:val="false"/>
      <w:tabs>
        <w:tab w:val="clear" w:pos="720"/>
        <w:tab w:val="left" w:pos="144" w:leader="none"/>
        <w:tab w:val="left" w:pos="288" w:leader="none"/>
        <w:tab w:val="left" w:pos="816" w:leader="none"/>
        <w:tab w:val="right" w:pos="9457" w:leader="none"/>
      </w:tabs>
      <w:suppressAutoHyphens w:val="true"/>
      <w:bidi w:val="0"/>
      <w:spacing w:lineRule="exact" w:line="246"/>
      <w:ind w:left="36" w:hanging="36"/>
    </w:pPr>
    <w:rPr>
      <w:rFonts w:ascii="Courier;Courier New" w:hAnsi="Courier;Courier New" w:eastAsia="Times New Roman" w:cs="Courier;Courier New"/>
      <w:color w:val="auto"/>
      <w:sz w:val="24"/>
      <w:szCs w:val="20"/>
      <w:lang w:val="en-US" w:bidi="ar-SA" w:eastAsia="zh-CN"/>
    </w:rPr>
  </w:style>
  <w:style w:type="paragraph" w:styleId="OmniPage10">
    <w:name w:val="OmniPage #10"/>
    <w:qFormat/>
    <w:pPr>
      <w:widowControl w:val="false"/>
      <w:tabs>
        <w:tab w:val="clear" w:pos="720"/>
        <w:tab w:val="left" w:pos="813" w:leader="none"/>
        <w:tab w:val="right" w:pos="9136" w:leader="none"/>
      </w:tabs>
      <w:suppressAutoHyphens w:val="true"/>
      <w:bidi w:val="0"/>
      <w:spacing w:lineRule="exact" w:line="258"/>
      <w:ind w:left="3" w:hanging="3"/>
    </w:pPr>
    <w:rPr>
      <w:rFonts w:ascii="Courier;Courier New" w:hAnsi="Courier;Courier New" w:eastAsia="Times New Roman" w:cs="Courier;Courier New"/>
      <w:color w:val="auto"/>
      <w:sz w:val="24"/>
      <w:szCs w:val="20"/>
      <w:lang w:val="en-US" w:bidi="ar-SA" w:eastAsia="zh-CN"/>
    </w:rPr>
  </w:style>
  <w:style w:type="paragraph" w:styleId="OmniPage77">
    <w:name w:val="OmniPage #77"/>
    <w:qFormat/>
    <w:pPr>
      <w:widowControl w:val="false"/>
      <w:tabs>
        <w:tab w:val="clear" w:pos="720"/>
        <w:tab w:val="left" w:pos="144" w:leader="none"/>
        <w:tab w:val="right" w:pos="8643" w:leader="none"/>
      </w:tabs>
      <w:suppressAutoHyphens w:val="true"/>
      <w:bidi w:val="0"/>
      <w:spacing w:lineRule="exact" w:line="234"/>
      <w:ind w:left="48" w:hanging="48"/>
    </w:pPr>
    <w:rPr>
      <w:rFonts w:ascii="Courier;Courier New" w:hAnsi="Courier;Courier New" w:eastAsia="Times New Roman" w:cs="Courier;Courier New"/>
      <w:color w:val="auto"/>
      <w:sz w:val="24"/>
      <w:szCs w:val="20"/>
      <w:lang w:val="en-US" w:bidi="ar-SA" w:eastAsia="zh-CN"/>
    </w:rPr>
  </w:style>
  <w:style w:type="paragraph" w:styleId="OmniPage76a">
    <w:name w:val="OmniPage #76a"/>
    <w:qFormat/>
    <w:pPr>
      <w:widowControl w:val="false"/>
      <w:tabs>
        <w:tab w:val="clear" w:pos="720"/>
        <w:tab w:val="left" w:pos="144" w:leader="none"/>
        <w:tab w:val="right" w:pos="8350" w:leader="none"/>
      </w:tabs>
      <w:suppressAutoHyphens w:val="true"/>
      <w:bidi w:val="0"/>
      <w:spacing w:lineRule="exact" w:line="240"/>
      <w:ind w:left="48" w:hanging="48"/>
    </w:pPr>
    <w:rPr>
      <w:rFonts w:ascii="Courier;Courier New" w:hAnsi="Courier;Courier New" w:eastAsia="Times New Roman" w:cs="Courier;Courier New"/>
      <w:color w:val="auto"/>
      <w:sz w:val="24"/>
      <w:szCs w:val="20"/>
      <w:lang w:val="en-US" w:bidi="ar-SA" w:eastAsia="zh-CN"/>
    </w:rPr>
  </w:style>
  <w:style w:type="paragraph" w:styleId="OmniPage51">
    <w:name w:val="OmniPage #51"/>
    <w:qFormat/>
    <w:pPr>
      <w:widowControl w:val="false"/>
      <w:tabs>
        <w:tab w:val="clear" w:pos="720"/>
        <w:tab w:val="left" w:pos="144" w:leader="none"/>
        <w:tab w:val="right" w:pos="9116" w:leader="none"/>
      </w:tabs>
      <w:suppressAutoHyphens w:val="true"/>
      <w:bidi w:val="0"/>
      <w:spacing w:lineRule="exact" w:line="234"/>
      <w:ind w:left="30" w:hanging="30"/>
    </w:pPr>
    <w:rPr>
      <w:rFonts w:ascii="Courier;Courier New" w:hAnsi="Courier;Courier New" w:eastAsia="Times New Roman" w:cs="Courier;Courier New"/>
      <w:color w:val="auto"/>
      <w:sz w:val="24"/>
      <w:szCs w:val="20"/>
      <w:lang w:val="en-US" w:bidi="ar-SA" w:eastAsia="zh-CN"/>
    </w:rPr>
  </w:style>
  <w:style w:type="paragraph" w:styleId="OmniPage25a">
    <w:name w:val="OmniPage #25a"/>
    <w:qFormat/>
    <w:pPr>
      <w:widowControl w:val="false"/>
      <w:tabs>
        <w:tab w:val="clear" w:pos="720"/>
        <w:tab w:val="left" w:pos="144" w:leader="none"/>
        <w:tab w:val="right" w:pos="9292" w:leader="none"/>
      </w:tabs>
      <w:suppressAutoHyphens w:val="true"/>
      <w:bidi w:val="0"/>
      <w:spacing w:lineRule="exact" w:line="234"/>
      <w:ind w:left="12" w:hanging="12"/>
    </w:pPr>
    <w:rPr>
      <w:rFonts w:ascii="Courier;Courier New" w:hAnsi="Courier;Courier New" w:eastAsia="Times New Roman" w:cs="Courier;Courier New"/>
      <w:color w:val="auto"/>
      <w:sz w:val="24"/>
      <w:szCs w:val="20"/>
      <w:lang w:val="en-US" w:bidi="ar-SA" w:eastAsia="zh-CN"/>
    </w:rPr>
  </w:style>
  <w:style w:type="paragraph" w:styleId="OmniPage3">
    <w:name w:val="OmniPage #3"/>
    <w:qFormat/>
    <w:pPr>
      <w:widowControl w:val="false"/>
      <w:tabs>
        <w:tab w:val="clear" w:pos="720"/>
        <w:tab w:val="left" w:pos="144" w:leader="none"/>
        <w:tab w:val="right" w:pos="9067" w:leader="none"/>
      </w:tabs>
      <w:suppressAutoHyphens w:val="true"/>
      <w:bidi w:val="0"/>
      <w:spacing w:lineRule="exact" w:line="234"/>
      <w:ind w:left="48" w:hanging="48"/>
    </w:pPr>
    <w:rPr>
      <w:rFonts w:ascii="Courier;Courier New" w:hAnsi="Courier;Courier New" w:eastAsia="Times New Roman" w:cs="Courier;Courier New"/>
      <w:color w:val="auto"/>
      <w:sz w:val="24"/>
      <w:szCs w:val="20"/>
      <w:lang w:val="en-US" w:bidi="ar-SA" w:eastAsia="zh-CN"/>
    </w:rPr>
  </w:style>
  <w:style w:type="paragraph" w:styleId="OmniPage26a">
    <w:name w:val="OmniPage #26a"/>
    <w:qFormat/>
    <w:pPr>
      <w:widowControl w:val="false"/>
      <w:tabs>
        <w:tab w:val="clear" w:pos="720"/>
        <w:tab w:val="left" w:pos="144" w:leader="none"/>
        <w:tab w:val="right" w:pos="9283" w:leader="none"/>
      </w:tabs>
      <w:suppressAutoHyphens w:val="true"/>
      <w:bidi w:val="0"/>
      <w:spacing w:lineRule="exact" w:line="234"/>
      <w:ind w:left="18" w:hanging="18"/>
    </w:pPr>
    <w:rPr>
      <w:rFonts w:ascii="Courier;Courier New" w:hAnsi="Courier;Courier New" w:eastAsia="Times New Roman" w:cs="Courier;Courier New"/>
      <w:color w:val="auto"/>
      <w:sz w:val="24"/>
      <w:szCs w:val="20"/>
      <w:lang w:val="en-US" w:bidi="ar-SA" w:eastAsia="zh-CN"/>
    </w:rPr>
  </w:style>
  <w:style w:type="paragraph" w:styleId="OmniPage2">
    <w:name w:val="OmniPage #2"/>
    <w:qFormat/>
    <w:pPr>
      <w:widowControl w:val="false"/>
      <w:tabs>
        <w:tab w:val="clear" w:pos="720"/>
        <w:tab w:val="left" w:pos="144" w:leader="none"/>
        <w:tab w:val="right" w:pos="8958" w:leader="none"/>
      </w:tabs>
      <w:suppressAutoHyphens w:val="true"/>
      <w:bidi w:val="0"/>
      <w:spacing w:lineRule="exact" w:line="234"/>
      <w:ind w:left="30" w:hanging="30"/>
    </w:pPr>
    <w:rPr>
      <w:rFonts w:ascii="Courier;Courier New" w:hAnsi="Courier;Courier New" w:eastAsia="Times New Roman" w:cs="Courier;Courier New"/>
      <w:color w:val="auto"/>
      <w:sz w:val="24"/>
      <w:szCs w:val="20"/>
      <w:lang w:val="en-US" w:bidi="ar-SA" w:eastAsia="zh-CN"/>
    </w:rPr>
  </w:style>
  <w:style w:type="paragraph" w:styleId="OmniPage1">
    <w:name w:val="OmniPage #1"/>
    <w:qFormat/>
    <w:pPr>
      <w:widowControl w:val="false"/>
      <w:tabs>
        <w:tab w:val="clear" w:pos="720"/>
        <w:tab w:val="left" w:pos="2464" w:leader="none"/>
        <w:tab w:val="right" w:pos="7008" w:leader="none"/>
      </w:tabs>
      <w:suppressAutoHyphens w:val="true"/>
      <w:bidi w:val="0"/>
      <w:spacing w:lineRule="exact" w:line="204"/>
      <w:ind w:left="4" w:hanging="4"/>
      <w:jc w:val="center"/>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0:17:00Z</dcterms:created>
  <dc:creator>ACF</dc:creator>
  <dc:description/>
  <cp:keywords/>
  <dc:language>en-US</dc:language>
  <cp:lastModifiedBy>Andrew Yoo</cp:lastModifiedBy>
  <dcterms:modified xsi:type="dcterms:W3CDTF">2006-04-19T18:31:00Z</dcterms:modified>
  <cp:revision>5</cp:revision>
  <dc:subject/>
  <dc:title>TANF Data Report - Section One</dc:title>
</cp:coreProperties>
</file>