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/>
        <w:tab/>
      </w:r>
      <w:r>
        <w:rPr>
          <w:b/>
          <w:sz w:val="48"/>
        </w:rPr>
        <w:t>FY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b/>
          <w:sz w:val="36"/>
        </w:rPr>
        <w:tab/>
      </w:r>
      <w:r>
        <w:rPr>
          <w:b/>
          <w:sz w:val="48"/>
        </w:rPr>
        <w:t>TANF/SSP DATA FILE DOCUMENTATIO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48"/>
        </w:rPr>
      </w:pPr>
      <w:r>
        <w:rPr>
          <w:rFonts w:eastAsia="Courier New"/>
          <w:b/>
          <w:sz w:val="48"/>
        </w:rPr>
        <w:t xml:space="preserve">           </w:t>
      </w:r>
      <w:r>
        <w:rPr>
          <w:b/>
          <w:sz w:val="48"/>
        </w:rPr>
        <w:t>FOR PUBL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</w:rPr>
        <w:t xml:space="preserve">       </w:t>
      </w:r>
      <w:r>
        <w:rPr>
          <w:b/>
          <w:sz w:val="36"/>
        </w:rPr>
        <w:t>PREPARED BY YUN SONG</w:t>
      </w:r>
    </w:p>
    <w:p>
      <w:pPr>
        <w:pStyle w:val="Heading1"/>
        <w:jc w:val="both"/>
        <w:rPr>
          <w:sz w:val="36"/>
        </w:rPr>
      </w:pPr>
      <w:r>
        <w:rPr>
          <w:rFonts w:eastAsia="Courier New"/>
          <w:sz w:val="36"/>
        </w:rPr>
        <w:t xml:space="preserve">     </w:t>
      </w:r>
      <w:r>
        <w:rPr>
          <w:sz w:val="36"/>
        </w:rPr>
        <w:t>DHHS/ACF/OF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b/>
          <w:sz w:val="36"/>
        </w:rPr>
        <w:t xml:space="preserve">     </w:t>
      </w:r>
      <w:r>
        <w:rPr>
          <w:b/>
          <w:sz w:val="36"/>
        </w:rPr>
        <w:t>TEL 202-401-5293</w:t>
      </w:r>
      <w:r>
        <w:rPr/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suppressAutoHyphens w:val="true"/>
        <w:rPr>
          <w:b/>
          <w:b/>
        </w:rPr>
      </w:pPr>
      <w:r>
        <w:rPr>
          <w:b/>
        </w:rPr>
        <w:t xml:space="preserve">For data report instruction please go to: </w:t>
      </w:r>
      <w:hyperlink r:id="rId2">
        <w:r>
          <w:rPr>
            <w:rStyle w:val="InternetLink"/>
            <w:b/>
          </w:rPr>
          <w:t>http://www.acf.hhs.gov/programs/ofa/data-reports/tanfrpts/TDRSindex.htm</w:t>
        </w:r>
      </w:hyperlink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FY 2009 TANF ACTIVE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DSN=TANF09A.TXT</w:t>
      </w:r>
    </w:p>
    <w:p>
      <w:pPr>
        <w:pStyle w:val="Heading2"/>
        <w:rPr>
          <w:sz w:val="44"/>
          <w:highlight w:val="yellow"/>
        </w:rPr>
      </w:pPr>
      <w:r>
        <w:rPr>
          <w:sz w:val="44"/>
          <w:highlight w:val="yellow"/>
        </w:rPr>
        <w:t>LRECL=12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  <w:highlight w:val="yellow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  <w:b/>
          <w:b/>
          <w:sz w:val="44"/>
        </w:rPr>
      </w:pPr>
      <w:r>
        <w:rPr>
          <w:rFonts w:eastAsia="Courier New"/>
          <w:b/>
          <w:sz w:val="44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700"/>
        <w:gridCol w:w="1460"/>
        <w:gridCol w:w="1360"/>
        <w:gridCol w:w="883"/>
      </w:tblGrid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e FIPS Cod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y FIPS Cod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ing Year and Mon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tum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P Cod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ing Stream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9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i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Applica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Family Member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 of Family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idized Hous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cal Assistanc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od Stamp Assistanc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6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of Food Stamp Assistanc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idized Child Car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of Subsidized Child Car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9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of Child Suppor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0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of Family Cash Resource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1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Amount Receive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1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Months Receive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2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of TANF Child Car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2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Children Covere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2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Months Receive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3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of Transportation Benefit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3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umber of Months Received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4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of Transitional Services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4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umber of Months Received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of Other Benefit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5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umber of Months Received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6Ai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of Sanctions Reduc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6Aii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Requirements Sanc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6Aiii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ction Adult w/no HS Diplom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6Aiv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ction Teen Parent no School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6Av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cooperation w/Child Suppor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6Avi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lure to Comply w/Ind’ual Pl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6Avii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Sanc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6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of Recoupment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6Ci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of Other Total Reduc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6Cii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Ca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6Ciii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gth of Receipt of Assistanc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6Civ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, Non-sanc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8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empt from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9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Child-only Family?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N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gh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1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custodial 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D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E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F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5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C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E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9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3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peration w/Child Support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4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5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'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Month Exem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-Eligible Indicato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Participation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subsidized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the-Job Train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Work Activitie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overal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two_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- EIT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 Benefi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C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Worker’s Com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E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1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custodial 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D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E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F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5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C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E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9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3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peration w/Child Support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4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5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'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Month Exem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-Eligible Indicato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Participation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subsidized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the-Job Train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Work Activitie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overal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two_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- EIT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 Benefi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C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Worker’s Com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E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1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custodial 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D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E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F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5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C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E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9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3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peration w/Child Support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4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5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'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Month Exem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-Eligible Indicato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Participation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subsidized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the-Job Train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Work Activitie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overal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two_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- EIT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 Benefi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C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Worker’s Com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E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1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custodial 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D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E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F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5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C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E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9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3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peration w/Child Support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4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5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'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Month Exem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-Eligible Indicato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Participation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subsidized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the-Job Train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Work Activitie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overal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two_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- EIT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 Benefi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C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Worker’s Com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E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1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custodial 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D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E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F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5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C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E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9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3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peration w/Child Support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4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5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'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Month Exem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-Eligible Indicato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Participation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subsidized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the-Job Train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Work Activitie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overal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two_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- EIT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 Benefi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C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Worker’s Com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E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1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custodial 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D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E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F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5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C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6E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9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3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peration w/Child Support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4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5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'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  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Month Exem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-Eligible Indicato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Participation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subsidized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the-Job Train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B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C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Work Activitie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overal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two_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- EIT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 Benefi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C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Worker’s Com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6E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7 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C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E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F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B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6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8 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C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E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F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B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6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9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C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E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F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B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6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10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C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E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F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B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6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11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C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E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F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B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6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12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C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E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F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B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6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13 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C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E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F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B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6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14 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C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E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F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B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6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15 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C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E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F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B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6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16 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C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D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E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0F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2B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6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A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77B   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FY 2009 TANF CLOSED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DSN=TANF09c.TXT</w:t>
      </w:r>
    </w:p>
    <w:p>
      <w:pPr>
        <w:pStyle w:val="Heading2"/>
        <w:rPr>
          <w:sz w:val="44"/>
          <w:highlight w:val="yellow"/>
        </w:rPr>
      </w:pPr>
      <w:r>
        <w:rPr>
          <w:sz w:val="44"/>
          <w:highlight w:val="yellow"/>
        </w:rPr>
        <w:t>LRECL=7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  <w:highlight w:val="yellow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  <w:b/>
          <w:b/>
          <w:sz w:val="44"/>
        </w:rPr>
      </w:pPr>
      <w:r>
        <w:rPr>
          <w:rFonts w:eastAsia="Courier New"/>
          <w:b/>
          <w:sz w:val="44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20"/>
        <w:gridCol w:w="1460"/>
        <w:gridCol w:w="13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te FIPS Code        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y FIPS Cod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ing Year and Mon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tum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P Cod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i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son for Closur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idized Hous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cal Assistanc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od Stamp Assistanc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idized Child Car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gh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F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’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F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’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F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’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F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’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F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’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F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’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F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’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F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’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F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’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F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’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F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’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F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’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F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’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F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’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F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’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F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A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B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C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D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E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toward Federal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s under State’s Time Lim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FY 2009 SSP ACTIVE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DSN=SSP09A.TXT</w:t>
      </w:r>
    </w:p>
    <w:p>
      <w:pPr>
        <w:pStyle w:val="Heading2"/>
        <w:rPr>
          <w:sz w:val="44"/>
          <w:highlight w:val="yellow"/>
        </w:rPr>
      </w:pPr>
      <w:r>
        <w:rPr>
          <w:sz w:val="44"/>
          <w:highlight w:val="yellow"/>
        </w:rPr>
        <w:t>LRECL=11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  <w:highlight w:val="yellow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  <w:b/>
          <w:b/>
          <w:sz w:val="44"/>
        </w:rPr>
      </w:pPr>
      <w:r>
        <w:rPr>
          <w:rFonts w:eastAsia="Courier New"/>
          <w:b/>
          <w:sz w:val="44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tbl>
      <w:tblPr>
        <w:tblW w:w="9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3660"/>
        <w:gridCol w:w="1460"/>
        <w:gridCol w:w="1360"/>
        <w:gridCol w:w="1360"/>
      </w:tblGrid>
      <w:tr>
        <w:trPr>
          <w:trHeight w:val="25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te FIPS Code        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y FIPS Cod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ing Year and Mon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tum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P Cod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i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NF Assistance within 6 Month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Family Member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 of Family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idized Hous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2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cal Assistanc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od Stamp Assistanc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of Food Stamp Assistanc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idized Child Car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of Subsidized Child Car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of Child Suppor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         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of Family Cash Resource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9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Amount Receive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9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Months Receive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OF TANF Child Car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Children Covere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0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Months Receive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1A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of Transportation Benefit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1B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umber of Months Received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2A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of Transitional Services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2B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umber of Months Received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3A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of Other Benefit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3B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umber of Months Received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4Ai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of Sanctions Reduc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4Aii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Requirements Sanc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4Aiii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ction Adult w/no HS Diplom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4Aiv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ction Teen Parent no School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4Av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cooperation w/Child Suppor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4Avi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lure to Comply w/Ind’ual Pl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4Avii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Sanc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4B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of Recoupment   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4Ci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of Other Total Reduc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4Cii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Ca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4Ciii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gth of Receipt of Assistanc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4Civ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, Non-sanc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N/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gh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6 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1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7   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ncustodial Parent 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F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2A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peration w/Child Suppor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-Eligible Indicato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2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Participation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subsidized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the-Job Train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Work Activitie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overal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two_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- EIT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 Benefi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Worker’s Com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6 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2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7   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ncustodial Parent 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F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2A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peration w/Child Suppor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-Eligible Indicato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2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Participation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subsidized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the-Job Train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Work Activitie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overal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two_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- EIT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 Benefi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Worker’s Com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6 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3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7   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ncustodial Parent 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F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2A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peration w/Child Suppor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-Eligible Indicato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2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Participation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subsidized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the-Job Train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Work Activitie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overal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two_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- EIT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 Benefi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Worker’s Com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6 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4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7   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ncustodial Parent 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F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2A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peration w/Child Suppor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-Eligible Indicato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2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Participation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subsidized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the-Job Train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Work Activitie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overal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two_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- EIT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 Benefi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Worker’s Com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6 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5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7   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ncustodial Parent 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F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2A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peration w/Child Suppor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-Eligible Indicato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2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Participation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subsidized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the-Job Train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Work Activitie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overal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two_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- EIT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 Benefi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Worker’s Com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6 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6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27   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ncustodial Parent   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0F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32A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2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3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peration w/Child Suppor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-Eligible Indicato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2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Participation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3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subsidized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Sector Employm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6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Experie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the-Job Train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8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Search Assist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49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Service Program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0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tional Education Training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1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b Training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2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Related to Employment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3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tisfactory School Attendance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E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4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Care Services_HO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5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Work Activitie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overal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ed_hours_for two_paren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- EIT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 Benefit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Worker’s Com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9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7 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F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8 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F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9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F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10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F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11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F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12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F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13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F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14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F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15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F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0"/>
                <w:szCs w:val="24"/>
              </w:rPr>
            </w:pPr>
            <w:r>
              <w:rPr>
                <w:rFonts w:cs="Courier New" w:ascii="Times New Roman" w:hAnsi="Times New Roman"/>
                <w:sz w:val="20"/>
                <w:szCs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0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Affiliation #16   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1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C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D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3F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4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5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6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7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8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69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A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70B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 – Oth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  <w:r>
        <w:br w:type="page"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FY 2009 SSP CLOSED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DSN=SSP09C.TXT</w:t>
      </w:r>
    </w:p>
    <w:p>
      <w:pPr>
        <w:pStyle w:val="Heading2"/>
        <w:rPr>
          <w:sz w:val="44"/>
          <w:highlight w:val="yellow"/>
        </w:rPr>
      </w:pPr>
      <w:r>
        <w:rPr>
          <w:sz w:val="44"/>
          <w:highlight w:val="yellow"/>
        </w:rPr>
        <w:t>LRECL=6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  <w:highlight w:val="yellow"/>
        </w:rPr>
        <w:t>RECFM=F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00"/>
        <w:gridCol w:w="1460"/>
        <w:gridCol w:w="1360"/>
        <w:gridCol w:w="124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e FIPS Cod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y FIPS Cod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ing Year and Mon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tum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P Cod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i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son for Closur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idized Housin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cal Assistanc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od Stamp Assistanc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idized Child Car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gh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OASD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 #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eld Descriptio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Start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umn End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Affiliation #1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nicity – Hispanic/Latin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merican Nativ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As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Blac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Hawaii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F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e – Whi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d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8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ability Benefits – OASDI   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B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Non-S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PD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D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AAB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ability Benefits – 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’ship to Head of Househo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t w/Minor Chil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of Pregnant Woman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cation Level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izenship/Alienag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ment Statu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arned Incom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Xl24">
    <w:name w:val="xl24"/>
    <w:basedOn w:val="Normal"/>
    <w:qFormat/>
    <w:pPr>
      <w:widowControl/>
      <w:spacing w:before="280" w:after="280"/>
    </w:pPr>
    <w:rPr>
      <w:rFonts w:cs="Courier New"/>
      <w:szCs w:val="24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cs="Courier New"/>
      <w:szCs w:val="24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f.hhs.gov/programs/ofa/data-reports/tanfrpts/TDRS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28:00Z</dcterms:created>
  <dc:creator>DHHS</dc:creator>
  <dc:description/>
  <cp:keywords/>
  <dc:language>en-US</dc:language>
  <cp:lastModifiedBy>ysong</cp:lastModifiedBy>
  <dcterms:modified xsi:type="dcterms:W3CDTF">2011-06-07T15:23:00Z</dcterms:modified>
  <cp:revision>7</cp:revision>
  <dc:subject/>
  <dc:title/>
</cp:coreProperties>
</file>