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/>
        <w:tc>
          <w:tcPr>
            <w:tcW w:w="9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pBdr>
                <w:right w:val="single" w:sz="4" w:space="4" w:color="000000"/>
              </w:pBdr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Code Book for Created Variables</w:t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clear" w:pos="720"/>
                <w:tab w:val="left" w:pos="2790" w:leader="none"/>
              </w:tabs>
              <w:jc w:val="center"/>
              <w:rPr>
                <w:sz w:val="24"/>
              </w:rPr>
            </w:pPr>
            <w:r>
              <w:rPr>
                <w:sz w:val="44"/>
              </w:rPr>
              <w:t>12/11/2001</w:t>
            </w:r>
          </w:p>
        </w:tc>
      </w:tr>
    </w:tbl>
    <w:p>
      <w:pPr>
        <w:pStyle w:val="Normal"/>
        <w:tabs>
          <w:tab w:val="clear" w:pos="720"/>
          <w:tab w:val="left" w:pos="27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1,2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 xml:space="preserve">RESPAGE    </w:t>
      </w:r>
      <w:r>
        <w:rPr>
          <w:sz w:val="24"/>
        </w:rPr>
        <w:t>(AGE AT INTERVIEW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 YES.</w:t>
      </w:r>
    </w:p>
    <w:p>
      <w:pPr>
        <w:pStyle w:val="Normal"/>
        <w:rPr>
          <w:sz w:val="24"/>
        </w:rPr>
      </w:pPr>
      <w:r>
        <w:rPr>
          <w:sz w:val="24"/>
        </w:rPr>
        <w:t xml:space="preserve">Values and Formats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2,8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 xml:space="preserve">ANYKID  </w:t>
      </w:r>
      <w:r>
        <w:rPr>
          <w:sz w:val="24"/>
        </w:rPr>
        <w:t xml:space="preserve"> (DUMMY:ANY CHILD IN HHOLD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/>
        <w:t xml:space="preserve">  </w:t>
      </w:r>
      <w:r>
        <w:rPr/>
        <w:t xml:space="preserve">if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LILKIDS &gt;0 or PRESCHL &gt;0 or KIDS512 &gt;0 or KIDS138 &gt;0 or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</w:t>
      </w:r>
      <w:r>
        <w:rPr/>
        <w:t xml:space="preserve">KIDS518 &gt;0 then anykid ='YES';                           </w:t>
      </w:r>
    </w:p>
    <w:p>
      <w:pPr>
        <w:pStyle w:val="Normal"/>
        <w:rPr/>
      </w:pPr>
      <w:r>
        <w:rPr/>
        <w:t xml:space="preserve">     </w:t>
      </w:r>
      <w:r>
        <w:rPr/>
        <w:t>else anykid ='NO '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2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PERSONS</w:t>
      </w:r>
      <w:r>
        <w:rPr>
          <w:sz w:val="24"/>
        </w:rPr>
        <w:t xml:space="preserve"> (# PERSONS (ALL AGES) IN HOUSEHOLD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**  from (QANALY1B) ****;   </w:t>
      </w:r>
    </w:p>
    <w:p>
      <w:pPr>
        <w:pStyle w:val="Normal"/>
        <w:rPr/>
      </w:pPr>
      <w:r>
        <w:rPr/>
        <w:t xml:space="preserve">    </w:t>
      </w:r>
      <w:r>
        <w:rPr/>
        <w:t xml:space="preserve">*** Count persons per Case ***;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PERSONS = 0;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ARRAY Q1B{17} Q1B0 - Q1B16 ;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DO I = 1 TO 17;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IF (Q1B{I} GE 1) AND (Q1B{I} NE .)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THEN PERSONS + 1;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2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ADULTS</w:t>
      </w:r>
      <w:r>
        <w:rPr>
          <w:sz w:val="24"/>
        </w:rPr>
        <w:t xml:space="preserve"> ( # PERSONS 18 AND OVER IN HOUSEHOLD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/>
        <w:t xml:space="preserve">****  THE FOLLOWING COUNTS PERSONS 18 AND OVER IN THE HOUSEHOLD; 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ADULTS = 0;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ARRAY OVER17{17} RESPAGE HHAGE1 - HHAGE16 ;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DO I = 1 TO 17;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IF (OVER17{I} GE 18) AND (OVER17{I} NE .)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THEN ADULTS + 1;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2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SUMCHAGE</w:t>
      </w:r>
      <w:r>
        <w:rPr>
          <w:sz w:val="24"/>
        </w:rPr>
        <w:t xml:space="preserve"> (Sum of Children Ages IN HOUSEHOLD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/>
        <w:t xml:space="preserve">  </w:t>
      </w:r>
      <w:r>
        <w:rPr/>
        <w:t xml:space="preserve">****  THE FOLLOWING Gets Averge Child Age per Case;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sumchage = 0; * Sum of child ages;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ARRAY CH18U{16} HHAGE1 - HHAGE16 ;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DO I = 1 TO 16;   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IF (ch18U{I} LE 18) AND (ch18U{I} NE .)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THEN sumchage=sumchage+ch18u(I);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END;                                                           </w:t>
      </w:r>
    </w:p>
    <w:p>
      <w:pPr>
        <w:pStyle w:val="Normal"/>
        <w:rPr/>
      </w:pPr>
      <w:r>
        <w:rPr/>
        <w:t xml:space="preserve">if HH18UND &gt;0 then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avchage=sumchage/HH18UND; * calculate average age of ch in hh;  </w:t>
      </w:r>
    </w:p>
    <w:p>
      <w:pPr>
        <w:pStyle w:val="Normal"/>
        <w:rPr/>
      </w:pPr>
      <w:r>
        <w:rPr/>
        <w:t xml:space="preserve">else avchage=.;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hapter used in: 2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AVCHAGE</w:t>
      </w:r>
      <w:r>
        <w:rPr>
          <w:sz w:val="24"/>
        </w:rPr>
        <w:t xml:space="preserve"> (Av. of Children Ages IN HOUSEHOLD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Heading1"/>
        <w:rPr/>
      </w:pPr>
      <w:r>
        <w:rPr/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****  THE FOLLOWING Gets Averge Child Age per Case;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sumchage = 0; * Sum of child ages;                 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</w:t>
      </w:r>
      <w:r>
        <w:rPr/>
        <w:t xml:space="preserve">ARRAY CH18U{16} HHAGE1 - HHAGE16 ;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DO I = 1 TO 16;    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IF (ch18U{I} LE 18) AND (ch18U{I} NE .)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THEN sumchage=sumchage+ch18u(I);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END;      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if HH18UND &gt;0 then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avchage=sumchage/HH18UND; * calculate average age of ch in hh;   </w:t>
      </w:r>
    </w:p>
    <w:p>
      <w:pPr>
        <w:pStyle w:val="Normal"/>
        <w:rPr/>
      </w:pPr>
      <w:r>
        <w:rPr/>
        <w:t xml:space="preserve">      </w:t>
      </w:r>
      <w:r>
        <w:rPr/>
        <w:t xml:space="preserve">else avchage=.;   </w:t>
      </w:r>
      <w:r>
        <w:rPr>
          <w:sz w:val="24"/>
        </w:rPr>
        <w:t xml:space="preserve">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hapter used in: Not used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HH18UND</w:t>
      </w:r>
      <w:r>
        <w:rPr>
          <w:sz w:val="24"/>
        </w:rPr>
        <w:t xml:space="preserve"> (# PERSONS 18 AND UNDER IN HHOLD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NO.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/>
        <w:t xml:space="preserve"> </w:t>
      </w:r>
      <w:r>
        <w:rPr/>
        <w:t xml:space="preserve">**** THE FOLLOWING COUNTS "18 AND UNDER" USING AGES FROM HH GRID;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HH18UND = 0;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ARRAY HH18U{17} RESPAGE HHAGE1 - HHAGE16 ;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DO I = 1 TO 17;   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IF (HH18U{I} LE 18) AND (HH18U{I} NE .)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THEN HH18UND + 1; 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Not used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 xml:space="preserve">HHUND18 </w:t>
      </w:r>
      <w:r>
        <w:rPr>
          <w:sz w:val="24"/>
        </w:rPr>
        <w:t xml:space="preserve"> (# PERSONS UNDER 18 IN HHOLD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NO.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**** THE FOLLOWING COUNTS "UNDER 18" USING AGES FROM HH GRID;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HHUND18 = 0;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RRAY HHUNDER{17} RESPAGE HHAGE1 - HHAGE16 ;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DO I = 1 TO 17;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IF (HHUNDER{I} LT 18) AND (HHUNDER{I} NE .)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THEN HHUND18 + 1;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2,8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 xml:space="preserve">LILKIDS </w:t>
      </w:r>
      <w:r>
        <w:rPr>
          <w:sz w:val="24"/>
        </w:rPr>
        <w:t xml:space="preserve"> (# PERSONS UNDER 13 IN HHOLD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Heading1"/>
        <w:rPr/>
      </w:pPr>
      <w:r>
        <w:rPr/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*** NEXT COUNTS KIDS &lt; 13 USING HHAGE INSTEAD OF CHAGE;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LILKIDS = 0;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ARRAY UNDER13B{16} HHAGE1 - HHAGE16;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DO I = 1 TO 16;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IF (UNDER13B{I} LE 12) AND (UNDER13B{I} NE .)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THEN LILKIDS + 1;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END;</w:t>
        <w:tab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2,8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PRESCHL</w:t>
      </w:r>
      <w:r>
        <w:rPr>
          <w:sz w:val="24"/>
        </w:rPr>
        <w:t xml:space="preserve">  (# PERSONS UNDER 5 IN HHOLD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/>
        <w:t xml:space="preserve">  </w:t>
      </w:r>
      <w:r>
        <w:rPr/>
        <w:t xml:space="preserve">*** NEXT COUNTS KIDS &lt; 5  USING HHAGE INSTEAD OF CHAGE;  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PRESCHL = 0;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ARRAY UNDER5B{16} HHAGE1 - HHAGE16;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DO I = 1 TO 16;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IF (UNDER5B{I} LE 4 ) AND (UNDER5B{I} NE .)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THEN PRESCHL + 1;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2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KIDS512</w:t>
      </w:r>
      <w:r>
        <w:rPr>
          <w:sz w:val="24"/>
        </w:rPr>
        <w:t xml:space="preserve"> (# PERSONS 05 TO 12 YRS OLD IN HHOLD</w:t>
        <w:tab/>
        <w:t>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Heading1"/>
        <w:rPr/>
      </w:pPr>
      <w:r>
        <w:rPr/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/>
        <w:t xml:space="preserve"> </w:t>
      </w:r>
      <w:r>
        <w:rPr/>
        <w:t xml:space="preserve">*** NEXT COUNTS KIDS 5-12 USING HHAGE INSTEAD OF CHAGE;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KIDS512 = 0;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ARRAY KIDS512B{16} HHAGE1 - HHAGE16;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DO I = 1 TO 16;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IF (KIDS512B{I} GE 5 AND KIDS512B{I} LE 12)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ND (KIDS512B{I} NE .)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THEN KIDS512 + 1;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END;               </w:t>
      </w:r>
      <w:r>
        <w:rPr>
          <w:sz w:val="24"/>
        </w:rPr>
        <w:t xml:space="preserve">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2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KIDS138</w:t>
      </w:r>
      <w:r>
        <w:rPr>
          <w:sz w:val="24"/>
        </w:rPr>
        <w:t xml:space="preserve"> (# PERSONS 13 TO 18 YRS OLD IN HHOLD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Heading1"/>
        <w:rPr/>
      </w:pPr>
      <w:r>
        <w:rPr/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/>
        <w:t xml:space="preserve"> </w:t>
      </w:r>
      <w:r>
        <w:rPr/>
        <w:t xml:space="preserve">*** NEXT COUNTS KIDS 13-18 USING HHAGE INSTEAD OF CHAGE; 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KIDS138 = 0;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ARRAY KIDS138B{16} HHAGE1 - HHAGE16;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DO I = 1 TO 16;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IF (KIDS138B{I} GE 13 AND KIDS138B{I} LE 18)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ND (KIDS138B{I} NE .)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THEN KIDS138 + 1;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END;          </w:t>
      </w:r>
      <w:r>
        <w:rPr>
          <w:sz w:val="24"/>
        </w:rPr>
        <w:t xml:space="preserve">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2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KIDS518</w:t>
      </w:r>
      <w:r>
        <w:rPr>
          <w:sz w:val="24"/>
        </w:rPr>
        <w:t xml:space="preserve"> (# PERSONS 05 TO 18 YRS OLD IN HHOLD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/>
      </w:pPr>
      <w:r>
        <w:rPr>
          <w:sz w:val="24"/>
        </w:rPr>
        <w:t xml:space="preserve">  </w:t>
      </w:r>
      <w:r>
        <w:rPr/>
        <w:t xml:space="preserve">  </w:t>
      </w:r>
      <w:r>
        <w:rPr/>
        <w:t xml:space="preserve">*** NEXT COUNTS KIDS 05-18 USING HHAGE INSTEAD OF CHAGE;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KIDS518 = 0;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ARRAY KIDS518B{16} HHAGE1 - HHAGE16;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DO I = 1 TO 16;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IF (KIDS518B{I} GE 5 AND KIDS518B{I} LE 18)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ND (KIDS518B{I} NE .)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THEN KIDS518 + 1;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2,8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YOUNGKID</w:t>
      </w:r>
      <w:r>
        <w:rPr>
          <w:sz w:val="24"/>
        </w:rPr>
        <w:t xml:space="preserve"> (DUMMY:ANYONE UNDER 13 IN HHOLD?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 YES, NO.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/>
        <w:t xml:space="preserve"> </w:t>
      </w:r>
      <w:r>
        <w:rPr/>
        <w:t xml:space="preserve">**** THE FOLLOWING IS A DUMMY: "IS THERE A CHILD UNDER 13?"; 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IF LILKIDS GT 0 THEN YOUNGKID ='YES'; else youngkid='NO';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Chapter used in: 2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A0004KID</w:t>
      </w:r>
      <w:r>
        <w:rPr>
          <w:sz w:val="24"/>
        </w:rPr>
        <w:t xml:space="preserve">  (DUMMY:ANYONE UNDER 5 IN HHOLD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Heading1"/>
        <w:rPr/>
      </w:pPr>
      <w:r>
        <w:rPr/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 YES, NO.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/>
        <w:t xml:space="preserve"> </w:t>
      </w:r>
      <w:r>
        <w:rPr/>
        <w:t xml:space="preserve">**** THE FOLLOWING IS A DUMMY: "IS THERE A CHILD UNDER 5?";   </w:t>
      </w:r>
    </w:p>
    <w:p>
      <w:pPr>
        <w:pStyle w:val="Normal"/>
        <w:rPr/>
      </w:pPr>
      <w:r>
        <w:rPr/>
        <w:t xml:space="preserve">    </w:t>
      </w:r>
      <w:r>
        <w:rPr/>
        <w:t>IF PRESCHL GT 0 THEN A0004KID ='YES'; else A0004kid='NO';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Chapter used in: 2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A0512KID</w:t>
      </w:r>
      <w:r>
        <w:rPr>
          <w:sz w:val="24"/>
        </w:rPr>
        <w:t xml:space="preserve">  (DUMMY:ANYONE 05 TO 12 IN HHOLD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 xml:space="preserve">Values and Formats: </w:t>
      </w:r>
      <w:r>
        <w:rPr/>
        <w:t>YES, NO.</w:t>
      </w:r>
    </w:p>
    <w:p>
      <w:pPr>
        <w:pStyle w:val="Heading1"/>
        <w:rPr/>
      </w:pPr>
      <w:r>
        <w:rPr/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**** THE FOLLOWING IS A DUMMY: "IS THERE A CHILD 5-12   ?"; </w:t>
      </w:r>
    </w:p>
    <w:p>
      <w:pPr>
        <w:pStyle w:val="Normal"/>
        <w:rPr/>
      </w:pPr>
      <w:r>
        <w:rPr/>
        <w:t>IF KIDS512 GT 0 THEN A0512KID ='YES'; else A0512kid='NO';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/>
      </w:pPr>
      <w:r>
        <w:rPr/>
        <w:t>Chapter used in: 2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A1318KID</w:t>
      </w:r>
      <w:r>
        <w:rPr>
          <w:sz w:val="24"/>
        </w:rPr>
        <w:t xml:space="preserve"> (DUMMY:ANYONE 13 TO 18 IN HHOLD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 YES, NO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/>
        <w:t xml:space="preserve"> </w:t>
      </w:r>
      <w:r>
        <w:rPr/>
        <w:t xml:space="preserve">**** THE FOLLOWING IS A DUMMY: "IS THERE A CHILD 13-18  ?";  </w:t>
      </w:r>
    </w:p>
    <w:p>
      <w:pPr>
        <w:pStyle w:val="Normal"/>
        <w:rPr/>
      </w:pPr>
      <w:r>
        <w:rPr/>
        <w:t xml:space="preserve">    </w:t>
      </w:r>
      <w:r>
        <w:rPr/>
        <w:t>IF KIDS138 GT 0 THEN A1318KID ='YES'; else A1318kid='NO';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Chapter used in: 2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A0518KID</w:t>
      </w:r>
      <w:r>
        <w:rPr>
          <w:sz w:val="24"/>
        </w:rPr>
        <w:t xml:space="preserve">  (DUMMY:ANYONE 05 TO 18 IN HHOLD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 YES, NO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/>
      </w:pPr>
      <w:r>
        <w:rPr>
          <w:sz w:val="24"/>
        </w:rPr>
        <w:t xml:space="preserve">  </w:t>
      </w:r>
      <w:r>
        <w:rPr/>
        <w:t xml:space="preserve">  </w:t>
      </w:r>
      <w:r>
        <w:rPr/>
        <w:t xml:space="preserve">**** THE FOLLOWING IS A DUMMY: "IS THERE A CHILD 05-18  ?";  </w:t>
      </w:r>
    </w:p>
    <w:p>
      <w:pPr>
        <w:pStyle w:val="Normal"/>
        <w:rPr/>
      </w:pPr>
      <w:r>
        <w:rPr/>
        <w:t xml:space="preserve">    </w:t>
      </w:r>
      <w:r>
        <w:rPr/>
        <w:t>IF KIDS518 GT 0 THEN A0518KID ='YES'; else A0518kid='NO';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Chapter used in: 2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 xml:space="preserve">LTHSGRAD </w:t>
      </w:r>
      <w:r>
        <w:rPr>
          <w:sz w:val="24"/>
        </w:rPr>
        <w:t>(# WITH &lt; HIGH SCHOOL EDUC IN HHOLD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Heading1"/>
        <w:rPr/>
      </w:pPr>
      <w:r>
        <w:rPr/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/>
        <w:t xml:space="preserve"> </w:t>
      </w:r>
      <w:r>
        <w:rPr/>
        <w:t xml:space="preserve">**** THE FOLLOWING COUNTS ADULTS WITH LESS THAN HIGH SCHOOL ED;   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LTHSGRAD = 0;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LTHSmiss = 0;* where missing LTHS ed level;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ARRAY EDLEV1{17} Q1F0 - Q1F16 ;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ARRAY QUALAGE1{17} RESPAGE HHAGE1 - HHAGE16 ;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DO I = 1 TO 17;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IF (QUALAGE1{I} GT 17) AND (QUALAGE1{I} NE .)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ND (EDLEV1{I} EQ 1)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THEN LTHSGRAD + 1;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ELSE IF (QUALAGE1{I} GT 17) AND (QUALAGE1{I} NE .)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ND (EDLEV1{I} EQ .)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THEN LTHSMISS + 1;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END;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if lthsgrad=0 and lthsmiss &gt; 0 then lthsgrad=.;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drop lthsmiss;   </w:t>
      </w:r>
      <w:r>
        <w:rPr>
          <w:sz w:val="24"/>
        </w:rPr>
        <w:t xml:space="preserve">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hapter used in: 2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HSGRADE</w:t>
      </w:r>
      <w:r>
        <w:rPr>
          <w:sz w:val="24"/>
        </w:rPr>
        <w:t xml:space="preserve"> (# WITH HIGH SCHOOL DIPLOMA ONLY IN HHOLD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/>
      </w:pPr>
      <w:r>
        <w:rPr>
          <w:sz w:val="24"/>
        </w:rPr>
        <w:t xml:space="preserve">   </w:t>
      </w:r>
      <w:r>
        <w:rPr/>
        <w:t xml:space="preserve"> </w:t>
      </w:r>
      <w:r>
        <w:rPr/>
        <w:t xml:space="preserve">**** THE FOLLOWING COUNTS ADULTS WITH EXACTLY A HIGH SCHOOL ED;    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HSGRADE = 0;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HSGRmiss= 0;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ARRAY EDLEV2{17} Q1F0 - Q1F16 ;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ARRAY QUALAGE2{17} respage HHAGE1 - HHAGE16 ;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DO I = 1 TO 17;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IF (QUALAGE2{I} GT 17) AND (QUALAGE2{I} NE .)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ND (EDLEV2{I} IN(2,3))                 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</w:t>
      </w:r>
      <w:r>
        <w:rPr/>
        <w:t xml:space="preserve">THEN HSGRADE + 1;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else IF (QUALAGE2{I} GT 17) AND (QUALAGE2{I} NE .)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ND (EDLEV2{I} = .)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THEN HSGRmiss + 1;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END;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if HSGRADE =0 and HSGRmiss &gt; 0 then HSGRADE =.;             </w:t>
      </w:r>
    </w:p>
    <w:p>
      <w:pPr>
        <w:pStyle w:val="Normal"/>
        <w:rPr/>
      </w:pPr>
      <w:r>
        <w:rPr/>
        <w:t xml:space="preserve">      </w:t>
      </w:r>
      <w:r>
        <w:rPr/>
        <w:t>drop hsgrmiss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2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GTHSGRAD</w:t>
      </w:r>
      <w:r>
        <w:rPr>
          <w:sz w:val="24"/>
        </w:rPr>
        <w:t xml:space="preserve"> (# WITH MORE THAN HS EDUC IN HHOLD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ind w:left="-360" w:firstLine="360"/>
        <w:rPr>
          <w:sz w:val="24"/>
        </w:rPr>
      </w:pPr>
      <w:r>
        <w:rPr>
          <w:sz w:val="24"/>
        </w:rPr>
        <w:t>Values and Formats:</w:t>
      </w:r>
    </w:p>
    <w:p>
      <w:pPr>
        <w:pStyle w:val="Normal"/>
        <w:ind w:left="-360" w:firstLine="360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**** THE FOLLOWING COUNTS ADULTS WITH MORE THAN A HS EDUC;    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GTHSGRAD = 0;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GTHSmiss = 0;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ARRAY EDLEV3{17} Q1F0 - Q1F16 ;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ARRAY QUALAGE3{17} RESPAGE HHAGE1 - HHAGE16 ;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DO I = 1 TO 17;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IF (QUALAGE3{I} GT 17) AND (QUALAGE3{I} NE .)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ND (EDLEV3{I} IN(4,5,6))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THEN GTHSGRAD + 1;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else IF (QUALAGE3{I} GT 17) AND (QUALAGE3{I} NE .)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ND (EDLEV3{I} = .)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THEN GTHSmiss + 1;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END;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if GTHSGRAD=0 and GTHSmiss &gt; 0 then GTHSGRAD=.;         </w:t>
      </w:r>
    </w:p>
    <w:p>
      <w:pPr>
        <w:pStyle w:val="Normal"/>
        <w:rPr>
          <w:sz w:val="24"/>
        </w:rPr>
      </w:pPr>
      <w:r>
        <w:rPr/>
        <w:t xml:space="preserve">      </w:t>
      </w:r>
      <w:r>
        <w:rPr/>
        <w:t>drop gthsmiss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2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PCTLTHS</w:t>
      </w:r>
      <w:r>
        <w:rPr>
          <w:sz w:val="24"/>
        </w:rPr>
        <w:t xml:space="preserve"> (% OF ADULTS WITH LESS THAN HS ED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/>
        <w:t xml:space="preserve"> </w:t>
      </w:r>
      <w:r>
        <w:rPr/>
        <w:t xml:space="preserve">IF ADULTS = 0 THEN DO; 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</w:t>
      </w:r>
      <w:r>
        <w:rPr/>
        <w:t xml:space="preserve">PCTLTHS = LTHSGRAD ;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PCTHS = HSGRADE ;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PCTGTHS = GTHSGRAD ;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END;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ELSE DO;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PCTLTHS = LTHSGRAD / ADULTS;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PCTHS = HSGRADE / ADULTS;                </w:t>
      </w:r>
    </w:p>
    <w:p>
      <w:pPr>
        <w:pStyle w:val="Normal"/>
        <w:rPr/>
      </w:pPr>
      <w:r>
        <w:rPr/>
        <w:t xml:space="preserve">  </w:t>
      </w:r>
      <w:r>
        <w:rPr/>
        <w:t>PCTGTHS = GTHSGRAD / A</w:t>
      </w:r>
      <w:r>
        <w:rPr>
          <w:sz w:val="24"/>
        </w:rPr>
        <w:t xml:space="preserve">DULTS;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2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 xml:space="preserve">PCTHS </w:t>
      </w:r>
      <w:r>
        <w:rPr>
          <w:sz w:val="24"/>
        </w:rPr>
        <w:t>(% OF ADULTS WITH EXACTLY HS EDUC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 xml:space="preserve">  </w:t>
      </w:r>
      <w:r>
        <w:rPr/>
        <w:t xml:space="preserve">IF ADULTS = 0 THEN DO;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PCTLTHS = LTHSGRAD ;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PCTHS = HSGRADE ;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PCTGTHS = GTHSGRAD ;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END;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ELSE DO;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PCTLTHS = LTHSGRAD / ADULTS;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</w:t>
      </w:r>
      <w:r>
        <w:rPr/>
        <w:t xml:space="preserve">PCTHS = HSGRADE / ADULTS;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PCTGTHS = GTHSGRAD / ADULTS;          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2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PCTGTHS</w:t>
      </w:r>
      <w:r>
        <w:rPr>
          <w:sz w:val="24"/>
        </w:rPr>
        <w:t xml:space="preserve">  (% OF ADULTS WITH MORE THAN HS ED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/>
        <w:t xml:space="preserve"> </w:t>
      </w:r>
      <w:r>
        <w:rPr/>
        <w:t xml:space="preserve">IF ADULTS = 0 THEN DO;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</w:t>
      </w:r>
      <w:r>
        <w:rPr/>
        <w:t xml:space="preserve">PCTLTHS = LTHSGRAD ;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PCTHS = HSGRADE ;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PCTGTHS = GTHSGRAD ;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END;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ELSE DO;                               </w:t>
      </w:r>
    </w:p>
    <w:p>
      <w:pPr>
        <w:pStyle w:val="Normal"/>
        <w:rPr/>
      </w:pPr>
      <w:r>
        <w:rPr/>
        <w:t xml:space="preserve">PCTLTHS = LTHSGRAD / ADULTS;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PCTHS = HSGRADE / ADULTS;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PCTGTHS = GTHSGRAD / ADULTS;           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Not used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 xml:space="preserve">MARRIED </w:t>
      </w:r>
      <w:r>
        <w:rPr>
          <w:sz w:val="24"/>
        </w:rPr>
        <w:t>(# OF MARRIED PERSONS IN HHOLD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NO.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**** THE FOLLOWING COUNTS MARRIED ADULTS IN THE HOUSEHOLD;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MARRIED = 0;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ARRAY MARITALN{17} Q1C0 - Q1C16 ;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DO I = 1 TO 17;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IF (MARITALN{I} = 2) AND (MARITALN{I} NE .)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</w:t>
      </w:r>
      <w:r>
        <w:rPr/>
        <w:t xml:space="preserve">THEN MARRIED + 1;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2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HHEMPL1</w:t>
      </w:r>
      <w:r>
        <w:rPr>
          <w:sz w:val="24"/>
        </w:rPr>
        <w:t xml:space="preserve">  (# OF EMPLOYED INDIVIDUALS IN HHOLD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 xml:space="preserve"> </w:t>
      </w:r>
      <w:r>
        <w:rPr/>
        <w:t xml:space="preserve">**** THE FOLLOWING COUNTS EMPLOYED INDIVIDUALS IN THE HOUSEHOLD;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HHEMPL1 = 0; * Qtr 3 variable names;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ARRAY HHCUREMP{17} Q1HE1 Q1HE2 Q1HE3 Q1HE4 Q1HE5 Q1HE6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Q1HE7 Q1HE8 Q1HE9 Q1HE10 Q1HE11 Q1HE12 Q1HE13 Q1HE14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Q1HE15 Q1HE16 Q2;                             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</w:t>
      </w:r>
      <w:r>
        <w:rPr/>
        <w:t xml:space="preserve">DO I = 1 TO 17;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IF (HHCUREMP{I} = 1) AND (HHCUREMP{I} NE .)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THEN HHEMPL1 + 1;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2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RELRSP1</w:t>
      </w:r>
      <w:r>
        <w:rPr>
          <w:sz w:val="24"/>
        </w:rPr>
        <w:t xml:space="preserve">  (RECODED Q1D:RELATION TO RESPONDENT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/>
        <w:t xml:space="preserve">VALUE RELATION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1 = 'SON/DAUGHTER'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2 = 'STEPSON/DAUGHTER'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3 = 'BROTHER/SISTER'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4 = 'MOTHER/FATHER'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</w:t>
      </w:r>
      <w:r>
        <w:rPr/>
        <w:t xml:space="preserve">5 = 'HUSBAND/WIFE/Co-Par'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6 = 'GIRLFRIEND/BOYFRIEND'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7 = 'FRIEND'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8 = 'ROOMMATE'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9 = 'AUNT/UNCLE'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10 = 'NIECE/NEPHEW'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11 = 'SISTER/BROTHER-IN-LAW'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12 = 'MOTHER/FATHER-IN-LAW'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13 = 'GRANDCHILD'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14 = 'FOSTER CHILD'                </w:t>
      </w:r>
    </w:p>
    <w:p>
      <w:pPr>
        <w:pStyle w:val="Normal"/>
        <w:rPr/>
      </w:pPr>
      <w:r>
        <w:rPr/>
        <w:t xml:space="preserve">      </w:t>
      </w:r>
      <w:r>
        <w:rPr/>
        <w:t>15 = 'COUSIN'</w:t>
      </w:r>
    </w:p>
    <w:p>
      <w:pPr>
        <w:pStyle w:val="Normal"/>
        <w:rPr/>
      </w:pPr>
      <w:r>
        <w:rPr/>
        <w:t xml:space="preserve">      </w:t>
      </w:r>
      <w:r>
        <w:rPr/>
        <w:t xml:space="preserve">97 = 'OTHER'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-7 = 'D/K'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-8 = 'REFUSED'     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/>
        <w:t xml:space="preserve"> </w:t>
      </w:r>
      <w:r>
        <w:rPr/>
        <w:t xml:space="preserve">-9=’MISSING’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IF (Q1B0 = 2) AND (Q1B1 = 2) AND (Q1D1 = 6) THEN RELRSP1 = 7;     </w:t>
      </w:r>
    </w:p>
    <w:p>
      <w:pPr>
        <w:pStyle w:val="Normal"/>
        <w:rPr/>
      </w:pPr>
      <w:r>
        <w:rPr/>
        <w:t xml:space="preserve">  </w:t>
      </w:r>
      <w:r>
        <w:rPr/>
        <w:t xml:space="preserve">ELSE IF (Q14 = 1) AND (Q1B1 = 1) AND (Q1D1 = 6) THEN RELRSP1 = 5; </w:t>
      </w:r>
    </w:p>
    <w:p>
      <w:pPr>
        <w:pStyle w:val="Normal"/>
        <w:rPr/>
      </w:pPr>
      <w:r>
        <w:rPr/>
        <w:t xml:space="preserve">  </w:t>
      </w:r>
      <w:r>
        <w:rPr/>
        <w:t xml:space="preserve">ELSE RELRSP1 = Q1D1;    </w:t>
      </w:r>
      <w:r>
        <w:rPr>
          <w:sz w:val="24"/>
        </w:rPr>
        <w:t xml:space="preserve">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2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RELRSP2</w:t>
      </w:r>
      <w:r>
        <w:rPr>
          <w:sz w:val="24"/>
        </w:rPr>
        <w:t xml:space="preserve">  (RECODED Q1D:RELATION TO RESPONDENT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IF (Q1B0 = 2) AND (Q1B2 = 2) AND (Q1D2 = 6) THEN RELRSP2 = 7;      </w:t>
      </w:r>
    </w:p>
    <w:p>
      <w:pPr>
        <w:pStyle w:val="Normal"/>
        <w:rPr/>
      </w:pPr>
      <w:r>
        <w:rPr/>
        <w:t xml:space="preserve">  </w:t>
      </w:r>
      <w:r>
        <w:rPr/>
        <w:t xml:space="preserve">ELSE IF (Q14 = 1) AND (Q1B2 = 1) AND (Q1D2 = 6) THEN RELRSP2 = 5;  </w:t>
      </w:r>
    </w:p>
    <w:p>
      <w:pPr>
        <w:pStyle w:val="Normal"/>
        <w:rPr/>
      </w:pPr>
      <w:r>
        <w:rPr/>
        <w:t xml:space="preserve">  </w:t>
      </w:r>
      <w:r>
        <w:rPr/>
        <w:t>ELSE RELRSP2 = Q1D2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2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RELRSP3</w:t>
      </w:r>
      <w:r>
        <w:rPr>
          <w:sz w:val="24"/>
        </w:rPr>
        <w:t xml:space="preserve"> (RECODED Q1D:RELATION TO RESPONDENT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 xml:space="preserve"> </w:t>
      </w:r>
      <w:r>
        <w:rPr/>
        <w:t xml:space="preserve">IF (Q1B0 = 2) AND (Q1B3 = 2) AND (Q1D3 = 6) THEN RELRSP3 = 7;      </w:t>
      </w:r>
    </w:p>
    <w:p>
      <w:pPr>
        <w:pStyle w:val="Normal"/>
        <w:rPr/>
      </w:pPr>
      <w:r>
        <w:rPr/>
        <w:t xml:space="preserve">  </w:t>
      </w:r>
      <w:r>
        <w:rPr/>
        <w:t xml:space="preserve">ELSE IF (Q14 = 1) AND (Q1B3 = 1) AND (Q1D3 = 6) THEN RELRSP3 = 5;  </w:t>
      </w:r>
    </w:p>
    <w:p>
      <w:pPr>
        <w:pStyle w:val="Normal"/>
        <w:rPr/>
      </w:pPr>
      <w:r>
        <w:rPr/>
        <w:t xml:space="preserve">  </w:t>
      </w:r>
      <w:r>
        <w:rPr/>
        <w:t>ELSE RELRSP3 = Q1D3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hapter used in: 2</w:t>
      </w:r>
    </w:p>
    <w:p>
      <w:pPr>
        <w:pStyle w:val="Normal"/>
        <w:rPr/>
      </w:pPr>
      <w:r>
        <w:rPr>
          <w:sz w:val="24"/>
        </w:rPr>
        <w:t>Variable Name/Description:</w:t>
      </w:r>
      <w:r>
        <w:rPr>
          <w:b/>
          <w:sz w:val="32"/>
        </w:rPr>
        <w:t xml:space="preserve"> RELRSP4</w:t>
      </w:r>
      <w:r>
        <w:rPr>
          <w:sz w:val="24"/>
        </w:rPr>
        <w:t xml:space="preserve">  (RECODED Q1D:RELATION TO RESPONDENT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 xml:space="preserve"> </w:t>
      </w:r>
      <w:r>
        <w:rPr/>
        <w:t xml:space="preserve">IF (Q1B0 = 2) AND (Q1B4 = 2) AND (Q1D4 = 6) THEN RELRSP4 = 7;      </w:t>
      </w:r>
    </w:p>
    <w:p>
      <w:pPr>
        <w:pStyle w:val="Normal"/>
        <w:rPr/>
      </w:pPr>
      <w:r>
        <w:rPr/>
        <w:t xml:space="preserve">  </w:t>
      </w:r>
      <w:r>
        <w:rPr/>
        <w:t xml:space="preserve">ELSE IF (Q14 = 1) AND (Q1B4 = 1) AND (Q1D4 = 6) THEN RELRSP4 = 5;  </w:t>
      </w:r>
    </w:p>
    <w:p>
      <w:pPr>
        <w:pStyle w:val="Normal"/>
        <w:rPr/>
      </w:pPr>
      <w:r>
        <w:rPr/>
        <w:t xml:space="preserve">  </w:t>
      </w:r>
      <w:r>
        <w:rPr/>
        <w:t>ELSE RELRSP4 = Q1D4;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2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RELRSP5</w:t>
      </w:r>
      <w:r>
        <w:rPr>
          <w:sz w:val="24"/>
        </w:rPr>
        <w:t xml:space="preserve"> (RECODED Q1D:RELATION TO RESPONDENT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 xml:space="preserve"> </w:t>
      </w:r>
      <w:r>
        <w:rPr/>
        <w:t xml:space="preserve">IF (Q1B0 = 2) AND (Q1B5 = 2) AND (Q1D5 = 6) THEN RELRSP5 = 7;      </w:t>
      </w:r>
    </w:p>
    <w:p>
      <w:pPr>
        <w:pStyle w:val="Normal"/>
        <w:rPr/>
      </w:pPr>
      <w:r>
        <w:rPr/>
        <w:t xml:space="preserve">  </w:t>
      </w:r>
      <w:r>
        <w:rPr/>
        <w:t xml:space="preserve">ELSE IF (Q14 = 1) AND (Q1B5 = 1) AND (Q1D5 = 6) THEN RELRSP5 = 5;  </w:t>
      </w:r>
    </w:p>
    <w:p>
      <w:pPr>
        <w:pStyle w:val="Normal"/>
        <w:rPr/>
      </w:pPr>
      <w:r>
        <w:rPr/>
        <w:t xml:space="preserve">  </w:t>
      </w:r>
      <w:r>
        <w:rPr/>
        <w:t xml:space="preserve">ELSE RELRSP5 = Q1D5;                </w:t>
      </w:r>
      <w:r>
        <w:rPr>
          <w:sz w:val="24"/>
        </w:rPr>
        <w:t xml:space="preserve">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2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RELRSP6</w:t>
      </w:r>
      <w:r>
        <w:rPr>
          <w:sz w:val="24"/>
        </w:rPr>
        <w:t xml:space="preserve"> (RECODED Q1D:RELATION TO RESPONDENT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Heading1"/>
        <w:rPr/>
      </w:pPr>
      <w:r>
        <w:rPr/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</w:t>
      </w:r>
      <w:r>
        <w:rPr/>
        <w:t xml:space="preserve">IF (Q1B0 = 2) AND (Q1B6 = 2) AND (Q1D6 = 6) THEN RELRSP6 = 7;      </w:t>
      </w:r>
    </w:p>
    <w:p>
      <w:pPr>
        <w:pStyle w:val="Normal"/>
        <w:rPr/>
      </w:pPr>
      <w:r>
        <w:rPr/>
        <w:t xml:space="preserve">  </w:t>
      </w:r>
      <w:r>
        <w:rPr/>
        <w:t xml:space="preserve">ELSE IF (Q14 = 1) AND (Q1B6 = 1) AND (Q1D6 = 6) THEN RELRSP6 = 5;  </w:t>
      </w:r>
    </w:p>
    <w:p>
      <w:pPr>
        <w:pStyle w:val="Normal"/>
        <w:rPr/>
      </w:pPr>
      <w:r>
        <w:rPr/>
        <w:t xml:space="preserve">  </w:t>
      </w:r>
      <w:r>
        <w:rPr/>
        <w:t xml:space="preserve">ELSE RELRSP6 = Q1D6;           </w:t>
      </w:r>
      <w:r>
        <w:rPr>
          <w:sz w:val="24"/>
        </w:rPr>
        <w:t xml:space="preserve">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2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 xml:space="preserve">RELRSP7 </w:t>
      </w:r>
      <w:r>
        <w:rPr>
          <w:sz w:val="24"/>
        </w:rPr>
        <w:t xml:space="preserve"> (RECODED Q1D:RELATION TO RESPONDENT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IF (Q1B0 = 2) AND (Q1B7 = 2) AND (Q1D7 = 6) THEN RELRSP7 = 7;      </w:t>
      </w:r>
    </w:p>
    <w:p>
      <w:pPr>
        <w:pStyle w:val="Normal"/>
        <w:rPr/>
      </w:pPr>
      <w:r>
        <w:rPr/>
        <w:t xml:space="preserve">  </w:t>
      </w:r>
      <w:r>
        <w:rPr/>
        <w:t xml:space="preserve">ELSE IF (Q14 = 1) AND (Q1B7 = 1) AND (Q1D7 = 6) THEN RELRSP7 = 5;  </w:t>
      </w:r>
    </w:p>
    <w:p>
      <w:pPr>
        <w:pStyle w:val="Normal"/>
        <w:rPr/>
      </w:pPr>
      <w:r>
        <w:rPr/>
        <w:t xml:space="preserve">  </w:t>
      </w:r>
      <w:r>
        <w:rPr/>
        <w:t xml:space="preserve">ELSE RELRSP7 = Q1D7;                                         </w:t>
      </w: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8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RELRSP8</w:t>
      </w:r>
      <w:r>
        <w:rPr>
          <w:sz w:val="24"/>
        </w:rPr>
        <w:t xml:space="preserve"> (RECODED Q1D:RELATION TO RESPONDENT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IF (Q1B0 = 2) AND (Q1B8 = 2) AND (Q1D8 = 6) THEN RELRSP8 = 7;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</w:t>
      </w:r>
      <w:r>
        <w:rPr/>
        <w:t xml:space="preserve">ELSE IF (Q14 = 1) AND (Q1B8 = 1) AND (Q1D8 = 6) THEN RELRSP8 = 5;  </w:t>
      </w:r>
    </w:p>
    <w:p>
      <w:pPr>
        <w:pStyle w:val="Normal"/>
        <w:rPr/>
      </w:pPr>
      <w:r>
        <w:rPr/>
        <w:t xml:space="preserve">  </w:t>
      </w:r>
      <w:r>
        <w:rPr/>
        <w:t>ELSE RELRSP8 = Q1D8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2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RELRSP9</w:t>
      </w:r>
      <w:r>
        <w:rPr>
          <w:sz w:val="24"/>
        </w:rPr>
        <w:t xml:space="preserve"> (RECODED Q1D:RELATION TO RESPONDEN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 xml:space="preserve"> </w:t>
      </w:r>
      <w:r>
        <w:rPr/>
        <w:t xml:space="preserve">IF (Q1B0 = 2) AND (Q1B9 = 2) AND (Q1D9 = 6) THEN RELRSP9 = 7;        </w:t>
      </w:r>
    </w:p>
    <w:p>
      <w:pPr>
        <w:pStyle w:val="Normal"/>
        <w:rPr/>
      </w:pPr>
      <w:r>
        <w:rPr/>
        <w:t xml:space="preserve">  </w:t>
      </w:r>
      <w:r>
        <w:rPr/>
        <w:t xml:space="preserve">ELSE IF (Q14 = 1) AND (Q1B9 = 1) AND (Q1D9 = 6) THEN RELRSP9 = 5;    </w:t>
      </w:r>
    </w:p>
    <w:p>
      <w:pPr>
        <w:pStyle w:val="Normal"/>
        <w:rPr/>
      </w:pPr>
      <w:r>
        <w:rPr/>
        <w:t xml:space="preserve">  </w:t>
      </w:r>
      <w:r>
        <w:rPr/>
        <w:t xml:space="preserve">ELSE RELRSP9 = Q1D9;               </w:t>
      </w:r>
      <w:r>
        <w:rPr>
          <w:sz w:val="24"/>
        </w:rPr>
        <w:t xml:space="preserve">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hapter used in: 2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RELRSP10</w:t>
      </w:r>
      <w:r>
        <w:rPr>
          <w:sz w:val="24"/>
        </w:rPr>
        <w:t xml:space="preserve"> (RECODED Q1D:RELATION TO RESPONDENT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</w:t>
      </w:r>
      <w:r>
        <w:rPr/>
        <w:t xml:space="preserve">IF (Q1B0 = 2) AND (Q1B10 = 2) AND (Q1D10 = 6) THEN RELRSP10 = 7;     </w:t>
      </w:r>
    </w:p>
    <w:p>
      <w:pPr>
        <w:pStyle w:val="Normal"/>
        <w:rPr/>
      </w:pPr>
      <w:r>
        <w:rPr/>
        <w:t xml:space="preserve">  </w:t>
      </w:r>
      <w:r>
        <w:rPr/>
        <w:t xml:space="preserve">ELSE IF (Q14 = 1) AND (Q1B10 = 1) AND (Q1D10 = 6) THEN RELRSP10 = 5; </w:t>
      </w:r>
    </w:p>
    <w:p>
      <w:pPr>
        <w:pStyle w:val="Normal"/>
        <w:rPr/>
      </w:pPr>
      <w:r>
        <w:rPr/>
        <w:t xml:space="preserve">  </w:t>
      </w:r>
      <w:r>
        <w:rPr/>
        <w:t xml:space="preserve">ELSE RELRSP10 = Q1D10;                       </w:t>
      </w:r>
      <w:r>
        <w:rPr>
          <w:sz w:val="24"/>
        </w:rPr>
        <w:t xml:space="preserve">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2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RELRSP11</w:t>
      </w:r>
      <w:r>
        <w:rPr>
          <w:sz w:val="24"/>
        </w:rPr>
        <w:t xml:space="preserve"> (RECODED Q1D:RELATION TO RESPONDENT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IF (Q1B0 = 2) AND (Q1B11 = 2) AND (Q1D11 = 6) THEN RELRSP11 = 7;     </w:t>
      </w:r>
    </w:p>
    <w:p>
      <w:pPr>
        <w:pStyle w:val="Normal"/>
        <w:rPr/>
      </w:pPr>
      <w:r>
        <w:rPr/>
        <w:t xml:space="preserve">  </w:t>
      </w:r>
      <w:r>
        <w:rPr/>
        <w:t xml:space="preserve">ELSE IF (Q14 = 1) AND (Q1B11 = 1) AND (Q1D11 = 6) THEN RELRSP11 = 5; </w:t>
      </w:r>
    </w:p>
    <w:p>
      <w:pPr>
        <w:pStyle w:val="Normal"/>
        <w:rPr/>
      </w:pPr>
      <w:r>
        <w:rPr/>
        <w:t xml:space="preserve">  </w:t>
      </w:r>
      <w:r>
        <w:rPr/>
        <w:t xml:space="preserve">ELSE RELRSP11 = Q1D11; </w:t>
      </w:r>
      <w:r>
        <w:rPr>
          <w:sz w:val="24"/>
        </w:rPr>
        <w:t xml:space="preserve">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2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 xml:space="preserve">RELRSP12 </w:t>
      </w:r>
      <w:r>
        <w:rPr>
          <w:sz w:val="24"/>
        </w:rPr>
        <w:t>(RECODED Q1D:RELATION TO RESPONDENT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Heading1"/>
        <w:rPr/>
      </w:pPr>
      <w:r>
        <w:rPr/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 xml:space="preserve"> </w:t>
      </w:r>
      <w:r>
        <w:rPr/>
        <w:t xml:space="preserve">IF (Q1B0 = 2) AND (Q1B12 = 2) AND (Q1D12 = 6) THEN RELRSP12 = 7;     </w:t>
      </w:r>
    </w:p>
    <w:p>
      <w:pPr>
        <w:pStyle w:val="Normal"/>
        <w:rPr/>
      </w:pPr>
      <w:r>
        <w:rPr/>
        <w:t xml:space="preserve">  </w:t>
      </w:r>
      <w:r>
        <w:rPr/>
        <w:t xml:space="preserve">ELSE IF (Q14 = 1) AND (Q1B12 = 1) AND (Q1D12 = 6) THEN RELRSP12 = 5; </w:t>
      </w:r>
    </w:p>
    <w:p>
      <w:pPr>
        <w:pStyle w:val="Normal"/>
        <w:rPr/>
      </w:pPr>
      <w:r>
        <w:rPr/>
        <w:t xml:space="preserve">  </w:t>
      </w:r>
      <w:r>
        <w:rPr/>
        <w:t>ELSE RELRSP12 = Q1D12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2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 xml:space="preserve">RELRSP13 </w:t>
      </w:r>
      <w:r>
        <w:rPr>
          <w:sz w:val="24"/>
        </w:rPr>
        <w:t>(RECODED Q1D:RELATION TO RESPONDENT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 xml:space="preserve">IF (Q1B0 = 2) AND (Q1B13 = 2) AND (Q1D13 = 6) THEN RELRSP13 = 7;    </w:t>
      </w:r>
    </w:p>
    <w:p>
      <w:pPr>
        <w:pStyle w:val="Normal"/>
        <w:rPr/>
      </w:pPr>
      <w:r>
        <w:rPr/>
        <w:t>ELSE IF (Q14 = 1) AND (Q1B13 = 1) AND (Q1D13 = 6) THEN RELRSP13 = 5;</w:t>
      </w:r>
    </w:p>
    <w:p>
      <w:pPr>
        <w:pStyle w:val="Normal"/>
        <w:rPr/>
      </w:pPr>
      <w:r>
        <w:rPr/>
        <w:t>ELSE RELRSP13 = Q1D13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2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RELRSP14</w:t>
      </w:r>
      <w:r>
        <w:rPr>
          <w:sz w:val="24"/>
        </w:rPr>
        <w:t xml:space="preserve"> (RECODED Q1D:RELATION TO RESPONDENT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IF (Q1B0 = 2) AND (Q1B14 = 2) AND (Q1D14 = 6) THEN RELRSP14 = 7;    </w:t>
      </w:r>
    </w:p>
    <w:p>
      <w:pPr>
        <w:pStyle w:val="Normal"/>
        <w:rPr/>
      </w:pPr>
      <w:r>
        <w:rPr/>
        <w:t>ELSE IF (Q14 = 1) AND (Q1B14 = 1) AND (Q1D14 = 6) THEN RELRSP14 = 5;</w:t>
      </w:r>
    </w:p>
    <w:p>
      <w:pPr>
        <w:pStyle w:val="Normal"/>
        <w:rPr/>
      </w:pPr>
      <w:r>
        <w:rPr/>
        <w:t>ELSE RELRSP14 = Q1D14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hapter used in: 2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RELRSP15</w:t>
      </w:r>
      <w:r>
        <w:rPr>
          <w:sz w:val="24"/>
        </w:rPr>
        <w:t xml:space="preserve"> (RECODED Q1D:RELATION TO RESPONDEN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IF (Q1B0 = 2) AND (Q1B15 = 2) AND (Q1D15 = 6) THEN RELRSP15 = 7;    </w:t>
      </w:r>
    </w:p>
    <w:p>
      <w:pPr>
        <w:pStyle w:val="Normal"/>
        <w:rPr/>
      </w:pPr>
      <w:r>
        <w:rPr/>
        <w:t>ELSE IF (Q14 = 1) AND (Q1B15 = 1) AND (Q1D15 = 6) THEN RELRSP15 = 5;</w:t>
      </w:r>
    </w:p>
    <w:p>
      <w:pPr>
        <w:pStyle w:val="Normal"/>
        <w:rPr/>
      </w:pPr>
      <w:r>
        <w:rPr/>
        <w:t>ELSE RELRSP15 = Q1D15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2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RELRSP16</w:t>
      </w:r>
      <w:r>
        <w:rPr>
          <w:sz w:val="24"/>
        </w:rPr>
        <w:t xml:space="preserve"> (RECODED Q1D:RELATION TO RESPONDENT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IF (Q1B0 = 2) AND (Q1B16 = 2) AND (Q1D16 = 6) THEN RELRSP16 = 7;    </w:t>
      </w:r>
    </w:p>
    <w:p>
      <w:pPr>
        <w:pStyle w:val="Normal"/>
        <w:rPr/>
      </w:pPr>
      <w:r>
        <w:rPr/>
        <w:t>ELSE IF (Q14 = 1) AND (Q1B16 = 1) AND (Q1D16 = 6) THEN RELRSP16 = 5;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ELSE RELRSP16 = Q1D16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2</w:t>
      </w:r>
    </w:p>
    <w:p>
      <w:pPr>
        <w:pStyle w:val="Normal"/>
        <w:rPr/>
      </w:pPr>
      <w:r>
        <w:rPr>
          <w:sz w:val="24"/>
        </w:rPr>
        <w:t xml:space="preserve">Variable Name/Description: </w:t>
        <w:tab/>
      </w:r>
      <w:r>
        <w:rPr>
          <w:b/>
          <w:sz w:val="32"/>
        </w:rPr>
        <w:t>HHTYPE</w:t>
      </w:r>
      <w:r>
        <w:rPr>
          <w:sz w:val="24"/>
        </w:rPr>
        <w:tab/>
        <w:t>(HOUSEHOLD TYPOLOGY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Heading1"/>
        <w:rPr/>
      </w:pPr>
      <w:r>
        <w:rPr/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/>
        <w:t xml:space="preserve"> </w:t>
      </w:r>
      <w:r>
        <w:rPr/>
        <w:t xml:space="preserve">HHTYPE                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</w:t>
      </w:r>
      <w:r>
        <w:rPr/>
        <w:t xml:space="preserve">1 = 'R LIVES ALONE'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2 = 'SINGLE PARENT WITH KIDS'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3 = 'R AND SPOUSE (NO KIDS)'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4 = 'R, SPOUSE, AND KIDS'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5 = 'R, SPOUSE, KIDS + OTHERS'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6 = 'R, SPOUSE + OTHERS (NO KIDS)'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7 = 'R, KIDS AND OTHERS (NO SPOUSE)'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8 = 'R AND OTHERS (NO KIDS OR SPOUSE)'     </w:t>
      </w:r>
    </w:p>
    <w:p>
      <w:pPr>
        <w:pStyle w:val="Normal"/>
        <w:rPr/>
      </w:pPr>
      <w:r>
        <w:rPr/>
        <w:t xml:space="preserve">      </w:t>
      </w:r>
      <w:r>
        <w:rPr/>
        <w:t>-9=’MISSING’</w:t>
      </w:r>
    </w:p>
    <w:p>
      <w:pPr>
        <w:pStyle w:val="Normal"/>
        <w:rPr/>
      </w:pPr>
      <w:r>
        <w:rPr/>
        <w:t xml:space="preserve">      </w:t>
      </w:r>
      <w:r>
        <w:rPr/>
        <w:t>;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 xml:space="preserve"> </w:t>
      </w:r>
      <w:r>
        <w:rPr/>
        <w:t xml:space="preserve">* USE FLAGS TO CREATE HH TYPE CATEGORIES;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IF HHNMBR EQ 0 THEN HHTYPE = 1;                     </w:t>
      </w:r>
    </w:p>
    <w:p>
      <w:pPr>
        <w:pStyle w:val="Normal"/>
        <w:rPr/>
      </w:pPr>
      <w:r>
        <w:rPr/>
        <w:t xml:space="preserve">7    IF PARTNER EQ 0 AND CHILD EQ 1 AND OTHERS EQ 0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THEN HHTYPE = 2;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ELSE IF PARTNER EQ 1 AND CHILD EQ 0 AND OTHERS EQ 0 </w:t>
      </w:r>
    </w:p>
    <w:p>
      <w:pPr>
        <w:pStyle w:val="Normal"/>
        <w:rPr/>
      </w:pPr>
      <w:r>
        <w:rPr/>
        <w:t xml:space="preserve">       </w:t>
      </w:r>
      <w:r>
        <w:rPr/>
        <w:t xml:space="preserve">THEN HHTYPE = 3;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ELSE IF PARTNER EQ 1 AND CHILD EQ 1 AND OTHERS EQ 0 </w:t>
      </w:r>
    </w:p>
    <w:p>
      <w:pPr>
        <w:pStyle w:val="Normal"/>
        <w:rPr/>
      </w:pPr>
      <w:r>
        <w:rPr/>
        <w:t xml:space="preserve">       </w:t>
      </w:r>
      <w:r>
        <w:rPr/>
        <w:t xml:space="preserve">THEN HHTYPE = 4;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ELSE IF PARTNER EQ 1 AND CHILD EQ 1 AND OTHERS EQ 1 </w:t>
      </w:r>
    </w:p>
    <w:p>
      <w:pPr>
        <w:pStyle w:val="Normal"/>
        <w:rPr/>
      </w:pPr>
      <w:r>
        <w:rPr/>
        <w:t xml:space="preserve">       </w:t>
      </w:r>
      <w:r>
        <w:rPr/>
        <w:t xml:space="preserve">THEN HHTYPE = 5;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ELSE IF PARTNER EQ 1 AND CHILD EQ 0 AND OTHERS EQ 1 </w:t>
      </w:r>
    </w:p>
    <w:p>
      <w:pPr>
        <w:pStyle w:val="Normal"/>
        <w:rPr/>
      </w:pPr>
      <w:r>
        <w:rPr/>
        <w:t xml:space="preserve">       </w:t>
      </w:r>
      <w:r>
        <w:rPr/>
        <w:t xml:space="preserve">THEN HHTYPE = 6;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ELSE IF PARTNER EQ 0 AND CHILD EQ 1 AND OTHERS EQ 1 </w:t>
      </w:r>
    </w:p>
    <w:p>
      <w:pPr>
        <w:pStyle w:val="Normal"/>
        <w:rPr/>
      </w:pPr>
      <w:r>
        <w:rPr/>
        <w:t xml:space="preserve">       </w:t>
      </w:r>
      <w:r>
        <w:rPr/>
        <w:t xml:space="preserve">THEN HHTYPE = 7;                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</w:t>
      </w:r>
      <w:r>
        <w:rPr/>
        <w:t xml:space="preserve">ELSE IF PARTNER EQ 0 AND CHILD EQ 0 AND OTHERS EQ 1 </w:t>
      </w:r>
    </w:p>
    <w:p>
      <w:pPr>
        <w:pStyle w:val="Normal"/>
        <w:rPr/>
      </w:pPr>
      <w:r>
        <w:rPr/>
        <w:t xml:space="preserve">       </w:t>
      </w:r>
      <w:r>
        <w:rPr/>
        <w:t>THEN HHTYPE = 8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2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PARTNER</w:t>
      </w:r>
      <w:r>
        <w:rPr>
          <w:sz w:val="24"/>
        </w:rPr>
        <w:tab/>
        <w:t xml:space="preserve"> (DUMMY: PERSON IS SPOUSE/BOYFRIEND TO RESP)</w:t>
      </w:r>
    </w:p>
    <w:p>
      <w:pPr>
        <w:pStyle w:val="Heading1"/>
        <w:rPr/>
      </w:pPr>
      <w:r>
        <w:rPr/>
        <w:t>Limitations: Used to determine HHTYPE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 0=No 1=Yes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* INITIALIZE HH MEMBER TYPES;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PARTNER = 0;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CHILD = 0;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OTHERS = 0;</w:t>
      </w:r>
    </w:p>
    <w:p>
      <w:pPr>
        <w:pStyle w:val="Normal"/>
        <w:rPr/>
      </w:pPr>
      <w:r>
        <w:rPr/>
        <w:t xml:space="preserve">ARRAY RELATION{16}  RELRSP1 - RELRSP16;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DO I = 1 TO 16; 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IF RELATION{I} = 5 THEN PARTNER = 1;                      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2,3,8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 xml:space="preserve">CHILD </w:t>
      </w:r>
      <w:r>
        <w:rPr>
          <w:sz w:val="24"/>
        </w:rPr>
        <w:t>(DUMMY:PERSON IS RESPONDENTS CHILD)</w:t>
      </w:r>
    </w:p>
    <w:p>
      <w:pPr>
        <w:pStyle w:val="Normal"/>
        <w:rPr>
          <w:sz w:val="24"/>
        </w:rPr>
      </w:pPr>
      <w:r>
        <w:rPr>
          <w:sz w:val="24"/>
        </w:rPr>
        <w:t>Limitations: This variable is used to determine  HHTYPE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 0=NO, 1=YES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* INITIALIZE HH MEMBER TYPES;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PARTNER = 0;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CHILD = 0;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OTHERS = 0;</w:t>
      </w:r>
    </w:p>
    <w:p>
      <w:pPr>
        <w:pStyle w:val="Normal"/>
        <w:rPr/>
      </w:pPr>
      <w:r>
        <w:rPr/>
        <w:t xml:space="preserve">DO I = 1 TO 16;                          </w:t>
      </w:r>
    </w:p>
    <w:p>
      <w:pPr>
        <w:pStyle w:val="Normal"/>
        <w:rPr/>
      </w:pPr>
      <w:r>
        <w:rPr/>
        <w:t xml:space="preserve">   </w:t>
      </w:r>
      <w:r>
        <w:rPr/>
        <w:t>IF RELATION{I} IN(1,2) THEN CHILD = 1;</w:t>
      </w:r>
    </w:p>
    <w:p>
      <w:pPr>
        <w:pStyle w:val="Normal"/>
        <w:rPr/>
      </w:pPr>
      <w:r>
        <w:rPr/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2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OTHERS</w:t>
      </w:r>
      <w:r>
        <w:rPr>
          <w:sz w:val="24"/>
        </w:rPr>
        <w:t xml:space="preserve"> (DUMMY:PERSON NOT PARTNER OR CH TO RESP)</w:t>
      </w:r>
    </w:p>
    <w:p>
      <w:pPr>
        <w:pStyle w:val="Normal"/>
        <w:rPr>
          <w:sz w:val="24"/>
        </w:rPr>
      </w:pPr>
      <w:r>
        <w:rPr>
          <w:sz w:val="24"/>
        </w:rPr>
        <w:t>Limitations: This variable is used to determine  HHTYPE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 0=No,1=Yes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* INITIALIZE HH MEMBER TYPES;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PARTNER = 0;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CHILD = 0;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OTHERS = 0;           </w:t>
      </w:r>
      <w:r>
        <w:rPr>
          <w:sz w:val="24"/>
        </w:rPr>
        <w:t xml:space="preserve">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DO I = 1 TO 16;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IF RELATION{I} IN(3,4) OR RELATION{I} GE 6 THEN OTHERS = 1;</w:t>
      </w:r>
    </w:p>
    <w:p>
      <w:pPr>
        <w:pStyle w:val="Normal"/>
        <w:rPr/>
      </w:pPr>
      <w:r>
        <w:rPr/>
        <w:t>END;</w:t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2 to 9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W2HISTB</w:t>
      </w:r>
      <w:r>
        <w:rPr>
          <w:sz w:val="24"/>
        </w:rPr>
        <w:t xml:space="preserve">  (W2 PAYMENT HIST SINCE LEAVE W2-RECODED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VALUE W2HISTB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1  = 'CONTIN'  /*NEVER RETURN            */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4  = 'CONTIN'  /* W2 , NO PAYMENTS    */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2  = 'RETURN'  /* PAYMENTS, NOT W2  */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 = 'RETURN'  /* W2 AND PAYMENTS   */         </w:t>
      </w:r>
    </w:p>
    <w:p>
      <w:pPr>
        <w:pStyle w:val="Normal"/>
        <w:rPr/>
      </w:pPr>
      <w:r>
        <w:rPr/>
        <w:t xml:space="preserve">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</w:t>
      </w:r>
      <w:r>
        <w:rPr/>
        <w:t xml:space="preserve">-9=’MISSING’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AS logic: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/>
        <w:t xml:space="preserve"> </w:t>
      </w:r>
      <w:r>
        <w:rPr/>
        <w:t xml:space="preserve">W2HISTB=put(w2hist, w2histb.); * For Univariate BY statements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pter used in: Not used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IN_AGE</w:t>
      </w:r>
      <w:r>
        <w:rPr>
          <w:sz w:val="24"/>
        </w:rPr>
        <w:t xml:space="preserve">   (CALCULATED AGE OF RESP BASED ON DOB )</w:t>
      </w:r>
    </w:p>
    <w:p>
      <w:pPr>
        <w:pStyle w:val="Normal"/>
        <w:rPr>
          <w:sz w:val="24"/>
        </w:rPr>
      </w:pPr>
      <w:r>
        <w:rPr>
          <w:sz w:val="24"/>
        </w:rPr>
        <w:t>Limitations: Estimate based on Quarter leaving.</w:t>
      </w:r>
    </w:p>
    <w:p>
      <w:pPr>
        <w:pStyle w:val="Normal"/>
        <w:rPr>
          <w:sz w:val="24"/>
        </w:rPr>
      </w:pPr>
      <w:r>
        <w:rPr>
          <w:sz w:val="24"/>
        </w:rPr>
        <w:t>Included in Report: No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AS logic:</w:t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 xml:space="preserve">   </w:t>
      </w:r>
      <w:r>
        <w:rPr/>
        <w:t xml:space="preserve">********* CALCULATE IN_AGE BASED ON QTR OF LEAVING ********;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IF LEAVMNTH IN('APR','MAY','JUN') THEN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TODAY='01APR98'D; *** QUARTER 2 ;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ELSE IF LEAVMNTH IN('JUL','AUG','SEP') THEN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TODAY='01JUL98'D; *** QUARTER 3 ;            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</w:t>
      </w:r>
      <w:r>
        <w:rPr/>
        <w:t xml:space="preserve">ELSE IF LEAVMNTH IN('OCT','NOV','DEC') THEN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TODAY='01OCT98'D; *** QUARTER 4 ;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MT=MONTH(TODAY); * MONTH OF TODAY;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DT=DAY(TODAY);   * DAY OF TODAY;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MB=MONTH(INDOB); * MONTH OF BIRTH;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DB=DAY(INDOB);   * DAY OF BIRTH;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ADJUST=(MT&lt;MB OR (MT=MB AND DT&lt;DB));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IN_AGE=INTCK('YEAR', INDOB, TODAY)-ADJUST;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IF IN_AGE LT 0 and in_age ne . THEN IN_AGE=0;                 </w:t>
      </w:r>
    </w:p>
    <w:p>
      <w:pPr>
        <w:pStyle w:val="Normal"/>
        <w:rPr/>
      </w:pPr>
      <w:r>
        <w:rPr/>
        <w:t xml:space="preserve">  </w:t>
      </w:r>
      <w:r>
        <w:rPr/>
        <w:t>DROP today mt dt mb db adjust;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2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INSEX</w:t>
      </w:r>
      <w:r>
        <w:rPr>
          <w:sz w:val="24"/>
        </w:rPr>
        <w:t xml:space="preserve"> </w:t>
        <w:tab/>
        <w:t>(Participants Gender from CARES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 M=Male  F=Female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2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COUNTY</w:t>
      </w:r>
      <w:r>
        <w:rPr>
          <w:sz w:val="24"/>
        </w:rPr>
        <w:t xml:space="preserve"> </w:t>
        <w:tab/>
        <w:t>(COUNTY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 2 = Not Milwaukee, 1=Milwaukee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lang w:eastAsia="en-US"/>
        </w:rPr>
        <w:t xml:space="preserve">IF COUNTY = 40 THEN COUNTY = 1;     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</w:t>
      </w:r>
      <w:r>
        <w:rPr>
          <w:lang w:eastAsia="en-US"/>
        </w:rPr>
        <w:t xml:space="preserve">ELSE                                </w:t>
      </w:r>
    </w:p>
    <w:p>
      <w:pPr>
        <w:pStyle w:val="Normal"/>
        <w:rPr/>
      </w:pPr>
      <w:r>
        <w:rPr>
          <w:lang w:eastAsia="en-US"/>
        </w:rPr>
        <w:t xml:space="preserve">    </w:t>
      </w:r>
      <w:r>
        <w:rPr>
          <w:lang w:eastAsia="en-US"/>
        </w:rPr>
        <w:t xml:space="preserve">COUNTY = 2;  </w:t>
      </w:r>
      <w:r>
        <w:rPr/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ETHNICITY</w:t>
      </w:r>
      <w:r>
        <w:rPr>
          <w:sz w:val="24"/>
        </w:rPr>
        <w:tab/>
        <w:t>(ETHNICITY)</w:t>
      </w:r>
    </w:p>
    <w:p>
      <w:pPr>
        <w:pStyle w:val="Normal"/>
        <w:rPr>
          <w:sz w:val="24"/>
        </w:rPr>
      </w:pPr>
      <w:r>
        <w:rPr>
          <w:sz w:val="24"/>
        </w:rPr>
        <w:t>Limitations: No weighting for this variable.</w:t>
      </w:r>
    </w:p>
    <w:p>
      <w:pPr>
        <w:pStyle w:val="Heading1"/>
        <w:rPr/>
      </w:pPr>
      <w:r>
        <w:rPr/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 ‘O’=Not White, ‘W’=White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  <w:lang w:eastAsia="en-US"/>
        </w:rPr>
        <w:t xml:space="preserve">IF ETHNICTY NE 'W' THEN ETHNICTY = 'O'; </w:t>
      </w:r>
      <w:r>
        <w:rPr>
          <w:sz w:val="22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 3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Q12WKLY</w:t>
      </w:r>
      <w:r>
        <w:rPr>
          <w:sz w:val="24"/>
        </w:rPr>
        <w:tab/>
        <w:t>(Weekly Wages For Employed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 xml:space="preserve">Values and Formats: </w:t>
      </w:r>
      <w:r>
        <w:rPr/>
        <w:t>-9=MISSING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 xml:space="preserve">  </w:t>
      </w:r>
      <w:r>
        <w:rPr/>
        <w:t xml:space="preserve">Q12WKLY=Q12A*Q12BHOUR; * Weekly wages for Employed;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hapter used in: 3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Q8WKLY</w:t>
      </w:r>
      <w:r>
        <w:rPr>
          <w:sz w:val="24"/>
        </w:rPr>
        <w:tab/>
        <w:t>(Weekly Wages For Not employed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 xml:space="preserve">Values and Formats: </w:t>
      </w:r>
      <w:r>
        <w:rPr/>
        <w:t>-9=MISSING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 xml:space="preserve">   </w:t>
      </w:r>
      <w:r>
        <w:rPr/>
        <w:t>Q8WKLY=Q8A*Q8BHOUR; * Weekly wages for Had Worked  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3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MEDICAID</w:t>
      </w:r>
      <w:r>
        <w:rPr>
          <w:sz w:val="24"/>
        </w:rPr>
        <w:t xml:space="preserve"> (DUMMY:FAMILY MEMBER RECEIVES MEDICAID?)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Limitations: If any family member has Medicaid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 1=Medicaid, 2= No medicaid ,  -9 = Missing;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**** MEDICAID    ;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IF Q1K0 EQ 1 OR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(Q1D1 IN(1,2,5) AND Q1K1 EQ 1) OR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(Q1D2 IN(1,2,5) AND Q1K2 EQ 1) OR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(Q1D3 IN(1,2,5) AND Q1K3 EQ 1) OR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</w:t>
      </w:r>
      <w:r>
        <w:rPr/>
        <w:t xml:space="preserve">(Q1D4 IN(1,2,5) AND Q1K4 EQ 1) OR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(Q1D5 IN(1,2,5) AND Q1K5 EQ 1) OR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(Q1D6 IN(1,2,5) AND Q1K6 EQ 1) OR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(Q1D7 IN(1,2,5) AND Q1K7 EQ 1) OR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(Q1D8 IN(1,2,5) AND Q1K8 EQ 1) OR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(Q1D9 IN(1,2,5) AND Q1K9 EQ 1) OR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</w:t>
      </w:r>
      <w:r>
        <w:rPr/>
        <w:t xml:space="preserve">(Q1D10 IN(1,2,5) AND Q1K10 EQ 1) OR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(Q1D11 IN(1,2,5) AND Q1K11 EQ 1) OR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(Q1D12 IN(1,2,5) AND Q1K12 EQ 1) OR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(Q1D13 IN(1,2,5) AND Q1K13 EQ 1) OR     </w:t>
      </w:r>
    </w:p>
    <w:p>
      <w:pPr>
        <w:pStyle w:val="Normal"/>
        <w:rPr/>
      </w:pPr>
      <w:r>
        <w:rPr/>
        <w:t xml:space="preserve">       </w:t>
      </w:r>
      <w:r>
        <w:rPr/>
        <w:t>(Q1D14 IN(1,2,5) AND Q1K14 EQ 1) OR</w:t>
      </w:r>
    </w:p>
    <w:p>
      <w:pPr>
        <w:pStyle w:val="Normal"/>
        <w:rPr/>
      </w:pPr>
      <w:r>
        <w:rPr/>
        <w:t xml:space="preserve">       </w:t>
      </w:r>
      <w:r>
        <w:rPr/>
        <w:t xml:space="preserve">(Q1D15 IN(1,2,5) AND Q1K15 EQ 1) OR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(Q1D16 IN(1,2,5) AND Q1K16 EQ 1)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THEN MEDICAID = 1; * yes;               </w:t>
      </w:r>
    </w:p>
    <w:p>
      <w:pPr>
        <w:pStyle w:val="Normal"/>
        <w:rPr>
          <w:sz w:val="24"/>
        </w:rPr>
      </w:pPr>
      <w:r>
        <w:rPr/>
        <w:t xml:space="preserve">       </w:t>
      </w:r>
      <w:r>
        <w:rPr/>
        <w:t>ELSE MEDICAID = 2; * no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3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HHINSURE</w:t>
      </w:r>
      <w:r>
        <w:rPr>
          <w:sz w:val="24"/>
        </w:rPr>
        <w:t xml:space="preserve"> (DUMMY:ANYONE IN HH HAVE HEALTH INS?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 1 = Insured in household, 2= No one insured,</w:t>
      </w:r>
      <w:r>
        <w:rPr/>
        <w:t xml:space="preserve"> -9=MISSING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****************************************************;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*** HEALTH INS QUESTIONS FOR ANY HH MEMBER; * Yes/no;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****************************************************;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IF (Q1I0 = 1) OR (Q1I1 = 1) OR (Q1I2 = 1) OR (Q1I3 = 1) OR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(Q1I4 = 1) OR (Q1I5 = 1) OR (Q1I6 = 1) OR (Q1I7 = 1) OR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(Q1I8 = 1) OR (Q1I9 = 1) OR (Q1I10 = 1) OR (Q1I11 = 1) OR     </w:t>
      </w:r>
    </w:p>
    <w:p>
      <w:pPr>
        <w:pStyle w:val="Normal"/>
        <w:rPr/>
      </w:pPr>
      <w:r>
        <w:rPr/>
        <w:t xml:space="preserve">     </w:t>
      </w:r>
      <w:r>
        <w:rPr/>
        <w:t xml:space="preserve">(Q1I12 = 1) OR (Q1I13 = 1) OR (Q1I14 = 1) OR (Q1I15 = 1) OR   </w:t>
      </w:r>
    </w:p>
    <w:p>
      <w:pPr>
        <w:pStyle w:val="Normal"/>
        <w:rPr/>
      </w:pPr>
      <w:r>
        <w:rPr/>
        <w:t xml:space="preserve">     </w:t>
      </w:r>
      <w:r>
        <w:rPr/>
        <w:t>(Q1I16 = 1) THEN HHINSURE = 1; * yes;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hapter used in: 3 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HHMEDAS</w:t>
      </w:r>
      <w:r>
        <w:rPr>
          <w:sz w:val="24"/>
        </w:rPr>
        <w:tab/>
        <w:t>(DUMMY:ANYONE IN HH HAVE MA?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 xml:space="preserve">Values and Formats: 1 = MA in household, 2= No MA, </w:t>
      </w:r>
      <w:r>
        <w:rPr/>
        <w:t>-9=MISSING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 xml:space="preserve"> </w:t>
      </w:r>
      <w:r>
        <w:rPr/>
        <w:t xml:space="preserve">IF (Q1K0 = 1) OR (Q1K1 = 1) OR (Q1K2 = 1) OR (Q1K3 = 1) OR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(Q1K4 = 1) OR (Q1K5 = 1) OR (Q1K6 = 1) OR (Q1K7 = 1) OR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(Q1K8 = 1) OR (Q1K9 = 1) OR (Q1K10 = 1) OR (Q1K11 = 1) OR     </w:t>
      </w:r>
    </w:p>
    <w:p>
      <w:pPr>
        <w:pStyle w:val="Normal"/>
        <w:rPr/>
      </w:pPr>
      <w:r>
        <w:rPr/>
        <w:t xml:space="preserve">     </w:t>
      </w:r>
      <w:r>
        <w:rPr/>
        <w:t xml:space="preserve">(Q1K12 = 1) OR (Q1K13 = 1) OR (Q1K14 = 1) OR (Q1K15 = 1) OR   </w:t>
      </w:r>
    </w:p>
    <w:p>
      <w:pPr>
        <w:pStyle w:val="Normal"/>
        <w:rPr/>
      </w:pPr>
      <w:r>
        <w:rPr/>
        <w:t xml:space="preserve">     </w:t>
      </w:r>
      <w:r>
        <w:rPr/>
        <w:t xml:space="preserve">(Q1K16 = 1) THEN HHMEDAS= 1; * yes;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ELSE HHMEDAS = 2;            * no;            </w:t>
      </w:r>
      <w:r>
        <w:rPr>
          <w:sz w:val="24"/>
        </w:rPr>
        <w:t xml:space="preserve">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3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HHMCARE</w:t>
      </w:r>
      <w:r>
        <w:rPr>
          <w:sz w:val="24"/>
        </w:rPr>
        <w:tab/>
        <w:t>(DUMMY:ANYONE IN HH HAVE MEDICARE?</w:t>
        <w:tab/>
        <w:t>)</w:t>
        <w:tab/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 1 = Medicare in household, 2= No Medicare,</w:t>
      </w:r>
      <w:r>
        <w:rPr/>
        <w:t xml:space="preserve"> -9=MISSING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 xml:space="preserve"> </w:t>
      </w:r>
      <w:r>
        <w:rPr/>
        <w:t xml:space="preserve">IF (Q1K0 = 2) OR (Q1K1 = 2) OR (Q1K2 = 2) OR (Q1K3 = 2) OR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(Q1K4 = 2) OR (Q1K5 = 2) OR (Q1K6 = 2) OR (Q1K7 = 2) OR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(Q1K8 = 2) OR (Q1K9 = 2) OR (Q1K10 = 2) OR (Q1K11 = 2) OR     </w:t>
      </w:r>
    </w:p>
    <w:p>
      <w:pPr>
        <w:pStyle w:val="Normal"/>
        <w:rPr/>
      </w:pPr>
      <w:r>
        <w:rPr/>
        <w:t xml:space="preserve">     </w:t>
      </w:r>
      <w:r>
        <w:rPr/>
        <w:t xml:space="preserve">(Q1K12 = 2) OR (Q1K13 = 2) OR (Q1K14 = 2) OR (Q1K15 = 2) OR   </w:t>
      </w:r>
    </w:p>
    <w:p>
      <w:pPr>
        <w:pStyle w:val="Normal"/>
        <w:rPr/>
      </w:pPr>
      <w:r>
        <w:rPr/>
        <w:t xml:space="preserve">     </w:t>
      </w:r>
      <w:r>
        <w:rPr/>
        <w:t xml:space="preserve">(Q1K16 = 2) THEN HHMCARE = 1; * yes;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ELSE HHMCARE = 2;                 </w:t>
      </w:r>
      <w:r>
        <w:rPr>
          <w:sz w:val="24"/>
        </w:rPr>
        <w:t xml:space="preserve">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3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HHCHAMPU</w:t>
        <w:tab/>
      </w:r>
      <w:r>
        <w:rPr>
          <w:sz w:val="24"/>
        </w:rPr>
        <w:t>(DUMMY:ANYONE W/ CHAMPUS/TRI-CARE/MIL?)</w:t>
        <w:tab/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 xml:space="preserve">Values and Formats: 1 =CHAMPUS in household ,2= No CHAMPUS, </w:t>
      </w:r>
      <w:r>
        <w:rPr/>
        <w:t>-9=MISS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 xml:space="preserve"> </w:t>
      </w:r>
      <w:r>
        <w:rPr/>
        <w:t xml:space="preserve">IF (Q1K0 = 3) OR (Q1K1 = 3) OR (Q1K2 = 3) OR (Q1K3 = 3) OR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(Q1K4 = 3) OR (Q1K5 = 3) OR (Q1K6 = 3) OR (Q1K7 = 3) OR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(Q1K8 = 3) OR (Q1K9 = 3) OR (Q1K10 = 3) OR (Q1K11 = 3) OR     </w:t>
      </w:r>
    </w:p>
    <w:p>
      <w:pPr>
        <w:pStyle w:val="Normal"/>
        <w:rPr/>
      </w:pPr>
      <w:r>
        <w:rPr/>
        <w:t xml:space="preserve">     </w:t>
      </w:r>
      <w:r>
        <w:rPr/>
        <w:t xml:space="preserve">(Q1K12 = 3) OR (Q1K13 = 3) OR (Q1K14 = 3) OR (Q1K15 = 3) OR   </w:t>
      </w:r>
    </w:p>
    <w:p>
      <w:pPr>
        <w:pStyle w:val="Normal"/>
        <w:rPr/>
      </w:pPr>
      <w:r>
        <w:rPr/>
        <w:t xml:space="preserve">     </w:t>
      </w:r>
      <w:r>
        <w:rPr/>
        <w:t xml:space="preserve">(Q1K16 = 3) THEN HHCHAMPU = 1; * yes;                         </w:t>
      </w:r>
    </w:p>
    <w:p>
      <w:pPr>
        <w:pStyle w:val="Normal"/>
        <w:rPr/>
      </w:pPr>
      <w:r>
        <w:rPr/>
        <w:t xml:space="preserve">     </w:t>
      </w:r>
      <w:r>
        <w:rPr/>
        <w:t>ELSE HHCHAMPU = 2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3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HHTRIBAL</w:t>
      </w:r>
      <w:r>
        <w:rPr>
          <w:sz w:val="24"/>
        </w:rPr>
        <w:t xml:space="preserve"> </w:t>
        <w:tab/>
        <w:t>(DUMMY:ANYONE IN HH HAVE TRIBAL) INS?</w:t>
        <w:tab/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 xml:space="preserve">Values and Formats: 1 =Tribal in household,2= No Tribal, </w:t>
      </w:r>
      <w:r>
        <w:rPr/>
        <w:t>-9=MISSING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 xml:space="preserve"> </w:t>
      </w:r>
      <w:r>
        <w:rPr/>
        <w:t xml:space="preserve">IF (Q1K0 = 4) OR (Q1K1 = 4) OR (Q1K2 = 4) OR (Q1K3 = 4) OR     </w:t>
      </w:r>
    </w:p>
    <w:p>
      <w:pPr>
        <w:pStyle w:val="Normal"/>
        <w:rPr/>
      </w:pPr>
      <w:r>
        <w:rPr/>
        <w:t xml:space="preserve">     </w:t>
      </w:r>
      <w:r>
        <w:rPr/>
        <w:t xml:space="preserve">(Q1K4 = 4) OR (Q1K5 = 4) OR (Q1K6 = 4) OR (Q1K7 = 4) OR     </w:t>
      </w:r>
    </w:p>
    <w:p>
      <w:pPr>
        <w:pStyle w:val="Normal"/>
        <w:rPr/>
      </w:pPr>
      <w:r>
        <w:rPr/>
        <w:t xml:space="preserve">     </w:t>
      </w:r>
      <w:r>
        <w:rPr/>
        <w:t xml:space="preserve">(Q1K8 = 4) OR (Q1K9 = 4) OR (Q1K10 = 4) OR (Q1K11 = 4) OR   </w:t>
      </w:r>
    </w:p>
    <w:p>
      <w:pPr>
        <w:pStyle w:val="Normal"/>
        <w:rPr/>
      </w:pPr>
      <w:r>
        <w:rPr/>
        <w:t xml:space="preserve">     </w:t>
      </w:r>
      <w:r>
        <w:rPr/>
        <w:t xml:space="preserve">(Q1K12 = 4) OR (Q1K13 = 4) OR (Q1K14 = 4) OR (Q1K15 = 4) OR </w:t>
      </w:r>
    </w:p>
    <w:p>
      <w:pPr>
        <w:pStyle w:val="Normal"/>
        <w:rPr/>
      </w:pPr>
      <w:r>
        <w:rPr/>
        <w:t xml:space="preserve">     </w:t>
      </w:r>
      <w:r>
        <w:rPr/>
        <w:t xml:space="preserve">(Q1K16 = 4) THEN HHTRIBAL = 1; * yes;                       </w:t>
      </w:r>
    </w:p>
    <w:p>
      <w:pPr>
        <w:pStyle w:val="Normal"/>
        <w:rPr/>
      </w:pPr>
      <w:r>
        <w:rPr/>
        <w:t xml:space="preserve">     </w:t>
      </w:r>
      <w:r>
        <w:rPr/>
        <w:t>ELSE HHTRIBAL = 2;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3</w:t>
      </w:r>
    </w:p>
    <w:p>
      <w:pPr>
        <w:pStyle w:val="Normal"/>
        <w:rPr/>
      </w:pPr>
      <w:r>
        <w:rPr>
          <w:sz w:val="24"/>
        </w:rPr>
        <w:t>Variable Name/Description:</w:t>
      </w:r>
      <w:r>
        <w:rPr>
          <w:b/>
          <w:sz w:val="32"/>
        </w:rPr>
        <w:t xml:space="preserve"> HHPRIVAT</w:t>
      </w:r>
      <w:r>
        <w:rPr>
          <w:sz w:val="24"/>
        </w:rPr>
        <w:t xml:space="preserve"> (DUMMY:ANYONE IN HH HAVE PRIVATE INS?)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 xml:space="preserve">Values and Formats: 1 = Private Insur.  in household,2= No Private Insur. In household, </w:t>
      </w:r>
      <w:r>
        <w:rPr/>
        <w:t>-9=MISSING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IF (Q1K0 = 5) OR (Q1K1 = 5) OR (Q1K2 = 5) OR (Q1K3 = 5) OR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(Q1K4 = 5) OR (Q1K5 = 5) OR (Q1K6 = 5) OR (Q1K7 = 5) OR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(Q1K8 = 5) OR (Q1K9 = 5) OR (Q1K10 = 5) OR (Q1K11 = 5) OR      </w:t>
      </w:r>
    </w:p>
    <w:p>
      <w:pPr>
        <w:pStyle w:val="Normal"/>
        <w:rPr/>
      </w:pPr>
      <w:r>
        <w:rPr/>
        <w:t xml:space="preserve">     </w:t>
      </w:r>
      <w:r>
        <w:rPr/>
        <w:t xml:space="preserve">(Q1K12 = 5) OR (Q1K13 = 5) OR (Q1K14 = 5) OR (Q1K15 = 5) OR    </w:t>
      </w:r>
    </w:p>
    <w:p>
      <w:pPr>
        <w:pStyle w:val="Normal"/>
        <w:rPr/>
      </w:pPr>
      <w:r>
        <w:rPr/>
        <w:t xml:space="preserve">     </w:t>
      </w:r>
      <w:r>
        <w:rPr/>
        <w:t xml:space="preserve">(Q1K16 = 5) THEN HHPRIVAT = 1; * yes;                          </w:t>
      </w:r>
    </w:p>
    <w:p>
      <w:pPr>
        <w:pStyle w:val="Normal"/>
        <w:rPr/>
      </w:pPr>
      <w:r>
        <w:rPr/>
        <w:t xml:space="preserve">     </w:t>
      </w:r>
      <w:r>
        <w:rPr/>
        <w:t>ELSE HHPRIVAT = 2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Not used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INSTYPE1</w:t>
      </w:r>
      <w:r>
        <w:rPr>
          <w:sz w:val="24"/>
        </w:rPr>
        <w:t xml:space="preserve"> </w:t>
        <w:tab/>
        <w:t>(# IN HH WITH MEDICAL ASSISTANCE?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NO.</w:t>
      </w:r>
    </w:p>
    <w:p>
      <w:pPr>
        <w:pStyle w:val="Normal"/>
        <w:rPr>
          <w:sz w:val="24"/>
        </w:rPr>
      </w:pPr>
      <w:r>
        <w:rPr>
          <w:sz w:val="24"/>
        </w:rPr>
        <w:t xml:space="preserve">Values and Formats: </w:t>
      </w:r>
      <w:r>
        <w:rPr/>
        <w:t>-9=MISSING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** COUNTERS ;          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</w:t>
      </w:r>
      <w:r>
        <w:rPr/>
        <w:t xml:space="preserve">INSTYPE1 = 0; * MA;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ARRAY Q1K_1{17} Q1K0 - Q1K16 ;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DO I = 1 TO 17;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IF (Q1K_1{I} = 1) AND (Q1K_1{I} NE .)   </w:t>
      </w:r>
    </w:p>
    <w:p>
      <w:pPr>
        <w:pStyle w:val="Normal"/>
        <w:rPr/>
      </w:pPr>
      <w:r>
        <w:rPr/>
        <w:t xml:space="preserve">    </w:t>
      </w:r>
      <w:r>
        <w:rPr/>
        <w:t xml:space="preserve">THEN INSTYPE1 + 1;                      </w:t>
      </w:r>
    </w:p>
    <w:p>
      <w:pPr>
        <w:pStyle w:val="Normal"/>
        <w:rPr>
          <w:sz w:val="24"/>
        </w:rPr>
      </w:pPr>
      <w:r>
        <w:rPr/>
        <w:t xml:space="preserve">    </w:t>
      </w:r>
      <w:r>
        <w:rPr/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Not used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 xml:space="preserve">INSTYPE2 </w:t>
      </w:r>
      <w:r>
        <w:rPr>
          <w:sz w:val="24"/>
        </w:rPr>
        <w:tab/>
        <w:t>(# IN HH WITH MEDICARE?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 NO.</w:t>
      </w:r>
    </w:p>
    <w:p>
      <w:pPr>
        <w:pStyle w:val="Normal"/>
        <w:rPr>
          <w:sz w:val="24"/>
        </w:rPr>
      </w:pPr>
      <w:r>
        <w:rPr>
          <w:sz w:val="24"/>
        </w:rPr>
        <w:t xml:space="preserve">Values and Formats: </w:t>
      </w:r>
      <w:r>
        <w:rPr/>
        <w:t>-9=MISSING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INSTYPE2 = 0; * Medicare;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ARRAY Q1K_2{17} Q1K0 - Q1K16 ;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DO I = 1 TO 17;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IF (Q1K_2{I} = 2) AND (Q1K_2{I} NE .)     </w:t>
      </w:r>
    </w:p>
    <w:p>
      <w:pPr>
        <w:pStyle w:val="Normal"/>
        <w:rPr/>
      </w:pPr>
      <w:r>
        <w:rPr/>
        <w:t xml:space="preserve">     </w:t>
      </w:r>
      <w:r>
        <w:rPr/>
        <w:t xml:space="preserve">THEN INSTYPE2 + 1;       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</w:t>
      </w:r>
      <w:r>
        <w:rPr/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Not used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 xml:space="preserve">INSTYPE3 </w:t>
      </w:r>
      <w:r>
        <w:rPr>
          <w:sz w:val="24"/>
        </w:rPr>
        <w:tab/>
        <w:t>(# IN HH WITH CHAMPUS/TRI-CARE/MIL?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NO.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INSTYPE3 = 0; * Champus;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ARRAY Q1K_3{17} Q1K0 - Q1K16 ;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DO I = 1 TO 17;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IF (Q1K_3{I} = 3) AND (Q1K_3{I} NE .)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THEN INSTYPE3 + 1;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END;                           </w:t>
      </w:r>
      <w:r>
        <w:rPr>
          <w:sz w:val="24"/>
        </w:rPr>
        <w:t xml:space="preserve">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Not used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INSTYPE4</w:t>
      </w:r>
      <w:r>
        <w:rPr>
          <w:sz w:val="24"/>
        </w:rPr>
        <w:t xml:space="preserve"> </w:t>
        <w:tab/>
        <w:t>(# IN HH WITH TRIBAL/INDIAN HEALTH SVC?)</w:t>
        <w:tab/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NO.</w:t>
      </w:r>
    </w:p>
    <w:p>
      <w:pPr>
        <w:pStyle w:val="Normal"/>
        <w:rPr>
          <w:sz w:val="24"/>
        </w:rPr>
      </w:pPr>
      <w:r>
        <w:rPr>
          <w:sz w:val="24"/>
        </w:rPr>
        <w:t xml:space="preserve">Values and Formats: </w:t>
      </w:r>
      <w:r>
        <w:rPr/>
        <w:t>-9=MISSING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 xml:space="preserve"> </w:t>
      </w:r>
      <w:r>
        <w:rPr/>
        <w:t xml:space="preserve">INSTYPE4 = 0; * tribal;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ARRAY Q1K_4{17} Q1K0 - Q1K16 ;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DO I = 1 TO 17;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IF (Q1K_4{I} = 4) AND (Q1K_4{I} NE .)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THEN INSTYPE4 + 1;                           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Not used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INSTYPE5</w:t>
      </w:r>
      <w:r>
        <w:rPr>
          <w:sz w:val="24"/>
        </w:rPr>
        <w:tab/>
        <w:t xml:space="preserve"> (# IN HH WITH PRIVATE INSURANCE</w:t>
        <w:tab/>
        <w:t>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NO.</w:t>
      </w:r>
    </w:p>
    <w:p>
      <w:pPr>
        <w:pStyle w:val="Normal"/>
        <w:rPr>
          <w:sz w:val="24"/>
        </w:rPr>
      </w:pPr>
      <w:r>
        <w:rPr>
          <w:sz w:val="24"/>
        </w:rPr>
        <w:t xml:space="preserve">Values and Formats: </w:t>
      </w:r>
      <w:r>
        <w:rPr/>
        <w:t>-9=MISSING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INSTYPE5 = 0; * private;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ARRAY Q1K_5{17} Q1K0 - Q1K16 ;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DO I = 1 TO 17;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IF (Q1K_5{I} = 5) AND (Q1K_5{I} NE .)   </w:t>
      </w:r>
    </w:p>
    <w:p>
      <w:pPr>
        <w:pStyle w:val="Normal"/>
        <w:rPr/>
      </w:pPr>
      <w:r>
        <w:rPr/>
        <w:t xml:space="preserve">     </w:t>
      </w:r>
      <w:r>
        <w:rPr/>
        <w:t xml:space="preserve">THEN INSTYPE5 + 1;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END;                          </w:t>
      </w: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Not used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INSTYPE8</w:t>
      </w:r>
      <w:r>
        <w:rPr>
          <w:sz w:val="24"/>
        </w:rPr>
        <w:t xml:space="preserve"> </w:t>
        <w:tab/>
        <w:t>(# IN HH WITH UNKNOWN INSURANCE STATUS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NO.</w:t>
      </w:r>
    </w:p>
    <w:p>
      <w:pPr>
        <w:pStyle w:val="Normal"/>
        <w:rPr>
          <w:sz w:val="24"/>
        </w:rPr>
      </w:pPr>
      <w:r>
        <w:rPr>
          <w:sz w:val="24"/>
        </w:rPr>
        <w:t xml:space="preserve">Values and Formats: </w:t>
      </w:r>
      <w:r>
        <w:rPr/>
        <w:t>-9=MISSING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 xml:space="preserve"> </w:t>
      </w:r>
      <w:r>
        <w:rPr/>
        <w:t xml:space="preserve">INSTYPE8 = 0; * unknown type;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ARRAY Q1K_8{17} Q1K0 - Q1K16 ;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DO I = 1 TO 17;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IF (Q1K_8{I} = 8) AND (Q1K_8{I} NE .)      </w:t>
      </w:r>
    </w:p>
    <w:p>
      <w:pPr>
        <w:pStyle w:val="Normal"/>
        <w:rPr/>
      </w:pPr>
      <w:r>
        <w:rPr/>
        <w:t xml:space="preserve">    </w:t>
      </w:r>
      <w:r>
        <w:rPr/>
        <w:t xml:space="preserve">THEN INSTYPE8 + 1;                         </w:t>
      </w:r>
    </w:p>
    <w:p>
      <w:pPr>
        <w:pStyle w:val="Normal"/>
        <w:rPr>
          <w:sz w:val="24"/>
        </w:rPr>
      </w:pPr>
      <w:r>
        <w:rPr/>
        <w:t xml:space="preserve">    </w:t>
      </w:r>
      <w:r>
        <w:rPr/>
        <w:t xml:space="preserve">END;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Not used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INSTYPE9</w:t>
      </w:r>
      <w:r>
        <w:rPr>
          <w:sz w:val="24"/>
        </w:rPr>
        <w:t xml:space="preserve"> (# IN HH REFUSED INSURANCE INFO</w:t>
        <w:tab/>
        <w:t>)</w:t>
      </w:r>
    </w:p>
    <w:p>
      <w:pPr>
        <w:pStyle w:val="Normal"/>
        <w:rPr>
          <w:sz w:val="24"/>
        </w:rPr>
      </w:pPr>
      <w:r>
        <w:rPr>
          <w:sz w:val="24"/>
        </w:rPr>
        <w:t xml:space="preserve">Limitations: </w:t>
      </w:r>
    </w:p>
    <w:p>
      <w:pPr>
        <w:pStyle w:val="Normal"/>
        <w:rPr>
          <w:sz w:val="24"/>
        </w:rPr>
      </w:pPr>
      <w:r>
        <w:rPr>
          <w:sz w:val="24"/>
        </w:rPr>
        <w:t>Included in Report: NO.</w:t>
      </w:r>
    </w:p>
    <w:p>
      <w:pPr>
        <w:pStyle w:val="Normal"/>
        <w:rPr>
          <w:sz w:val="24"/>
        </w:rPr>
      </w:pPr>
      <w:r>
        <w:rPr>
          <w:sz w:val="24"/>
        </w:rPr>
        <w:t xml:space="preserve">Values and Formats: </w:t>
      </w:r>
      <w:r>
        <w:rPr/>
        <w:t>-9=MISSING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INSTYPE9 = 0; * refused Q;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ARRAY Q1K_9{17} Q1K0 - Q1K16 ;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DO I = 1 TO 17;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IF (Q1K_9{I} = 9) AND (Q1K_9{I} NE .)     </w:t>
      </w:r>
    </w:p>
    <w:p>
      <w:pPr>
        <w:pStyle w:val="Normal"/>
        <w:rPr/>
      </w:pPr>
      <w:r>
        <w:rPr/>
        <w:t xml:space="preserve">     </w:t>
      </w:r>
      <w:r>
        <w:rPr/>
        <w:t xml:space="preserve">THEN INSTYPE9 + 1;                        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3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 xml:space="preserve">EMPLPAYS </w:t>
      </w:r>
      <w:r>
        <w:rPr>
          <w:sz w:val="24"/>
        </w:rPr>
        <w:t>(# IN HH WITH EMPLOYER-PAID INS PREMIUM)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EMPLPAYS = 0; * An employer pays part or all;       </w:t>
      </w:r>
    </w:p>
    <w:p>
      <w:pPr>
        <w:pStyle w:val="Normal"/>
        <w:rPr/>
      </w:pPr>
      <w:r>
        <w:rPr/>
        <w:t xml:space="preserve"> </w:t>
      </w:r>
      <w:r>
        <w:rPr/>
        <w:t xml:space="preserve">ARRAY WHOPAYS1{17} Q1L0 - Q1L16 ;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DO I = 1 TO 17;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IF (WHOPAYS1{I} IN (1,2,3,4,5,6)) THEN EMPLPAYS + 1;</w:t>
      </w:r>
    </w:p>
    <w:p>
      <w:pPr>
        <w:pStyle w:val="Normal"/>
        <w:rPr/>
      </w:pPr>
      <w:r>
        <w:rPr/>
        <w:t xml:space="preserve"> </w:t>
      </w:r>
      <w:r>
        <w:rPr/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3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SELFPAID</w:t>
      </w:r>
      <w:r>
        <w:rPr>
          <w:sz w:val="24"/>
        </w:rPr>
        <w:t xml:space="preserve"> (# IN HH WITH SELF-PAID INS PREMIUM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 xml:space="preserve">Values and Formats: </w:t>
      </w:r>
      <w:r>
        <w:rPr/>
        <w:t>-9=MISSING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SELFPAID = 0; * Respondent or HH Person pays ALL; </w:t>
      </w:r>
    </w:p>
    <w:p>
      <w:pPr>
        <w:pStyle w:val="Normal"/>
        <w:rPr/>
      </w:pPr>
      <w:r>
        <w:rPr/>
        <w:t xml:space="preserve"> </w:t>
      </w:r>
      <w:r>
        <w:rPr/>
        <w:t xml:space="preserve">ARRAY WHOPAYS2{17} Q1L0 - Q1L16 ;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</w:t>
      </w:r>
      <w:r>
        <w:rPr/>
        <w:t xml:space="preserve">DO I = 1 TO 17;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IF (WHOPAYS2{I} in(7,8)) THEN SELFPAID + 1;       </w:t>
      </w:r>
    </w:p>
    <w:p>
      <w:pPr>
        <w:pStyle w:val="Normal"/>
        <w:rPr/>
      </w:pPr>
      <w:r>
        <w:rPr/>
        <w:t xml:space="preserve"> </w:t>
      </w:r>
      <w:r>
        <w:rPr/>
        <w:t xml:space="preserve">END;                   </w:t>
      </w:r>
      <w:r>
        <w:rPr>
          <w:sz w:val="24"/>
        </w:rPr>
        <w:t xml:space="preserve">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hapter used in: 3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 xml:space="preserve">OTHRPAYS </w:t>
      </w:r>
      <w:r>
        <w:rPr>
          <w:sz w:val="24"/>
        </w:rPr>
        <w:t>(# IN HH WITH OTHER-PAID INS PREMIUM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 xml:space="preserve">Values and Formats: </w:t>
      </w:r>
      <w:r>
        <w:rPr/>
        <w:t>-9=MISSING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OTHRPAYS = 0; * other non-HH member pays;         </w:t>
      </w:r>
    </w:p>
    <w:p>
      <w:pPr>
        <w:pStyle w:val="Normal"/>
        <w:rPr/>
      </w:pPr>
      <w:r>
        <w:rPr/>
        <w:t xml:space="preserve"> </w:t>
      </w:r>
      <w:r>
        <w:rPr/>
        <w:t xml:space="preserve">ARRAY WHOPAYS3{17} Q1L0 - Q1L16 ;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DO I = 1 TO 17;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IF (WHOPAYS3{I} = 9) THEN othrpays + 1;           </w:t>
      </w:r>
    </w:p>
    <w:p>
      <w:pPr>
        <w:pStyle w:val="Normal"/>
        <w:rPr/>
      </w:pPr>
      <w:r>
        <w:rPr/>
        <w:t xml:space="preserve"> </w:t>
      </w:r>
      <w:r>
        <w:rPr/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hapter used in: 3</w:t>
      </w:r>
    </w:p>
    <w:p>
      <w:pPr>
        <w:pStyle w:val="Normal"/>
        <w:rPr/>
      </w:pPr>
      <w:r>
        <w:rPr>
          <w:sz w:val="24"/>
        </w:rPr>
        <w:t>Variable Name/Description:</w:t>
      </w:r>
      <w:r>
        <w:rPr>
          <w:b/>
          <w:sz w:val="32"/>
        </w:rPr>
        <w:t xml:space="preserve"> FAMIMMC</w:t>
      </w:r>
      <w:r>
        <w:rPr>
          <w:sz w:val="24"/>
        </w:rPr>
        <w:t xml:space="preserve">  (# CHILDREN IN IMMEDIATE FAMILY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 xml:space="preserve">Values and Formats: </w:t>
      </w:r>
      <w:r>
        <w:rPr/>
        <w:t>-9=MISSING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 xml:space="preserve"> </w:t>
      </w:r>
      <w:r>
        <w:rPr/>
        <w:t xml:space="preserve">*** count number of immediate family children in HH; </w:t>
      </w:r>
    </w:p>
    <w:p>
      <w:pPr>
        <w:pStyle w:val="Normal"/>
        <w:rPr/>
      </w:pPr>
      <w:r>
        <w:rPr/>
        <w:t xml:space="preserve">  </w:t>
      </w:r>
      <w:r>
        <w:rPr/>
        <w:t xml:space="preserve">FAMIMMC = 0; * Immediate family children counter;    </w:t>
      </w:r>
    </w:p>
    <w:p>
      <w:pPr>
        <w:pStyle w:val="Normal"/>
        <w:rPr/>
      </w:pPr>
      <w:r>
        <w:rPr/>
        <w:t xml:space="preserve">  </w:t>
      </w:r>
      <w:r>
        <w:rPr/>
        <w:t xml:space="preserve">ARRAY Q1DKID0{16} Q1D1 - Q1D16;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ARRAY FAMAGE0{16} HHAGE1 - HHAGE16;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DO I = 1 TO 16;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IF (Q1DKID0{I} IN (1,2)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AND (FAMAGE0{I} LE 18)     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AND (FAMAGE0{I} NE . ))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THEN FAMIMMC + 1;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3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FAMINS1</w:t>
      </w:r>
      <w:r>
        <w:rPr>
          <w:sz w:val="24"/>
        </w:rPr>
        <w:tab/>
        <w:t>(# CHILDREN WITH INS TYPE MED ASSIST 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Heading1"/>
        <w:rPr/>
      </w:pPr>
      <w:r>
        <w:rPr/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 xml:space="preserve">Values and Formats: </w:t>
      </w:r>
      <w:r>
        <w:rPr/>
        <w:t>-9=MISSING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*** count number of immediate family children in ea. insur. type; </w:t>
      </w:r>
    </w:p>
    <w:p>
      <w:pPr>
        <w:pStyle w:val="Normal"/>
        <w:rPr/>
      </w:pPr>
      <w:r>
        <w:rPr/>
        <w:t xml:space="preserve">  </w:t>
      </w:r>
      <w:r>
        <w:rPr/>
        <w:t xml:space="preserve">FAMINS1 = 0; * MA;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ARRAY Q1Kf1{16} Q1K1 - Q1K16;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ARRAY Q1DKID1{16} Q1D1 - Q1D16;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ARRAY INSAGE1{16} HHAGE1 - HHAGE16;              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</w:t>
      </w:r>
      <w:r>
        <w:rPr/>
        <w:t xml:space="preserve">DO I = 1 TO 16;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IF (Q1Kf1{I} = 1) AND (Q1DKID1{I} IN (1,2)) 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AND (INSAGE1{I} LE 18)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AND (INSAGE1{I} NE . )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THEN FAMINS1 + 1;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3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FAMINS2</w:t>
      </w:r>
      <w:r>
        <w:rPr>
          <w:sz w:val="24"/>
        </w:rPr>
        <w:t xml:space="preserve">  </w:t>
        <w:tab/>
        <w:t>(# CHILDREN WITH INS TYPE MEDICARE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 xml:space="preserve">Values and Formats: </w:t>
      </w:r>
      <w:r>
        <w:rPr/>
        <w:t>-9=MISSING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FAMINS2 = 0; * Medicare;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ARRAY Q1Kf2{16} Q1K1 - Q1K16;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ARRAY Q1DKID2{16} Q1D1 - Q1D16;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ARRAY INSAGE2{16} HHAGE1 - HHAGE16;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DO I = 1 TO 16;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IF (Q1Kf2{I} = 2) AND (Q1DKID2{I} IN (1,2))   </w:t>
      </w:r>
    </w:p>
    <w:p>
      <w:pPr>
        <w:pStyle w:val="Normal"/>
        <w:rPr/>
      </w:pPr>
      <w:r>
        <w:rPr/>
        <w:t xml:space="preserve">        </w:t>
      </w:r>
      <w:r>
        <w:rPr/>
        <w:t xml:space="preserve">AND (INSAGE2{I} LE 18)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AND (INSAGE2{I} NE . )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THEN FAMINS2 + 1;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END;                           </w:t>
      </w:r>
      <w:r>
        <w:rPr>
          <w:sz w:val="24"/>
        </w:rPr>
        <w:t xml:space="preserve">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hapter used in: 3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FAMINS3</w:t>
      </w:r>
      <w:r>
        <w:rPr>
          <w:sz w:val="24"/>
        </w:rPr>
        <w:t xml:space="preserve"> </w:t>
        <w:tab/>
        <w:t>(# CHILDREN WITH INS TYPE CHAMPUS   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 xml:space="preserve">Values and Formats: </w:t>
      </w:r>
      <w:r>
        <w:rPr/>
        <w:t>-9=MISSING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FAMINS3 = 0; * CHAMPUS;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ARRAY Q1Kf3{16} Q1K1 - Q1K16;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ARRAY Q1DKID3{16} Q1D1 - Q1D16;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ARRAY INSAGE3{16} HHAGE1 - HHAGE16;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DO I = 1 TO 16;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IF (Q1Kf3{I} = 3) AND (Q1DKID3{I} IN (1,2))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AND (INSAGE3{I} LE 18)    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AND (INSAGE3{I} NE . )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THEN FAMINS3 + 1;                                 </w:t>
      </w:r>
    </w:p>
    <w:p>
      <w:pPr>
        <w:pStyle w:val="Normal"/>
        <w:rPr>
          <w:sz w:val="24"/>
        </w:rPr>
      </w:pPr>
      <w:r>
        <w:rPr/>
        <w:t xml:space="preserve">    </w:t>
      </w:r>
      <w:r>
        <w:rPr/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3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FAMINS4</w:t>
      </w:r>
      <w:r>
        <w:rPr>
          <w:sz w:val="24"/>
        </w:rPr>
        <w:tab/>
        <w:t>(# CHILDREN WITH INS TYPE TRIBAL 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Heading1"/>
        <w:rPr/>
      </w:pPr>
      <w:r>
        <w:rPr/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 xml:space="preserve">Values and Formats: </w:t>
      </w:r>
      <w:r>
        <w:rPr/>
        <w:t>-9=MISSING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FAMINS4 = 0; * TRIBAL;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ARRAY Q1Kf4{16} Q1K1 - Q1K16;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ARRAY Q1DKID4{16} Q1D1 - Q1D16;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ARRAY INSAGE4{16} HHAGE1 - HHAGE16;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DO I = 1 TO 16;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IF (Q1Kf4{I} = 4) AND (Q1DKID4{I} IN (1,2))   </w:t>
      </w:r>
    </w:p>
    <w:p>
      <w:pPr>
        <w:pStyle w:val="Normal"/>
        <w:rPr/>
      </w:pPr>
      <w:r>
        <w:rPr/>
        <w:t xml:space="preserve">        </w:t>
      </w:r>
      <w:r>
        <w:rPr/>
        <w:t xml:space="preserve">AND (INSAGE4{I} LE 18)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AND (INSAGE4{I} NE . )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THEN FAMINS4 + 1;            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</w:t>
      </w:r>
      <w:r>
        <w:rPr/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3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FAMINS5</w:t>
      </w:r>
      <w:r>
        <w:rPr>
          <w:sz w:val="24"/>
        </w:rPr>
        <w:tab/>
        <w:t>(# CHILDREN WITH INS TYPE PRIVATE   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 xml:space="preserve">Values and Formats: </w:t>
      </w:r>
      <w:r>
        <w:rPr/>
        <w:t>-9=MISSING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 xml:space="preserve"> </w:t>
      </w:r>
      <w:r>
        <w:rPr/>
        <w:t xml:space="preserve">FAMINS5 = 0; * PRIVATE;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ARRAY Q1Kf5{16} Q1K1 - Q1K16;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ARRAY Q1DKID5{16} Q1D1 - Q1D16; 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</w:t>
      </w:r>
      <w:r>
        <w:rPr/>
        <w:t xml:space="preserve">ARRAY INSAGE5{16} HHAGE1 - HHAGE16;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DO I = 1 TO 16;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IF (Q1Kf5{I} = 5) AND (Q1DKID5{I} IN (1,2))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AND (INSAGE5{I} LE 18) 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AND (INSAGE5{I} NE . )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THEN FAMINS5 + 1;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3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KIDINS</w:t>
      </w:r>
      <w:r>
        <w:rPr>
          <w:sz w:val="24"/>
        </w:rPr>
        <w:t xml:space="preserve">  </w:t>
        <w:tab/>
        <w:t>(# CHILDREN WITH HEALTH INSUR  )</w:t>
      </w:r>
    </w:p>
    <w:p>
      <w:pPr>
        <w:pStyle w:val="Normal"/>
        <w:rPr>
          <w:sz w:val="24"/>
        </w:rPr>
      </w:pPr>
      <w:r>
        <w:rPr>
          <w:sz w:val="24"/>
        </w:rPr>
        <w:t>Limitations: Immediate Family Children only in counter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 xml:space="preserve">Values and Formats: </w:t>
      </w:r>
      <w:r>
        <w:rPr/>
        <w:t>-9=MISSING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KIDINS = 0; * count number of immed fam. kids WITH insurance;  </w:t>
      </w:r>
    </w:p>
    <w:p>
      <w:pPr>
        <w:pStyle w:val="Normal"/>
        <w:rPr/>
      </w:pPr>
      <w:r>
        <w:rPr/>
        <w:t xml:space="preserve">  </w:t>
      </w:r>
      <w:r>
        <w:rPr/>
        <w:t xml:space="preserve">ARRAY Q1I_IN{16} Q1I1 - Q1I16;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ARRAY Q1DKID6{16} Q1D1 - Q1D16;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ARRAY INSAGE6{16} HHAGE1 - HHAGE16;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DO I = 1 TO 16;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IF (Q1I_IN{I} = 1) AND (Q1DKID6{I} IN (1,2))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AND (INSAGE6{I} LE 18)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AND (INSAGE6{I} NE . )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THEN KIDINS + 1;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/>
        <w:t xml:space="preserve">    </w:t>
      </w:r>
      <w:r>
        <w:rPr/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3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PCTKINS</w:t>
      </w:r>
      <w:r>
        <w:rPr>
          <w:sz w:val="24"/>
        </w:rPr>
        <w:t xml:space="preserve"> </w:t>
        <w:tab/>
        <w:t>(% of CHILDREN WITH HEALTH INSUR  )</w:t>
      </w:r>
    </w:p>
    <w:p>
      <w:pPr>
        <w:pStyle w:val="Normal"/>
        <w:rPr>
          <w:sz w:val="24"/>
        </w:rPr>
      </w:pPr>
      <w:r>
        <w:rPr>
          <w:sz w:val="24"/>
        </w:rPr>
        <w:t>Limitations: Immediate Family Children only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 xml:space="preserve">Values and Formats: </w:t>
      </w:r>
      <w:r>
        <w:rPr/>
        <w:t>-9=MISSING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if FAMIMMC &gt; 0 then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PCTKINS= KIDINS/FAMIMMC; * PERCENT OF immed fam kids insured;  </w:t>
      </w:r>
    </w:p>
    <w:p>
      <w:pPr>
        <w:pStyle w:val="Normal"/>
        <w:rPr/>
      </w:pPr>
      <w:r>
        <w:rPr/>
        <w:t xml:space="preserve">     </w:t>
      </w:r>
      <w:r>
        <w:rPr/>
        <w:t>ELSE PCTKINS=.; * make -9 for feds ***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3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KIDNOINS</w:t>
      </w:r>
      <w:r>
        <w:rPr>
          <w:sz w:val="24"/>
        </w:rPr>
        <w:t xml:space="preserve"> (# CHILDREN WITHOUT HEALTH INSUR)</w:t>
      </w:r>
    </w:p>
    <w:p>
      <w:pPr>
        <w:pStyle w:val="Heading1"/>
        <w:rPr/>
      </w:pPr>
      <w:r>
        <w:rPr/>
        <w:t>Limitations: Immediate Family Children only in counter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 xml:space="preserve">Values and Formats: </w:t>
      </w:r>
      <w:r>
        <w:rPr/>
        <w:t>-9=MISSING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 xml:space="preserve"> </w:t>
      </w:r>
      <w:r>
        <w:rPr/>
        <w:t xml:space="preserve">KIDNOINS = 0; * count number of immed fam. kids with NO insurance;  </w:t>
      </w:r>
    </w:p>
    <w:p>
      <w:pPr>
        <w:pStyle w:val="Normal"/>
        <w:rPr/>
      </w:pPr>
      <w:r>
        <w:rPr/>
        <w:t xml:space="preserve">  </w:t>
      </w:r>
      <w:r>
        <w:rPr/>
        <w:t xml:space="preserve">ARRAY Q1I_NO{16} Q1I1 - Q1I16;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ARRAY Q1DKID7{16} Q1D1 - Q1D16;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ARRAY INSAGE7{16} HHAGE1 - HHAGE16;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DO I = 1 TO 16;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IF (Q1I_NO{I} = 2) AND (Q1DKID7{I} IN (1,2))  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AND (INSAGE7{I} LE 18)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AND (INSAGE7{I} NE . )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THEN KIDNOINS + 1;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8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 xml:space="preserve">Q38N </w:t>
        <w:tab/>
      </w:r>
      <w:r>
        <w:rPr>
          <w:sz w:val="24"/>
        </w:rPr>
        <w:t>(Qtr 2 Q38 Proxy - Have child care)</w:t>
      </w:r>
    </w:p>
    <w:p>
      <w:pPr>
        <w:pStyle w:val="Normal"/>
        <w:rPr>
          <w:sz w:val="24"/>
        </w:rPr>
      </w:pPr>
      <w:r>
        <w:rPr>
          <w:sz w:val="24"/>
        </w:rPr>
        <w:t>Limitations: Q38 only asked in Quarter 2. This is a proxy for the other quarters. It also makes it a numeric variable as Q38n.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 xml:space="preserve">Values and Formats: 1 = Yes,2 = No, </w:t>
      </w:r>
      <w:r>
        <w:rPr/>
        <w:t>-9=MISSING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if leavmnth not in('APR','MAY','JUN') THEN DO;   * Do proxy of Q38;                     </w:t>
      </w:r>
    </w:p>
    <w:p>
      <w:pPr>
        <w:pStyle w:val="Normal"/>
        <w:rPr/>
      </w:pPr>
      <w:r>
        <w:rPr/>
        <w:t xml:space="preserve">IF Q39b1 in(1,2)OR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Q39b2 in(1,2)OR Q39b3 in(1,2)OR Q39b4 in(1,2)OR Q39b5 in(1,2)OR    </w:t>
      </w:r>
    </w:p>
    <w:p>
      <w:pPr>
        <w:pStyle w:val="Normal"/>
        <w:rPr/>
      </w:pPr>
      <w:r>
        <w:rPr/>
        <w:t xml:space="preserve">   </w:t>
      </w:r>
      <w:r>
        <w:rPr/>
        <w:t xml:space="preserve">Q39b6 in(1,2)OR Q39b7 in(1,2)OR Q39b8 in(1,2)OR Q39b9 in(1,2)OR    </w:t>
      </w:r>
    </w:p>
    <w:p>
      <w:pPr>
        <w:pStyle w:val="Normal"/>
        <w:rPr/>
      </w:pPr>
      <w:r>
        <w:rPr/>
        <w:t xml:space="preserve">   </w:t>
      </w:r>
      <w:r>
        <w:rPr/>
        <w:t>Q39b10 in(1,2)OR Q39b11 in(1,2)OR Q39b12 in(1,2)OR Q39b13 in(1,2)OR</w:t>
      </w:r>
    </w:p>
    <w:p>
      <w:pPr>
        <w:pStyle w:val="Normal"/>
        <w:rPr/>
      </w:pPr>
      <w:r>
        <w:rPr/>
        <w:t xml:space="preserve">   </w:t>
      </w:r>
      <w:r>
        <w:rPr/>
        <w:t xml:space="preserve">Q39b14 in(1,2)OR Q39b15 in(1,2)OR Q39b16 in(1,2)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THEN Q38 = 1; *yes;                               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</w:t>
      </w:r>
      <w:r>
        <w:rPr/>
        <w:t xml:space="preserve">ELSE Q38 = 2; * no;                                                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q38n=q38+0; * make q38 numeric for all qtrs;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8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Q39G</w:t>
      </w:r>
      <w:r>
        <w:rPr>
          <w:sz w:val="24"/>
        </w:rPr>
        <w:t xml:space="preserve"> </w:t>
        <w:tab/>
        <w:t>(Qtr 2 Q49 Proxy - No CC for Ch &lt; 13)</w:t>
      </w:r>
    </w:p>
    <w:p>
      <w:pPr>
        <w:pStyle w:val="Normal"/>
        <w:rPr>
          <w:sz w:val="24"/>
        </w:rPr>
      </w:pPr>
      <w:r>
        <w:rPr>
          <w:sz w:val="24"/>
        </w:rPr>
        <w:t>Limitations: Q 49 only asked in Qtr 2. This does a proxy using the grid from Q 39 in Quarters 3 &amp; 4 and makes Q49 numeric.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ind w:left="2160" w:hanging="2160"/>
        <w:rPr>
          <w:sz w:val="24"/>
        </w:rPr>
      </w:pPr>
      <w:r>
        <w:rPr>
          <w:sz w:val="24"/>
        </w:rPr>
        <w:t xml:space="preserve">Values and Formats: </w:t>
        <w:tab/>
        <w:t xml:space="preserve">1 = Yes, no child care for at least one child, 2 = No children less than 13 without child care, </w:t>
      </w:r>
      <w:r>
        <w:rPr/>
        <w:t>-9=MISSING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/>
        <w:t xml:space="preserve">  </w:t>
      </w:r>
      <w:r>
        <w:rPr/>
        <w:t xml:space="preserve">if leavmnth not in('APR','MAY','JUN') THEN DO;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IF Q39A1No in('1','2','3','4','5','6','7','8','9','10','11','12',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'13','14','15','16' ,’17’) OR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Q39A2No in('1','2','3','4','5','6','7','8','9','10','11','12',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'13','14','15','16',’17’) OR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Q39A3No in('1','2','3','4','5','6','7','8','9','10','11','12',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'13','14','15','16',’17’) OR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Q39A4No in('1','2','3','4','5','6','7','8','9','10','11','12',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'13','14','15','16',’17’) OR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Q39A5No in('1','2','3','4','5','6','7','8','9','10','11','12',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'13','14','15','16',’17’) OR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Q39A6No in('1','2','3','4','5','6','7','8','9','10','11','12',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'13','14','15','16',’17’) OR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Q39A7No in('1','2','3','4','5','6','7','8','9','10','11','12',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'13','14','15','16',’17’) OR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Q39A8No in('1','2','3','4','5','6','7','8','9','10','11','12',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'13','14','15','16',’17’) OR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Q39A9No in('1','2','3','4','5','6','7','8','9','10','11','12',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'13','14','15','16',’17’) OR                             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/>
        <w:t xml:space="preserve"> </w:t>
      </w:r>
      <w:r>
        <w:rPr/>
        <w:t xml:space="preserve">Q39A10No in('1','2','3','4','5','6','7','8','9','10','11','12',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'13','14','15','16',’17’) OR             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</w:t>
      </w:r>
      <w:r>
        <w:rPr/>
        <w:t xml:space="preserve">Q39A11No in('1','2','3','4','5','6','7','8','9','10','11','12',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'13','14','15','16',’17’) OR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Q39A12No in('1','2','3','4','5','6','7','8','9','10','11','12',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'13','14','15','16',’17’) OR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Q39A13No in('1','2','3','4','5','6','7','8','9','10','11','12',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'13','14','15','16',’17’) OR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Q39A14No in('1','2','3','4','5','6','7','8','9','10','11','12',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'13','14','15','16',’17’) OR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Q39A15No in('1','2','3','4','5','6','7','8','9','10','11','12',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'13','14','15','16',’17’) OR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Q39A16No in('1','2','3','4','5','6','7','8','9','10','11','12',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'13','14','15','16',’17’)   </w:t>
      </w:r>
      <w:r>
        <w:rPr>
          <w:sz w:val="24"/>
        </w:rPr>
        <w:t xml:space="preserve">                             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/>
        <w:t xml:space="preserve"> </w:t>
      </w:r>
      <w:r>
        <w:rPr/>
        <w:t xml:space="preserve">THEN Q39G= 1+0; *Yes - no ch care for at least one child &lt; 13;  </w:t>
      </w:r>
    </w:p>
    <w:p>
      <w:pPr>
        <w:pStyle w:val="Normal"/>
        <w:rPr/>
      </w:pPr>
      <w:r>
        <w:rPr/>
        <w:t xml:space="preserve">     </w:t>
      </w:r>
      <w:r>
        <w:rPr/>
        <w:t>ELSE Q39G= 2+0; *No - no children &lt;13 w/o ch care;</w:t>
      </w:r>
    </w:p>
    <w:p>
      <w:pPr>
        <w:pStyle w:val="Normal"/>
        <w:rPr/>
      </w:pPr>
      <w:r>
        <w:rPr/>
        <w:t xml:space="preserve">     </w:t>
      </w:r>
      <w:r>
        <w:rPr/>
        <w:t xml:space="preserve">Q49=q39G; * make compatible with QTR 2;           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8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Q49</w:t>
      </w:r>
      <w:r>
        <w:rPr>
          <w:sz w:val="24"/>
        </w:rPr>
        <w:t xml:space="preserve"> </w:t>
        <w:tab/>
        <w:t>(Q49 in Qtr 2 Any Ch. &lt;13 w/o ch care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  <w:r>
        <w:rPr>
          <w:sz w:val="24"/>
          <w:lang w:eastAsia="en-US"/>
        </w:rPr>
        <w:t xml:space="preserve"> ONLY DIRECTLY ASKED IN QUARTER 2 SURVEY.  THIS QUESTIONS WAS ASSESSED IN QUARTERS 3 AND 4 FROM OTHER INFORMATION.  </w:t>
      </w:r>
    </w:p>
    <w:p>
      <w:pPr>
        <w:pStyle w:val="Heading1"/>
        <w:rPr/>
      </w:pPr>
      <w:r>
        <w:rPr/>
        <w:t>Included in Report: YES.</w:t>
      </w:r>
    </w:p>
    <w:p>
      <w:pPr>
        <w:pStyle w:val="Normal"/>
        <w:ind w:left="2160" w:hanging="2160"/>
        <w:rPr>
          <w:sz w:val="24"/>
        </w:rPr>
      </w:pPr>
      <w:r>
        <w:rPr>
          <w:sz w:val="24"/>
        </w:rPr>
        <w:t>Values and Formats:</w:t>
        <w:tab/>
        <w:t xml:space="preserve">1 = Yes, no child care for at least one child, 2 = No children less than 13 without child care, </w:t>
      </w:r>
      <w:r>
        <w:rPr/>
        <w:t>-9=MISSING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See Q39G for SAS logi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8</w:t>
      </w:r>
    </w:p>
    <w:p>
      <w:pPr>
        <w:pStyle w:val="Normal"/>
        <w:rPr/>
      </w:pPr>
      <w:r>
        <w:rPr>
          <w:sz w:val="24"/>
        </w:rPr>
        <w:t>Variable Name/Description:</w:t>
      </w:r>
      <w:r>
        <w:rPr>
          <w:b/>
          <w:sz w:val="24"/>
        </w:rPr>
        <w:t xml:space="preserve"> </w:t>
      </w:r>
      <w:r>
        <w:rPr>
          <w:b/>
          <w:sz w:val="32"/>
        </w:rPr>
        <w:t>FAM18UN</w:t>
      </w:r>
      <w:r>
        <w:rPr>
          <w:sz w:val="24"/>
        </w:rPr>
        <w:tab/>
        <w:t>(# Fam. Immed Ch. 18 or Under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</w:t>
      </w:r>
    </w:p>
    <w:p>
      <w:pPr>
        <w:pStyle w:val="Normal"/>
        <w:rPr>
          <w:sz w:val="24"/>
        </w:rPr>
      </w:pPr>
      <w:r>
        <w:rPr>
          <w:sz w:val="24"/>
        </w:rPr>
        <w:t xml:space="preserve">Values and Formats: </w:t>
      </w:r>
      <w:r>
        <w:rPr/>
        <w:t>-9=MISSING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 xml:space="preserve"> </w:t>
      </w:r>
      <w:r>
        <w:rPr/>
        <w:t xml:space="preserve">*** count number of immediate family children in HH;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FAM18un = 0; * Immediate family children 18 or under counter;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</w:t>
      </w:r>
      <w:r>
        <w:rPr/>
        <w:t xml:space="preserve">FAMlt13 = 0; * Immediate family children &lt;13 yr.  counter;      </w:t>
      </w:r>
    </w:p>
    <w:p>
      <w:pPr>
        <w:pStyle w:val="Normal"/>
        <w:rPr/>
      </w:pPr>
      <w:r>
        <w:rPr/>
        <w:t xml:space="preserve">  </w:t>
      </w:r>
      <w:r>
        <w:rPr/>
        <w:t xml:space="preserve">ARRAY Q1DKID0{16} Q1D1 - Q1D16;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ARRAY FAMAGE0{16} HHAGE1 - HHAGE16;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DO I = 1 TO 16;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IF (Q1DKID0{I} IN (1,2)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AND (FAMAGE0{I} LE 18)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AND (FAMAGE0{I} NE . ))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THEN FAM18un + 1; * Count of immed fam ch 18 or under;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IF (Q1DKID0{I} IN (1,2)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AND (FAMAGE0{I} LT 13)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AND (FAMAGE0{I} NE . ))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THEN FAMlt13 + 1; * Count of immed fam ch under 13 yr;        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8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 xml:space="preserve">FAMLT13 </w:t>
      </w:r>
      <w:r>
        <w:rPr>
          <w:sz w:val="24"/>
        </w:rPr>
        <w:t>(# Fam. Immed Ch. Under 13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 xml:space="preserve">Values and Formats: </w:t>
      </w:r>
      <w:r>
        <w:rPr/>
        <w:t>-9=MISSING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*** count number of immediate family children in HH;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FAM18un = 0; * Immediate family children 18 or under counter;  </w:t>
      </w:r>
    </w:p>
    <w:p>
      <w:pPr>
        <w:pStyle w:val="Normal"/>
        <w:rPr/>
      </w:pPr>
      <w:r>
        <w:rPr/>
        <w:t xml:space="preserve">  </w:t>
      </w:r>
      <w:r>
        <w:rPr/>
        <w:t xml:space="preserve">FAMlt13 = 0; * Immediate family children &lt;13 yr.  counter;     </w:t>
      </w:r>
    </w:p>
    <w:p>
      <w:pPr>
        <w:pStyle w:val="Normal"/>
        <w:rPr/>
      </w:pPr>
      <w:r>
        <w:rPr/>
        <w:t xml:space="preserve">  </w:t>
      </w:r>
      <w:r>
        <w:rPr/>
        <w:t xml:space="preserve">ARRAY Q1DKID0{16} Q1D1 - Q1D16;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ARRAY FAMAGE0{16} HHAGE1 - HHAGE16;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DO I = 1 TO 16;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IF (Q1DKID0{I} IN (1,2)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AND (FAMAGE0{I} LE 18)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AND (FAMAGE0{I} NE . ))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THEN FAM18un + 1; * Count of immed fam ch 18 or under;       </w:t>
      </w:r>
    </w:p>
    <w:p>
      <w:pPr>
        <w:pStyle w:val="Normal"/>
        <w:rPr/>
      </w:pPr>
      <w:r>
        <w:rPr/>
        <w:t xml:space="preserve">    </w:t>
      </w:r>
      <w:r>
        <w:rPr/>
        <w:t xml:space="preserve">IF (Q1DKID0{I} IN (1,2)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AND (FAMAGE0{I} LT 13)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AND (FAMAGE0{I} NE . ))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THEN FAMlt13 + 1; * Count of immed fam ch under 13 yr;       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2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HHSIZE</w:t>
      </w:r>
      <w:r>
        <w:rPr>
          <w:sz w:val="24"/>
        </w:rPr>
        <w:t xml:space="preserve"> (household size including Respondent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 xml:space="preserve">Values and Formats: </w:t>
      </w:r>
      <w:r>
        <w:rPr/>
        <w:t>-9=MISSING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</w:t>
      </w:r>
      <w:r>
        <w:rPr/>
        <w:t xml:space="preserve">** correct for HHNMBR not including respondent ;    </w:t>
      </w:r>
    </w:p>
    <w:p>
      <w:pPr>
        <w:pStyle w:val="Normal"/>
        <w:rPr/>
      </w:pPr>
      <w:r>
        <w:rPr/>
        <w:t xml:space="preserve">    </w:t>
      </w:r>
      <w:r>
        <w:rPr/>
        <w:t xml:space="preserve">IF HHNMBR NE . THEN HHSIZE=HHNMBR+1;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7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Q34ZZ</w:t>
      </w:r>
      <w:r>
        <w:rPr>
          <w:sz w:val="32"/>
        </w:rPr>
        <w:t xml:space="preserve"> </w:t>
      </w:r>
      <w:r>
        <w:rPr>
          <w:sz w:val="24"/>
        </w:rPr>
        <w:t>(COULD NOT AFFORD MEDICAL CARE 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Q34ZZF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1 = 'NO'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2 = 'YES RECEIVING W2 OR AFDC'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3 = 'YES NOT RECEIVING W2 OR AFDC'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4 = 'YES BOTH WHILE RESP WAS AND WAS NOT'     </w:t>
      </w:r>
    </w:p>
    <w:p>
      <w:pPr>
        <w:pStyle w:val="Normal"/>
        <w:rPr/>
      </w:pPr>
      <w:r>
        <w:rPr/>
        <w:t xml:space="preserve">      </w:t>
      </w:r>
      <w:r>
        <w:rPr/>
        <w:t xml:space="preserve">-7 = 'DO NOT KNOW'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-8 = 'REFUSED'</w:t>
      </w:r>
    </w:p>
    <w:p>
      <w:pPr>
        <w:pStyle w:val="Normal"/>
        <w:rPr/>
      </w:pPr>
      <w:r>
        <w:rPr/>
        <w:t xml:space="preserve">      </w:t>
      </w:r>
      <w:r>
        <w:rPr/>
        <w:t>-9=MISSING</w:t>
      </w:r>
    </w:p>
    <w:p>
      <w:pPr>
        <w:pStyle w:val="Normal"/>
        <w:rPr/>
      </w:pPr>
      <w:r>
        <w:rPr/>
        <w:t>[Internal: 8= Don't Know, 9= Refused, . = Missing]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AS logic:</w:t>
      </w:r>
    </w:p>
    <w:p>
      <w:pPr>
        <w:pStyle w:val="Normal"/>
        <w:rPr/>
      </w:pPr>
      <w:r>
        <w:rPr/>
        <w:t xml:space="preserve">   </w:t>
      </w:r>
      <w:r>
        <w:rPr/>
        <w:t xml:space="preserve">IF (Q34 EQ 2) THEN Q34ZZ = 1; </w:t>
      </w:r>
    </w:p>
    <w:p>
      <w:pPr>
        <w:pStyle w:val="Normal"/>
        <w:rPr/>
      </w:pPr>
      <w:r>
        <w:rPr/>
        <w:t xml:space="preserve">   </w:t>
      </w:r>
      <w:r>
        <w:rPr/>
        <w:t xml:space="preserve">ELSE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 (Q34 EQ 1) AND (Q34X EQ 1) THEN Q34ZZ = 2;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ELSE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 (Q34 EQ 1) AND (Q34X EQ 2) THEN Q34ZZ = 3;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ELSE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IF (Q34 EQ 1) AND (Q34X EQ 3) THEN Q34ZZ = 4;</w:t>
      </w:r>
    </w:p>
    <w:p>
      <w:pPr>
        <w:pStyle w:val="Normal"/>
        <w:rPr/>
      </w:pPr>
      <w:r>
        <w:rPr/>
        <w:t xml:space="preserve">   </w:t>
      </w:r>
      <w:r>
        <w:rPr/>
        <w:t xml:space="preserve">IF(Q34 EQ 1) AND (Q34X EQ 8) THEN Q34ZZ= 8;  </w:t>
      </w:r>
    </w:p>
    <w:p>
      <w:pPr>
        <w:pStyle w:val="Normal"/>
        <w:rPr/>
      </w:pPr>
      <w:r>
        <w:rPr/>
        <w:t xml:space="preserve">   </w:t>
      </w:r>
      <w:r>
        <w:rPr/>
        <w:t xml:space="preserve">ELSE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(Q34 EQ 1) AND (Q34X EQ 9) THEN Q34ZZ = 9; 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used in: 7</w:t>
      </w:r>
    </w:p>
    <w:p>
      <w:pPr>
        <w:pStyle w:val="Normal"/>
        <w:rPr/>
      </w:pPr>
      <w:r>
        <w:rPr/>
        <w:t xml:space="preserve">Variable Name/Description: </w:t>
      </w:r>
      <w:r>
        <w:rPr>
          <w:b/>
          <w:sz w:val="32"/>
        </w:rPr>
        <w:t>Q35ZZ</w:t>
      </w:r>
      <w:r>
        <w:rPr>
          <w:b/>
        </w:rPr>
        <w:t xml:space="preserve"> </w:t>
      </w:r>
      <w:r>
        <w:rPr/>
        <w:t>(MOVED IN WITH ANYONE TO SHARE EXPENSES)</w:t>
      </w:r>
    </w:p>
    <w:p>
      <w:pPr>
        <w:pStyle w:val="Normal"/>
        <w:rPr/>
      </w:pPr>
      <w:r>
        <w:rPr/>
        <w:t>Limitations:</w:t>
      </w:r>
    </w:p>
    <w:p>
      <w:pPr>
        <w:pStyle w:val="Normal"/>
        <w:rPr/>
      </w:pPr>
      <w:r>
        <w:rPr/>
        <w:t xml:space="preserve">Included in Report: </w:t>
      </w:r>
      <w:r>
        <w:rPr>
          <w:sz w:val="24"/>
        </w:rPr>
        <w:t>YES.</w:t>
      </w:r>
    </w:p>
    <w:p>
      <w:pPr>
        <w:pStyle w:val="Normal"/>
        <w:rPr/>
      </w:pPr>
      <w:r>
        <w:rPr/>
        <w:t>Values and Formats:</w:t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 xml:space="preserve">Q35ZZF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1 = 'NO'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2 = 'YES RECEIVING W2 OR AFDC'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3 = 'YES NOT RECEIVING W2 OR AFDC'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4 = 'YES BOTH WHILE RESP WAS AND WAS NOT'     </w:t>
      </w:r>
    </w:p>
    <w:p>
      <w:pPr>
        <w:pStyle w:val="Normal"/>
        <w:rPr/>
      </w:pPr>
      <w:r>
        <w:rPr/>
        <w:t xml:space="preserve">      </w:t>
      </w:r>
      <w:r>
        <w:rPr/>
        <w:t xml:space="preserve">-7 = 'DO NOT KNOW'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-8 = 'REFUSED'</w:t>
      </w:r>
    </w:p>
    <w:p>
      <w:pPr>
        <w:pStyle w:val="Normal"/>
        <w:rPr/>
      </w:pPr>
      <w:r>
        <w:rPr/>
        <w:t xml:space="preserve">      </w:t>
      </w:r>
      <w:r>
        <w:rPr/>
        <w:t>-9=MISSING</w:t>
      </w:r>
    </w:p>
    <w:p>
      <w:pPr>
        <w:pStyle w:val="Normal"/>
        <w:rPr/>
      </w:pPr>
      <w:r>
        <w:rPr/>
        <w:t>[Internal: 8= Don't Know, 9= Refused, . = Missing]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/>
      </w:pPr>
      <w:r>
        <w:rPr/>
        <w:t xml:space="preserve">  </w:t>
      </w:r>
      <w:r>
        <w:rPr/>
        <w:t xml:space="preserve">IF (Q35 EQ 2) THEN Q35ZZ = 1;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ELSE                                               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</w:t>
      </w:r>
      <w:r>
        <w:rPr/>
        <w:t xml:space="preserve">IF (Q35 EQ 1) AND (Q35X EQ 1) THEN Q35ZZ = 2;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ELSE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 (Q35 EQ 1) AND (Q35X EQ 2) THEN Q35ZZ = 3;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ELSE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 (Q35 EQ 1) AND (Q35X EQ 3) THEN Q35ZZ = 4; </w:t>
      </w:r>
    </w:p>
    <w:p>
      <w:pPr>
        <w:pStyle w:val="Normal"/>
        <w:rPr/>
      </w:pPr>
      <w:r>
        <w:rPr/>
        <w:t xml:space="preserve">   </w:t>
      </w:r>
      <w:r>
        <w:rPr/>
        <w:t xml:space="preserve">IF(Q35 EQ 1) AND (Q35X EQ 8) THEN Q35ZZ= 8;  </w:t>
      </w:r>
    </w:p>
    <w:p>
      <w:pPr>
        <w:pStyle w:val="Normal"/>
        <w:rPr/>
      </w:pPr>
      <w:r>
        <w:rPr/>
        <w:t xml:space="preserve">   </w:t>
      </w:r>
      <w:r>
        <w:rPr/>
        <w:t xml:space="preserve">ELSE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IF(Q35 EQ 1) AND (Q35X EQ 9) THEN Q35ZZ = 9; 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Chapter used in: 7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Q36ZZ</w:t>
      </w:r>
      <w:r>
        <w:rPr>
          <w:b/>
          <w:sz w:val="24"/>
        </w:rPr>
        <w:t xml:space="preserve"> </w:t>
      </w:r>
      <w:r>
        <w:rPr>
          <w:sz w:val="24"/>
        </w:rPr>
        <w:t>(ANYONE MOVED IN WITH YOU/SHARE EXPENSE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Heading1"/>
        <w:rPr>
          <w:sz w:val="20"/>
        </w:rPr>
      </w:pPr>
      <w:r>
        <w:rPr>
          <w:sz w:val="20"/>
        </w:rPr>
        <w:t xml:space="preserve">Q36ZZF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1 = 'NO'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2 = 'YES RECEIVING W2 OR AFDC'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3 = 'YES NOT RECEIVING W2 OR AFDC'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4 = 'YES BOTH WHILE RESP WAS AND WAS NOT'     </w:t>
      </w:r>
    </w:p>
    <w:p>
      <w:pPr>
        <w:pStyle w:val="Normal"/>
        <w:rPr/>
      </w:pPr>
      <w:r>
        <w:rPr/>
        <w:t xml:space="preserve">      </w:t>
      </w:r>
      <w:r>
        <w:rPr/>
        <w:t xml:space="preserve">-7 = 'DO NOT KNOW'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-8 = 'REFUSED'</w:t>
      </w:r>
    </w:p>
    <w:p>
      <w:pPr>
        <w:pStyle w:val="Normal"/>
        <w:rPr/>
      </w:pPr>
      <w:r>
        <w:rPr/>
        <w:t xml:space="preserve">      </w:t>
      </w:r>
      <w:r>
        <w:rPr/>
        <w:t>-9=MISSING</w:t>
      </w:r>
    </w:p>
    <w:p>
      <w:pPr>
        <w:pStyle w:val="Normal"/>
        <w:rPr/>
      </w:pPr>
      <w:r>
        <w:rPr/>
        <w:t>[Internal: 8= Don't Know, 9= Refused, . = Miss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/>
      </w:pPr>
      <w:r>
        <w:rPr/>
        <w:t xml:space="preserve">   </w:t>
      </w:r>
      <w:r>
        <w:rPr/>
        <w:t xml:space="preserve">IF (Q36 EQ 2) THEN Q36ZZ = 1;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ELSE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 (Q36 EQ 1) AND (Q36X EQ 1) THEN Q36ZZ = 2;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ELSE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 (Q36 EQ 1) AND (Q36X EQ 2) THEN Q36ZZ = 3;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ELSE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 (Q36 EQ 1) AND (Q36X EQ 3) THEN Q36ZZ = 4;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(Q36 EQ 1) AND (Q36X EQ 8) THEN Q36ZZ= 8;  </w:t>
      </w:r>
    </w:p>
    <w:p>
      <w:pPr>
        <w:pStyle w:val="Normal"/>
        <w:rPr/>
      </w:pPr>
      <w:r>
        <w:rPr/>
        <w:t xml:space="preserve">   </w:t>
      </w:r>
      <w:r>
        <w:rPr/>
        <w:t xml:space="preserve">ELSE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(Q36 EQ 1) AND (Q36X EQ 9) THEN Q36ZZ = 9; 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Chapter used in: 7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Q37ZZ</w:t>
      </w:r>
      <w:r>
        <w:rPr>
          <w:sz w:val="24"/>
        </w:rPr>
        <w:t xml:space="preserve"> ( HAD NO WAY TO BUY FOOD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Q37ZZF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1 = 'NO'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2 = 'YES RECEIVING W2 OR AFDC'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3 = 'YES NOT RECEIVING W2 OR AFDC'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4 = 'YES BOTH WHILE RESP WAS AND WAS NOT'     </w:t>
      </w:r>
    </w:p>
    <w:p>
      <w:pPr>
        <w:pStyle w:val="Normal"/>
        <w:rPr/>
      </w:pPr>
      <w:r>
        <w:rPr/>
        <w:t xml:space="preserve">      </w:t>
      </w:r>
      <w:r>
        <w:rPr/>
        <w:t xml:space="preserve">-7 = 'DO NOT KNOW'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-8 = 'REFUSED'</w:t>
      </w:r>
    </w:p>
    <w:p>
      <w:pPr>
        <w:pStyle w:val="Normal"/>
        <w:rPr/>
      </w:pPr>
      <w:r>
        <w:rPr/>
        <w:t xml:space="preserve">      </w:t>
      </w:r>
      <w:r>
        <w:rPr/>
        <w:t>-9=MISSING</w:t>
      </w:r>
    </w:p>
    <w:p>
      <w:pPr>
        <w:pStyle w:val="Normal"/>
        <w:rPr/>
      </w:pPr>
      <w:r>
        <w:rPr/>
        <w:t>[Internal: 8= Don't Know, 9= Refused, . = Missing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 (Q37 EQ 2) THEN Q37ZZ = 1;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ELSE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 (Q37 EQ 1) AND (Q37X EQ 1) THEN Q37ZZ = 2;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ELSE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 (Q37 EQ 1) AND (Q37X EQ 2) THEN Q37ZZ = 3;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ELSE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 (Q37 EQ 1) AND (Q37X EQ 3) THEN Q37ZZ = 4;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(Q37 EQ 1) AND (Q37X EQ 8) THEN Q37ZZ= 8;  </w:t>
      </w:r>
    </w:p>
    <w:p>
      <w:pPr>
        <w:pStyle w:val="Normal"/>
        <w:rPr/>
      </w:pPr>
      <w:r>
        <w:rPr/>
        <w:t xml:space="preserve">   </w:t>
      </w:r>
      <w:r>
        <w:rPr/>
        <w:t xml:space="preserve">ELSE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(Q37 EQ 1) AND (Q37X EQ 9) THEN Q37ZZ = 9; 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  <w:t>Chapter used in: 7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Q23ZZ</w:t>
      </w:r>
      <w:r>
        <w:rPr>
          <w:b/>
          <w:sz w:val="24"/>
        </w:rPr>
        <w:t xml:space="preserve"> </w:t>
      </w:r>
      <w:r>
        <w:rPr>
          <w:sz w:val="24"/>
        </w:rPr>
        <w:t>( CAR OR TRUCK TAKEN AWAY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Heading1"/>
        <w:rPr/>
      </w:pPr>
      <w:r>
        <w:rPr/>
        <w:t>Included in Report: Yes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Q23ZZF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1 = 'NO'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2 = 'YES RECEIVING W2 OR AFDC'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3 = 'YES NOT RECEIVING W2 OR AFDC'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4 = 'YES BOTH WHILE RESP WAS AND WAS NOT'     </w:t>
      </w:r>
    </w:p>
    <w:p>
      <w:pPr>
        <w:pStyle w:val="Normal"/>
        <w:rPr/>
      </w:pPr>
      <w:r>
        <w:rPr/>
        <w:t xml:space="preserve">      </w:t>
      </w:r>
      <w:r>
        <w:rPr/>
        <w:t xml:space="preserve">-7 = 'DO NOT KNOW'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-8 = 'REFUSED'</w:t>
      </w:r>
    </w:p>
    <w:p>
      <w:pPr>
        <w:pStyle w:val="Normal"/>
        <w:rPr/>
      </w:pPr>
      <w:r>
        <w:rPr/>
        <w:t xml:space="preserve">      </w:t>
      </w:r>
      <w:r>
        <w:rPr/>
        <w:t>-9=MISSING</w:t>
      </w:r>
    </w:p>
    <w:p>
      <w:pPr>
        <w:pStyle w:val="Normal"/>
        <w:rPr/>
      </w:pPr>
      <w:r>
        <w:rPr/>
        <w:t>[Internal: 8= Don't Know, 9= Refused, . = Miss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SAS logic:</w:t>
      </w: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 (Q23 EQ 2) THEN Q23ZZ = 1;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ELSE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 (Q23 EQ 1) AND (Q23X EQ 1) THEN Q23ZZ = 2;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ELSE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 (Q23 EQ 1) AND (Q23X EQ 2) THEN Q23ZZ = 3;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ELSE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 (Q23 EQ 1) AND (Q23X EQ 3) THEN Q23ZZ = 4;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(Q23 EQ 1) AND (Q23X EQ 8) THEN Q23ZZ= 8;  </w:t>
      </w:r>
    </w:p>
    <w:p>
      <w:pPr>
        <w:pStyle w:val="Normal"/>
        <w:rPr/>
      </w:pPr>
      <w:r>
        <w:rPr/>
        <w:t xml:space="preserve">   </w:t>
      </w:r>
      <w:r>
        <w:rPr/>
        <w:t xml:space="preserve">ELSE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IF(Q23 EQ 1) AND (Q23X EQ 9) THEN Q23ZZ = 9; 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Chapter used in: 7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Q24ZZ</w:t>
      </w:r>
      <w:r>
        <w:rPr>
          <w:b/>
          <w:sz w:val="24"/>
        </w:rPr>
        <w:t xml:space="preserve"> </w:t>
      </w:r>
      <w:r>
        <w:rPr>
          <w:sz w:val="24"/>
        </w:rPr>
        <w:t>(BEHIND IN RENT OR HOUSING PAYMENT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Q24ZZF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1 = 'NO'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2 = 'YES RECEIVING W2 OR AFDC'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3 = 'YES NOT RECEIVING W2 OR AFDC'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4 = 'YES BOTH WHILE RESP WAS AND WAS NOT'     </w:t>
      </w:r>
    </w:p>
    <w:p>
      <w:pPr>
        <w:pStyle w:val="Normal"/>
        <w:rPr/>
      </w:pPr>
      <w:r>
        <w:rPr/>
        <w:t xml:space="preserve">      </w:t>
      </w:r>
      <w:r>
        <w:rPr/>
        <w:t xml:space="preserve">-7 = 'DO NOT KNOW'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-8 = 'REFUSED'</w:t>
      </w:r>
    </w:p>
    <w:p>
      <w:pPr>
        <w:pStyle w:val="Normal"/>
        <w:rPr/>
      </w:pPr>
      <w:r>
        <w:rPr/>
        <w:t xml:space="preserve">      </w:t>
      </w:r>
      <w:r>
        <w:rPr/>
        <w:t>-9=MISSING</w:t>
      </w:r>
    </w:p>
    <w:p>
      <w:pPr>
        <w:pStyle w:val="Normal"/>
        <w:rPr/>
      </w:pPr>
      <w:r>
        <w:rPr/>
        <w:t>[Internal: 8= Don't Know, 9= Refused,  . = Missing]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IF (Q24 EQ 2) THEN Q24ZZ = 1;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ELSE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 (Q24 EQ 1) AND (Q24X EQ 1) THEN Q24ZZ = 2;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ELSE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 (Q24 EQ 1) AND (Q24X EQ 2) THEN Q24ZZ = 3;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ELSE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 (Q24 EQ 1) AND (Q24X EQ 3) THEN Q24ZZ = 4;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(Q24 EQ 1) AND (Q24X EQ 8) THEN Q24ZZ= 8;  </w:t>
      </w:r>
    </w:p>
    <w:p>
      <w:pPr>
        <w:pStyle w:val="Normal"/>
        <w:rPr/>
      </w:pPr>
      <w:r>
        <w:rPr/>
        <w:t xml:space="preserve">ELSE                                         </w:t>
      </w:r>
    </w:p>
    <w:p>
      <w:pPr>
        <w:pStyle w:val="Normal"/>
        <w:rPr/>
      </w:pPr>
      <w:r>
        <w:rPr/>
        <w:t xml:space="preserve">IF(Q24 EQ 1) AND (Q24X EQ 9) THEN Q24ZZ = 9; 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>Chapter used in: 7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Q25ZZ</w:t>
      </w:r>
      <w:r>
        <w:rPr>
          <w:sz w:val="32"/>
        </w:rPr>
        <w:t xml:space="preserve"> </w:t>
      </w:r>
      <w:r>
        <w:rPr>
          <w:sz w:val="24"/>
        </w:rPr>
        <w:t>(COULD NOT PAY FOR HOUSING/HAD TO MOVE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Heading1"/>
        <w:rPr/>
      </w:pPr>
      <w:r>
        <w:rPr/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Q25ZZF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1 = 'NO'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2 = 'YES RECEIVING W2 OR AFDC'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3 = 'YES NOT RECEIVING W2 OR AFDC'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4 = 'YES BOTH WHILE RESP WAS AND WAS NOT'     </w:t>
      </w:r>
    </w:p>
    <w:p>
      <w:pPr>
        <w:pStyle w:val="Normal"/>
        <w:rPr/>
      </w:pPr>
      <w:r>
        <w:rPr/>
        <w:t xml:space="preserve">      </w:t>
      </w:r>
      <w:r>
        <w:rPr/>
        <w:t xml:space="preserve">-7 = 'DO NOT KNOW'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-8 = 'REFUSED'</w:t>
      </w:r>
    </w:p>
    <w:p>
      <w:pPr>
        <w:pStyle w:val="Normal"/>
        <w:rPr/>
      </w:pPr>
      <w:r>
        <w:rPr/>
        <w:t xml:space="preserve">      </w:t>
      </w:r>
      <w:r>
        <w:rPr/>
        <w:t>-9=MISSING</w:t>
      </w:r>
    </w:p>
    <w:p>
      <w:pPr>
        <w:pStyle w:val="Normal"/>
        <w:rPr/>
      </w:pPr>
      <w:r>
        <w:rPr/>
        <w:t>[Internal: 8= Don't Know, 9= Refused, .=Missing]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IF (Q25 EQ 2) THEN Q25ZZ = 1;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ELSE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 (Q25 EQ 1) AND (Q25X EQ 1) THEN Q25ZZ = 2;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ELSE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 (Q25 EQ 1) AND (Q25X EQ 2) THEN Q25ZZ = 3;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ELSE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 (Q25 EQ 1) AND (Q25X EQ 3) THEN Q25ZZ = 4;   </w:t>
      </w:r>
    </w:p>
    <w:p>
      <w:pPr>
        <w:pStyle w:val="Normal"/>
        <w:rPr/>
      </w:pPr>
      <w:r>
        <w:rPr/>
        <w:t xml:space="preserve">   </w:t>
      </w:r>
      <w:r>
        <w:rPr/>
        <w:t xml:space="preserve">IF(Q25 EQ 1) AND (Q25X EQ 8) THEN Q25ZZ= 8;  </w:t>
      </w:r>
    </w:p>
    <w:p>
      <w:pPr>
        <w:pStyle w:val="Normal"/>
        <w:rPr/>
      </w:pPr>
      <w:r>
        <w:rPr/>
        <w:t xml:space="preserve">   </w:t>
      </w:r>
      <w:r>
        <w:rPr/>
        <w:t xml:space="preserve">ELSE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IF(Q25 EQ 1) AND (Q25X EQ 9) THEN Q25ZZ = 9; 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Chapter used in: 7</w:t>
      </w:r>
    </w:p>
    <w:p>
      <w:pPr>
        <w:pStyle w:val="Normal"/>
        <w:rPr/>
      </w:pPr>
      <w:r>
        <w:rPr>
          <w:sz w:val="24"/>
        </w:rPr>
        <w:t>Variable Name/Description:</w:t>
      </w:r>
      <w:r>
        <w:rPr>
          <w:sz w:val="32"/>
        </w:rPr>
        <w:t xml:space="preserve"> </w:t>
      </w:r>
      <w:r>
        <w:rPr>
          <w:b/>
          <w:sz w:val="32"/>
        </w:rPr>
        <w:t>Q26ZZ</w:t>
      </w:r>
      <w:r>
        <w:rPr>
          <w:sz w:val="24"/>
        </w:rPr>
        <w:t xml:space="preserve"> (GOT BEHIND ON UTILITY BILL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Q26ZZF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1 = 'NO'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2 = 'YES RECEIVING W2 OR AFDC'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3 = 'YES NOT RECEIVING W2 OR AFDC'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4 = 'YES BOTH WHILE RESP WAS AND WAS NOT'     </w:t>
      </w:r>
    </w:p>
    <w:p>
      <w:pPr>
        <w:pStyle w:val="Normal"/>
        <w:rPr/>
      </w:pPr>
      <w:r>
        <w:rPr/>
        <w:t xml:space="preserve">      </w:t>
      </w:r>
      <w:r>
        <w:rPr/>
        <w:t xml:space="preserve">-7 = 'DO NOT KNOW'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-8 = 'REFUSED'</w:t>
      </w:r>
    </w:p>
    <w:p>
      <w:pPr>
        <w:pStyle w:val="Normal"/>
        <w:rPr/>
      </w:pPr>
      <w:r>
        <w:rPr/>
        <w:t xml:space="preserve">      </w:t>
      </w:r>
      <w:r>
        <w:rPr/>
        <w:t>-9=MISSING</w:t>
      </w:r>
    </w:p>
    <w:p>
      <w:pPr>
        <w:pStyle w:val="Normal"/>
        <w:rPr/>
      </w:pPr>
      <w:r>
        <w:rPr/>
        <w:t>[Internal: 8= Don't Know, 9= Refused,  . = Miss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IF (Q26 EQ 2) THEN Q26ZZ = 1;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ELSE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 (Q26 EQ 1) AND (Q26X EQ 1) THEN Q26ZZ = 2;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ELSE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 (Q26 EQ 1) AND (Q26X EQ 2) THEN Q26ZZ = 3;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ELSE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 (Q26 EQ 1) AND (Q26X EQ 3) THEN Q26ZZ = 4; </w:t>
      </w:r>
    </w:p>
    <w:p>
      <w:pPr>
        <w:pStyle w:val="Normal"/>
        <w:rPr/>
      </w:pPr>
      <w:r>
        <w:rPr/>
        <w:t xml:space="preserve">   </w:t>
      </w:r>
      <w:r>
        <w:rPr/>
        <w:t xml:space="preserve">IF(Q26 EQ 1) AND (Q26X EQ 8) THEN Q26ZZ= 8;  </w:t>
      </w:r>
    </w:p>
    <w:p>
      <w:pPr>
        <w:pStyle w:val="Normal"/>
        <w:rPr/>
      </w:pPr>
      <w:r>
        <w:rPr/>
        <w:t xml:space="preserve">   </w:t>
      </w:r>
      <w:r>
        <w:rPr/>
        <w:t xml:space="preserve">ELSE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(Q26 EQ 1) AND (Q26X EQ 9) THEN Q26ZZ = 9; 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Chapter used in: 7</w:t>
      </w:r>
    </w:p>
    <w:p>
      <w:pPr>
        <w:pStyle w:val="Normal"/>
        <w:rPr/>
      </w:pPr>
      <w:r>
        <w:rPr>
          <w:sz w:val="24"/>
        </w:rPr>
        <w:t>Variable Name/Description:</w:t>
      </w:r>
      <w:r>
        <w:rPr>
          <w:sz w:val="32"/>
        </w:rPr>
        <w:t xml:space="preserve"> </w:t>
      </w:r>
      <w:r>
        <w:rPr>
          <w:b/>
          <w:sz w:val="32"/>
        </w:rPr>
        <w:t>Q27ZZ</w:t>
      </w:r>
      <w:r>
        <w:rPr>
          <w:sz w:val="24"/>
        </w:rPr>
        <w:t xml:space="preserve"> (WENT WITHOUT ELECTRICITY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Heading1"/>
        <w:rPr/>
      </w:pPr>
      <w:r>
        <w:rPr/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Q27ZZF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1 = 'NO'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2 = 'YES RECEIVING W2 OR AFDC'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3 = 'YES NOT RECEIVING W2 OR AFDC'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4 = 'YES BOTH WHILE RESP WAS AND WAS NOT'     </w:t>
      </w:r>
    </w:p>
    <w:p>
      <w:pPr>
        <w:pStyle w:val="Normal"/>
        <w:rPr/>
      </w:pPr>
      <w:r>
        <w:rPr/>
        <w:t xml:space="preserve">      </w:t>
      </w:r>
      <w:r>
        <w:rPr/>
        <w:t xml:space="preserve">-7 = 'DO NOT KNOW'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-8 = 'REFUSED'</w:t>
      </w:r>
    </w:p>
    <w:p>
      <w:pPr>
        <w:pStyle w:val="Normal"/>
        <w:rPr/>
      </w:pPr>
      <w:r>
        <w:rPr/>
        <w:t xml:space="preserve">      </w:t>
      </w:r>
      <w:r>
        <w:rPr/>
        <w:t>-9=MISSING</w:t>
      </w:r>
    </w:p>
    <w:p>
      <w:pPr>
        <w:pStyle w:val="Normal"/>
        <w:rPr/>
      </w:pPr>
      <w:r>
        <w:rPr/>
        <w:t>[Internal: 8= Don't Know, 9= Refused,  . = Missing]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IF (Q27 EQ 2) THEN Q27ZZ = 1;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ELSE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 (Q27 EQ 1) AND (Q27X EQ 1) THEN Q27ZZ = 2;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ELSE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 (Q27 EQ 1) AND (Q27X EQ 2) THEN Q27ZZ = 3;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ELSE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 (Q27 EQ 1) AND (Q27X EQ 3) THEN Q27ZZ = 4;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(Q27 EQ 1) AND (Q27X EQ 8) THEN Q27ZZ= 8;  </w:t>
      </w:r>
    </w:p>
    <w:p>
      <w:pPr>
        <w:pStyle w:val="Normal"/>
        <w:rPr/>
      </w:pPr>
      <w:r>
        <w:rPr/>
        <w:t xml:space="preserve">   </w:t>
      </w:r>
      <w:r>
        <w:rPr/>
        <w:t xml:space="preserve">ELSE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(Q27 EQ 1) AND (Q27X EQ 9) THEN Q27ZZ = 9; 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7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Q28ZZ</w:t>
      </w:r>
      <w:r>
        <w:rPr>
          <w:sz w:val="32"/>
        </w:rPr>
        <w:t xml:space="preserve"> </w:t>
      </w:r>
      <w:r>
        <w:rPr>
          <w:sz w:val="24"/>
        </w:rPr>
        <w:t>(WENT WITHOUT HEAT 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Heading1"/>
        <w:rPr/>
      </w:pPr>
      <w:r>
        <w:rPr/>
        <w:t>Included in Report: Yes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Q28ZZF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1 = 'NO'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2 = 'YES RECEIVING W2 OR AFDC'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3 = 'YES NOT RECEIVING W2 OR AFDC'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4 = 'YES BOTH WHILE RESP WAS AND WAS NOT'     </w:t>
      </w:r>
    </w:p>
    <w:p>
      <w:pPr>
        <w:pStyle w:val="Normal"/>
        <w:rPr/>
      </w:pPr>
      <w:r>
        <w:rPr/>
        <w:t xml:space="preserve">      </w:t>
      </w:r>
      <w:r>
        <w:rPr/>
        <w:t xml:space="preserve">-7 = 'DO NOT KNOW'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-8 = 'REFUSED'</w:t>
      </w:r>
    </w:p>
    <w:p>
      <w:pPr>
        <w:pStyle w:val="Normal"/>
        <w:rPr/>
      </w:pPr>
      <w:r>
        <w:rPr/>
        <w:t xml:space="preserve">      </w:t>
      </w:r>
      <w:r>
        <w:rPr/>
        <w:t>-9=MISSING</w:t>
      </w:r>
    </w:p>
    <w:p>
      <w:pPr>
        <w:pStyle w:val="Normal"/>
        <w:rPr/>
      </w:pPr>
      <w:r>
        <w:rPr/>
        <w:t>[Internal: 8= Don't Know, 9= Refused,  . = Missing]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IF (Q28 EQ 2) THEN Q28ZZ = 1;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ELSE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 (Q28 EQ 1) AND (Q28X EQ 1) THEN Q28ZZ = 2;      </w:t>
      </w:r>
    </w:p>
    <w:p>
      <w:pPr>
        <w:pStyle w:val="Normal"/>
        <w:rPr/>
      </w:pPr>
      <w:r>
        <w:rPr/>
        <w:t xml:space="preserve">   </w:t>
      </w:r>
      <w:r>
        <w:rPr/>
        <w:t xml:space="preserve">ELSE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 (Q28 EQ 1) AND (Q28X EQ 2) THEN Q28ZZ = 3;      </w:t>
      </w:r>
    </w:p>
    <w:p>
      <w:pPr>
        <w:pStyle w:val="Normal"/>
        <w:rPr/>
      </w:pPr>
      <w:r>
        <w:rPr/>
        <w:t xml:space="preserve">   </w:t>
      </w:r>
      <w:r>
        <w:rPr/>
        <w:t xml:space="preserve">ELSE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 (Q28 EQ 1) AND (Q28X EQ 3) THEN Q28ZZ = 4;      </w:t>
      </w:r>
    </w:p>
    <w:p>
      <w:pPr>
        <w:pStyle w:val="Normal"/>
        <w:rPr/>
      </w:pPr>
      <w:r>
        <w:rPr/>
        <w:t xml:space="preserve">   </w:t>
      </w:r>
      <w:r>
        <w:rPr/>
        <w:t xml:space="preserve">IF(Q28 EQ 1) AND (Q28X EQ 8) THEN Q28ZZ= 8;  </w:t>
      </w:r>
    </w:p>
    <w:p>
      <w:pPr>
        <w:pStyle w:val="Normal"/>
        <w:rPr/>
      </w:pPr>
      <w:r>
        <w:rPr/>
        <w:t xml:space="preserve">   </w:t>
      </w:r>
      <w:r>
        <w:rPr/>
        <w:t xml:space="preserve">ELSE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(Q28 EQ 1) AND (Q28X EQ 9) THEN Q28ZZ = 9; 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7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Variable Name/Description: </w:t>
      </w:r>
      <w:r>
        <w:rPr>
          <w:b/>
          <w:sz w:val="32"/>
        </w:rPr>
        <w:t xml:space="preserve">Q30ZZ </w:t>
      </w:r>
      <w:r>
        <w:rPr>
          <w:sz w:val="24"/>
        </w:rPr>
        <w:t xml:space="preserve"> (TELEPHONE CUT OFF 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Q30ZZF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1 = 'NO'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2 = 'YES RECEIVING W2 OR AFDC'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3 = 'YES NOT RECEIVING W2 OR AFDC'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4 = 'YES BOTH WHILE RESP WAS AND WAS NOT'     </w:t>
      </w:r>
    </w:p>
    <w:p>
      <w:pPr>
        <w:pStyle w:val="Normal"/>
        <w:rPr/>
      </w:pPr>
      <w:r>
        <w:rPr/>
        <w:t xml:space="preserve">      </w:t>
      </w:r>
      <w:r>
        <w:rPr/>
        <w:t xml:space="preserve">-7 = 'DO NOT KNOW'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-8 = 'REFUSED'</w:t>
      </w:r>
    </w:p>
    <w:p>
      <w:pPr>
        <w:pStyle w:val="Normal"/>
        <w:rPr/>
      </w:pPr>
      <w:r>
        <w:rPr/>
        <w:t xml:space="preserve">      </w:t>
      </w:r>
      <w:r>
        <w:rPr/>
        <w:t>-9=MISSING</w:t>
      </w:r>
    </w:p>
    <w:p>
      <w:pPr>
        <w:pStyle w:val="Normal"/>
        <w:rPr/>
      </w:pPr>
      <w:r>
        <w:rPr/>
        <w:t>[Internal: 8= Don't Know, 9= Refused,  . = Miss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IF (Q30 EQ 2) THEN Q30ZZ = 1;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ELSE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IF (Q30 EQ 1) AND (Q30X EQ 1) THEN Q30ZZ = 2;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ELSE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IF (Q30 EQ 1) AND (Q30X EQ 2) THEN Q30ZZ = 3;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ELSE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IF (Q30 EQ 1) AND (Q30X EQ 3) THEN Q30ZZ = 4;     </w:t>
      </w:r>
    </w:p>
    <w:p>
      <w:pPr>
        <w:pStyle w:val="Normal"/>
        <w:rPr/>
      </w:pPr>
      <w:r>
        <w:rPr/>
        <w:t xml:space="preserve">    </w:t>
      </w:r>
      <w:r>
        <w:rPr/>
        <w:t xml:space="preserve">IF(Q30 EQ 1) AND (Q30X EQ 8) THEN Q30ZZ= 8;  </w:t>
      </w:r>
    </w:p>
    <w:p>
      <w:pPr>
        <w:pStyle w:val="Normal"/>
        <w:rPr/>
      </w:pPr>
      <w:r>
        <w:rPr/>
        <w:t xml:space="preserve">    </w:t>
      </w:r>
      <w:r>
        <w:rPr/>
        <w:t xml:space="preserve">ELSE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IF(Q30 EQ 1) AND (Q30X EQ 9) THEN Q30ZZ = 9;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pter used in: 7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Variable Name/Description: </w:t>
      </w:r>
      <w:r>
        <w:rPr>
          <w:b/>
          <w:sz w:val="32"/>
        </w:rPr>
        <w:t>Q29ZZ</w:t>
      </w:r>
      <w:r>
        <w:rPr>
          <w:sz w:val="32"/>
        </w:rPr>
        <w:t xml:space="preserve"> </w:t>
      </w:r>
      <w:r>
        <w:rPr>
          <w:sz w:val="24"/>
        </w:rPr>
        <w:t xml:space="preserve"> (HAD TO GO TO SHELTER 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Heading1"/>
        <w:rPr/>
      </w:pPr>
      <w:r>
        <w:rPr/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Q29ZZF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1 = 'NO'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2 = 'YES RECEIVING W2 OR AFDC'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3 = 'YES NOT RECEIVING W2 OR AFDC'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4 = 'YES BOTH WHILE RESP WAS AND WAS NOT'     </w:t>
      </w:r>
    </w:p>
    <w:p>
      <w:pPr>
        <w:pStyle w:val="Normal"/>
        <w:rPr/>
      </w:pPr>
      <w:r>
        <w:rPr/>
        <w:t xml:space="preserve">      </w:t>
      </w:r>
      <w:r>
        <w:rPr/>
        <w:t xml:space="preserve">-7 = 'DO NOT KNOW'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-8 = 'REFUSED'</w:t>
      </w:r>
    </w:p>
    <w:p>
      <w:pPr>
        <w:pStyle w:val="Normal"/>
        <w:rPr/>
      </w:pPr>
      <w:r>
        <w:rPr/>
        <w:t xml:space="preserve">      </w:t>
      </w:r>
      <w:r>
        <w:rPr/>
        <w:t>-9=MISSING</w:t>
      </w:r>
    </w:p>
    <w:p>
      <w:pPr>
        <w:pStyle w:val="Normal"/>
        <w:rPr/>
      </w:pPr>
      <w:r>
        <w:rPr/>
        <w:t>[Internal: 8= Don't Know, 9= Refused,  . = Missing]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</w:t>
      </w:r>
      <w:r>
        <w:rPr/>
        <w:t xml:space="preserve">IF (Q29 EQ 2) THEN Q29ZZ = 1;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ELSE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 (Q29 EQ 1) AND (Q29X EQ 1) THEN Q29ZZ = 2;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ELSE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 (Q29 EQ 1) AND (Q29X EQ 2) THEN Q29ZZ = 3;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ELSE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 (Q29 EQ 1) AND (Q29X EQ 3) THEN Q29ZZ = 4;   </w:t>
      </w:r>
    </w:p>
    <w:p>
      <w:pPr>
        <w:pStyle w:val="Normal"/>
        <w:rPr/>
      </w:pPr>
      <w:r>
        <w:rPr/>
        <w:t xml:space="preserve">   </w:t>
      </w:r>
      <w:r>
        <w:rPr/>
        <w:t xml:space="preserve">IF(Q29 EQ 1) AND (Q29X EQ 8) THEN Q29ZZ= 8;  </w:t>
      </w:r>
    </w:p>
    <w:p>
      <w:pPr>
        <w:pStyle w:val="Normal"/>
        <w:rPr/>
      </w:pPr>
      <w:r>
        <w:rPr/>
        <w:t xml:space="preserve">   </w:t>
      </w:r>
      <w:r>
        <w:rPr/>
        <w:t xml:space="preserve">ELSE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(Q29 EQ 1) AND (Q29X EQ 9) THEN Q29ZZ = 9; 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Chapter used in: 7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Variable Name/Description: </w:t>
      </w:r>
      <w:r>
        <w:rPr>
          <w:b/>
          <w:sz w:val="32"/>
        </w:rPr>
        <w:t xml:space="preserve">Q31ZZ </w:t>
      </w:r>
      <w:r>
        <w:rPr>
          <w:sz w:val="24"/>
        </w:rPr>
        <w:t xml:space="preserve"> (CHILDREN HAD TO LIVE WITH SOMEONE ELSE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Q31ZZF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1 = 'NO'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2 = 'YES RECEIVING W2 OR AFDC'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3 = 'YES NOT RECEIVING W2 OR AFDC'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4 = 'YES BOTH WHILE RESP WAS AND WAS NOT'     </w:t>
      </w:r>
    </w:p>
    <w:p>
      <w:pPr>
        <w:pStyle w:val="Normal"/>
        <w:rPr/>
      </w:pPr>
      <w:r>
        <w:rPr/>
        <w:t xml:space="preserve">      </w:t>
      </w:r>
      <w:r>
        <w:rPr/>
        <w:t xml:space="preserve">-7 = 'DO NOT KNOW'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-8 = 'REFUSED'</w:t>
      </w:r>
    </w:p>
    <w:p>
      <w:pPr>
        <w:pStyle w:val="Normal"/>
        <w:rPr/>
      </w:pPr>
      <w:r>
        <w:rPr/>
        <w:t xml:space="preserve">      </w:t>
      </w:r>
      <w:r>
        <w:rPr/>
        <w:t>-9=MISSING</w:t>
      </w:r>
    </w:p>
    <w:p>
      <w:pPr>
        <w:pStyle w:val="Normal"/>
        <w:rPr/>
      </w:pPr>
      <w:r>
        <w:rPr/>
        <w:t>[Internal: 8= Don't Know, 9= Refused,  . = Missing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(Q31 EQ 2) THEN Q31ZZ = 1;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ELSE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 (Q31 EQ 1) AND (Q31X EQ 1) THEN Q31ZZ = 2;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ELSE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 (Q31 EQ 1) AND (Q31X EQ 2) THEN Q31ZZ = 3;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ELSE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 (Q31 EQ 1) AND (Q31X EQ 3) THEN Q31ZZ = 4;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(Q31 EQ 1) AND (Q31X EQ 8) THEN Q31ZZ= 8;  </w:t>
      </w:r>
    </w:p>
    <w:p>
      <w:pPr>
        <w:pStyle w:val="Normal"/>
        <w:rPr/>
      </w:pPr>
      <w:r>
        <w:rPr/>
        <w:t xml:space="preserve">   </w:t>
      </w:r>
      <w:r>
        <w:rPr/>
        <w:t xml:space="preserve">ELSE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(Q31 EQ 1) AND (Q31X EQ 9) THEN Q31ZZ = 9; 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Chapter used in: 7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 xml:space="preserve">Q32ZZ </w:t>
      </w:r>
      <w:r>
        <w:rPr>
          <w:sz w:val="24"/>
        </w:rPr>
        <w:t xml:space="preserve"> (NEEDED BUT COULD NOT FIND SITTER) 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 xml:space="preserve">Q32ZZF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1 = 'NO'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2 = 'YES RECEIVING W2 OR AFDC'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3 = 'YES NOT RECEIVING W2 OR AFDC'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4 = 'YES BOTH WHILE RESP WAS AND WAS NOT'     </w:t>
      </w:r>
    </w:p>
    <w:p>
      <w:pPr>
        <w:pStyle w:val="Normal"/>
        <w:rPr/>
      </w:pPr>
      <w:r>
        <w:rPr/>
        <w:t xml:space="preserve">      </w:t>
      </w:r>
      <w:r>
        <w:rPr/>
        <w:t xml:space="preserve">-7 = 'DO NOT KNOW'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-8 = 'REFUSED'</w:t>
      </w:r>
    </w:p>
    <w:p>
      <w:pPr>
        <w:pStyle w:val="Normal"/>
        <w:rPr/>
      </w:pPr>
      <w:r>
        <w:rPr/>
        <w:t xml:space="preserve">      </w:t>
      </w:r>
      <w:r>
        <w:rPr/>
        <w:t>-9=MISSING</w:t>
      </w:r>
    </w:p>
    <w:p>
      <w:pPr>
        <w:pStyle w:val="Normal"/>
        <w:rPr/>
      </w:pPr>
      <w:r>
        <w:rPr/>
        <w:t>[Internal: 8= Don't Know, 9= Refused,  . = Missing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/>
      </w:pPr>
      <w:r>
        <w:rPr/>
        <w:t xml:space="preserve">   </w:t>
      </w:r>
      <w:r>
        <w:rPr/>
        <w:t xml:space="preserve">IF (Q32 EQ 2) THEN Q32ZZ = 1;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ELSE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 (Q32 EQ 1) AND (Q32X EQ 1) THEN Q32ZZ = 2;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ELSE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 (Q32 EQ 1) AND (Q32X EQ 2) THEN Q32ZZ = 3;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ELSE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 (Q32 EQ 1) AND (Q32X EQ 3) THEN Q32ZZ = 4;     </w:t>
      </w:r>
    </w:p>
    <w:p>
      <w:pPr>
        <w:pStyle w:val="Normal"/>
        <w:rPr/>
      </w:pPr>
      <w:r>
        <w:rPr/>
        <w:t xml:space="preserve">   </w:t>
      </w:r>
      <w:r>
        <w:rPr/>
        <w:t xml:space="preserve">IF(Q32 EQ 1) AND (Q32X EQ 8) THEN Q32ZZ= 8;  </w:t>
      </w:r>
    </w:p>
    <w:p>
      <w:pPr>
        <w:pStyle w:val="Normal"/>
        <w:rPr/>
      </w:pPr>
      <w:r>
        <w:rPr/>
        <w:t xml:space="preserve">   </w:t>
      </w:r>
      <w:r>
        <w:rPr/>
        <w:t xml:space="preserve">ELSE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(Q32 EQ 1) AND (Q32X EQ 9) THEN Q32ZZ = 9; 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>
          <w:b/>
          <w:b/>
          <w:u w:val="single"/>
        </w:rPr>
      </w:pP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  <w:t>Chapter used in: 7</w:t>
      </w:r>
    </w:p>
    <w:p>
      <w:pPr>
        <w:pStyle w:val="Normal"/>
        <w:rPr/>
      </w:pPr>
      <w:r>
        <w:rPr>
          <w:sz w:val="24"/>
        </w:rPr>
        <w:t>Variable Name/Description:</w:t>
      </w:r>
      <w:r>
        <w:rPr>
          <w:sz w:val="32"/>
        </w:rPr>
        <w:t xml:space="preserve"> </w:t>
      </w:r>
      <w:r>
        <w:rPr>
          <w:b/>
          <w:sz w:val="32"/>
        </w:rPr>
        <w:t>Q33ZZ</w:t>
      </w:r>
      <w:r>
        <w:rPr>
          <w:sz w:val="32"/>
        </w:rPr>
        <w:t xml:space="preserve"> </w:t>
      </w:r>
      <w:r>
        <w:rPr>
          <w:sz w:val="24"/>
        </w:rPr>
        <w:t xml:space="preserve"> (NEEDED BUT COULD NOT AFFORD SITTER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 xml:space="preserve">Q33ZZF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1 = 'NO'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2 = 'YES RECEIVING W2 OR AFDC'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3 = 'YES NOT RECEIVING W2 OR AFDC'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4 = 'YES BOTH WHILE RESP WAS AND WAS NOT'     </w:t>
      </w:r>
    </w:p>
    <w:p>
      <w:pPr>
        <w:pStyle w:val="Normal"/>
        <w:rPr/>
      </w:pPr>
      <w:r>
        <w:rPr/>
        <w:t xml:space="preserve">      </w:t>
      </w:r>
      <w:r>
        <w:rPr/>
        <w:t xml:space="preserve">-7 = 'DO NOT KNOW'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-8 = 'REFUSED'</w:t>
      </w:r>
    </w:p>
    <w:p>
      <w:pPr>
        <w:pStyle w:val="Normal"/>
        <w:rPr/>
      </w:pPr>
      <w:r>
        <w:rPr/>
        <w:t xml:space="preserve">      </w:t>
      </w:r>
      <w:r>
        <w:rPr/>
        <w:t>-9=MISSING</w:t>
      </w:r>
    </w:p>
    <w:p>
      <w:pPr>
        <w:pStyle w:val="Normal"/>
        <w:rPr/>
      </w:pPr>
      <w:r>
        <w:rPr/>
        <w:t>[Internal: 8= Don't Know, 9= Refused,  . = Missing]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AS logic:</w:t>
      </w:r>
    </w:p>
    <w:p>
      <w:pPr>
        <w:pStyle w:val="Normal"/>
        <w:rPr/>
      </w:pPr>
      <w:r>
        <w:rPr/>
        <w:t xml:space="preserve">   </w:t>
      </w:r>
      <w:r>
        <w:rPr/>
        <w:t xml:space="preserve">IF (Q33 EQ 2) THEN Q33ZZ = 1;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ELSE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 (Q33 EQ 1) AND (Q33X EQ 1) THEN Q33ZZ = 2;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ELSE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 (Q33 EQ 1) AND (Q33X EQ 2) THEN Q33ZZ = 3;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ELSE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 (Q33 EQ 1) AND (Q33X EQ 3) THEN Q33ZZ = 4;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(Q33 EQ 1) AND (Q33X EQ 8) THEN Q33ZZ= 8;  </w:t>
      </w:r>
    </w:p>
    <w:p>
      <w:pPr>
        <w:pStyle w:val="Normal"/>
        <w:rPr/>
      </w:pPr>
      <w:r>
        <w:rPr/>
        <w:t xml:space="preserve">   </w:t>
      </w:r>
      <w:r>
        <w:rPr/>
        <w:t xml:space="preserve">ELSE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(Q33 EQ 1) AND (Q33X EQ 9) THEN Q33ZZ = 9; 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Chapter used in: 8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Q77</w:t>
      </w:r>
      <w:r>
        <w:rPr>
          <w:sz w:val="24"/>
        </w:rPr>
        <w:t xml:space="preserve"> (WAS CHILD IN SCHOOL THIS PAST SCHOOL YEAR)</w:t>
      </w:r>
    </w:p>
    <w:p>
      <w:pPr>
        <w:pStyle w:val="Normal"/>
        <w:rPr>
          <w:sz w:val="24"/>
        </w:rPr>
      </w:pPr>
      <w:r>
        <w:rPr>
          <w:sz w:val="24"/>
        </w:rPr>
        <w:t xml:space="preserve">Limitations:  QUARTER 2 ONLY </w:t>
      </w:r>
    </w:p>
    <w:p>
      <w:pPr>
        <w:pStyle w:val="Heading1"/>
        <w:rPr/>
      </w:pPr>
      <w:r>
        <w:rPr/>
        <w:t xml:space="preserve">Included in Report: YES. 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Q77F</w:t>
      </w:r>
    </w:p>
    <w:p>
      <w:pPr>
        <w:pStyle w:val="Normal"/>
        <w:rPr/>
      </w:pPr>
      <w:r>
        <w:rPr/>
        <w:t xml:space="preserve">1= ‘YES’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2= ‘NO’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</w:t>
      </w:r>
      <w:r>
        <w:rPr/>
        <w:t xml:space="preserve">IF Q77A = . AND Q77B = . AND   </w:t>
      </w:r>
    </w:p>
    <w:p>
      <w:pPr>
        <w:pStyle w:val="Normal"/>
        <w:rPr/>
      </w:pPr>
      <w:r>
        <w:rPr/>
        <w:t xml:space="preserve">        </w:t>
      </w:r>
      <w:r>
        <w:rPr/>
        <w:t xml:space="preserve">Q77C = . AND Q77D = . AND   </w:t>
      </w:r>
    </w:p>
    <w:p>
      <w:pPr>
        <w:pStyle w:val="Normal"/>
        <w:rPr/>
      </w:pPr>
      <w:r>
        <w:rPr/>
        <w:t xml:space="preserve">        </w:t>
      </w:r>
      <w:r>
        <w:rPr/>
        <w:t xml:space="preserve">Q77E = . AND Q77F = .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THEN Q77 = 2;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ELSE  Q77 = 1;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pter used in: 4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Q4LGGRPN</w:t>
      </w:r>
      <w:r>
        <w:rPr>
          <w:sz w:val="32"/>
        </w:rPr>
        <w:t xml:space="preserve"> </w:t>
      </w:r>
      <w:r>
        <w:rPr>
          <w:sz w:val="24"/>
        </w:rPr>
        <w:t>(MAIN REASON CURRENTLY UNEMPLOYED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 (Q4LGGRPN )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Q4LGGRPN      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</w:t>
      </w:r>
      <w:r>
        <w:rPr/>
        <w:t xml:space="preserve">1 = 'JOB ISSUE'   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</w:t>
      </w:r>
      <w:r>
        <w:rPr/>
        <w:t xml:space="preserve">2 = 'ILLNESS/INJURY-SELF'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3 = 'CHILD/OTHER CARE/PREGNANT'    </w:t>
      </w:r>
    </w:p>
    <w:p>
      <w:pPr>
        <w:pStyle w:val="Normal"/>
        <w:rPr/>
      </w:pPr>
      <w:r>
        <w:rPr/>
        <w:t xml:space="preserve">   </w:t>
      </w:r>
      <w:r>
        <w:rPr/>
        <w:t xml:space="preserve">4 = 'OTHER ISSUES'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1"/>
        <w:rPr>
          <w:sz w:val="20"/>
        </w:rPr>
      </w:pPr>
      <w:r>
        <w:rPr>
          <w:sz w:val="20"/>
        </w:rPr>
        <w:t xml:space="preserve">Q4LGGRP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1 = 'JOB ISSUE'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2 = 'ILLNESS/INJURY-SELF'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3 = 'CHILD/OTHER CARE/PREGNANT'     </w:t>
      </w:r>
    </w:p>
    <w:p>
      <w:pPr>
        <w:pStyle w:val="Normal"/>
        <w:rPr/>
      </w:pPr>
      <w:r>
        <w:rPr/>
        <w:t xml:space="preserve">  </w:t>
      </w:r>
      <w:r>
        <w:rPr/>
        <w:t xml:space="preserve">4 = 'CHILD CARE ISSUE'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5 = 'EXPERIENCE/EDUC ISSUE'         </w:t>
      </w:r>
    </w:p>
    <w:p>
      <w:pPr>
        <w:pStyle w:val="Normal"/>
        <w:rPr/>
      </w:pPr>
      <w:r>
        <w:rPr/>
        <w:t xml:space="preserve">  </w:t>
      </w:r>
      <w:r>
        <w:rPr/>
        <w:t xml:space="preserve">6 = 'WORK FOR W2'  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</w:t>
      </w:r>
      <w:r>
        <w:rPr/>
        <w:t xml:space="preserve">7 = 'OTHER'  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IF (Q4OPEN IN ('12','13','14','15','16','17','18','19','20',        </w:t>
      </w:r>
    </w:p>
    <w:p>
      <w:pPr>
        <w:pStyle w:val="Normal"/>
        <w:rPr/>
      </w:pPr>
      <w:r>
        <w:rPr/>
        <w:t xml:space="preserve">'21','22','23','24','25','27','28','29','30'))                      </w:t>
      </w:r>
    </w:p>
    <w:p>
      <w:pPr>
        <w:pStyle w:val="Normal"/>
        <w:rPr/>
      </w:pPr>
      <w:r>
        <w:rPr/>
        <w:t xml:space="preserve">THEN Q4NEW = Q4OPEN;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ELSE IF (Q4OPEN IN ('1','2','3','4','5','6','7','8','9','10','11') </w:t>
      </w:r>
    </w:p>
    <w:p>
      <w:pPr>
        <w:pStyle w:val="Normal"/>
        <w:rPr/>
      </w:pPr>
      <w:r>
        <w:rPr/>
        <w:t xml:space="preserve">       </w:t>
      </w:r>
      <w:r>
        <w:rPr/>
        <w:t xml:space="preserve">AND ((Q4 = .) OR (Q4 = 97)))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THEN Q4NEW = Q4OPEN;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ELSE IF (Q4OPEN = '26') THEN Q4NEW = '99';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ELSE Q4NEW = Q4N;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 xml:space="preserve">*** RECODING Q4NEW INTO BROAD CATEGORIES;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IF SUBSTR(Q4N,1,1) = '0' THEN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Q4N = SUBSTR(Q4N,2,1)||' ';                                      </w:t>
      </w:r>
    </w:p>
    <w:p>
      <w:pPr>
        <w:pStyle w:val="Normal"/>
        <w:rPr/>
      </w:pPr>
      <w:r>
        <w:rPr/>
        <w:t xml:space="preserve">IF SUBSTR(Q4NEW,1,1) = '0' THEN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Q4NEW = SUBSTR(Q4NEW,2,1)||' ';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IF (Q4NEW IN ('1','2','8','9','11','14','19','20','21','28'))    </w:t>
      </w:r>
    </w:p>
    <w:p>
      <w:pPr>
        <w:pStyle w:val="Normal"/>
        <w:rPr/>
      </w:pPr>
      <w:r>
        <w:rPr/>
        <w:t xml:space="preserve">   </w:t>
      </w:r>
      <w:r>
        <w:rPr/>
        <w:t xml:space="preserve">THEN Q4LGGRP = 1;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IF (Q4NEW IN ('6','16')) THEN Q4LGGRP = 2;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IF (Q4NEW IN ('3','7','10')) THEN Q4LGGRP = 3;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IF (Q4NEW IN ('12','13')) THEN Q4LGGRP = 4;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IF (Q4NEW IN ('4','5')) THEN Q4LGGRP = 5;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IF (Q4NEW = '29') THEN Q4LGGRP = 6;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IF (Q4NEW IN ('15','17','18','22','23','24','25','27','30'))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</w:t>
      </w:r>
      <w:r>
        <w:rPr/>
        <w:t xml:space="preserve">THEN Q4LGGRP = 7;                                     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IF Q4LGGRP IN (1,2,3,4) THEN Q4LGGRPN = Q4LGGRP;        </w:t>
      </w:r>
    </w:p>
    <w:p>
      <w:pPr>
        <w:pStyle w:val="Normal"/>
        <w:rPr/>
      </w:pPr>
      <w:r>
        <w:rPr/>
        <w:t xml:space="preserve">IF Q4LGGRP IN (5,6,7) THEN Q4LGGRPN = 4;           </w:t>
      </w:r>
      <w:r>
        <w:rPr>
          <w:b/>
        </w:rPr>
        <w:t xml:space="preserve">     </w:t>
      </w:r>
    </w:p>
    <w:p>
      <w:pPr>
        <w:pStyle w:val="Normal"/>
        <w:rPr/>
      </w:pPr>
      <w:r>
        <w:rPr/>
        <w:t>(Q4=Q4N*1)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Chapter used in: 6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Q19AHR</w:t>
      </w:r>
      <w:r>
        <w:rPr>
          <w:sz w:val="24"/>
        </w:rPr>
        <w:t xml:space="preserve">  (</w:t>
      </w:r>
      <w:r>
        <w:rPr>
          <w:sz w:val="24"/>
          <w:lang w:eastAsia="en-US"/>
        </w:rPr>
        <w:t>HOURS PER WEEK WORKED BY WORKING SPOUSE/CO-PARENT  IN LEAVER HOUSEHOLD (Q 19.1)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Q19F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1='&lt;20 hrs/wk'                                  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</w:t>
      </w:r>
      <w:r>
        <w:rPr/>
        <w:t xml:space="preserve">2='20 to 29 hrs/wk'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3='30 to 39 hrs/wk'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4='40 hrs/wk'                                   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</w:t>
      </w:r>
      <w:r>
        <w:rPr/>
        <w:t xml:space="preserve">5='Over 40 hrs/wk';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AS logic: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Q19AHR= . ; </w:t>
      </w:r>
    </w:p>
    <w:p>
      <w:pPr>
        <w:pStyle w:val="Normal"/>
        <w:rPr/>
      </w:pPr>
      <w:r>
        <w:rPr/>
        <w:t xml:space="preserve">IF Q19A LT 20 THEN Q19AHR = 1;                              </w:t>
      </w:r>
    </w:p>
    <w:p>
      <w:pPr>
        <w:pStyle w:val="Normal"/>
        <w:rPr/>
      </w:pPr>
      <w:r>
        <w:rPr/>
        <w:t xml:space="preserve">ELSE IF ( Q19A GE 20) AND  ( Q19A LT 29.5)THEN Q19AHR = 2;  </w:t>
      </w:r>
    </w:p>
    <w:p>
      <w:pPr>
        <w:pStyle w:val="Normal"/>
        <w:rPr/>
      </w:pPr>
      <w:r>
        <w:rPr/>
        <w:t xml:space="preserve">ELSE IF (Q19A GE 29.5) AND (Q19A  LT 39.5) THEN Q19AHR = 3; </w:t>
      </w:r>
    </w:p>
    <w:p>
      <w:pPr>
        <w:pStyle w:val="Normal"/>
        <w:rPr/>
      </w:pPr>
      <w:r>
        <w:rPr/>
        <w:t>ELSE IF (Q19A  GT 39.5) AND ( Q19A LT 40.5) THEN Q19AHR = 4;</w:t>
      </w:r>
    </w:p>
    <w:p>
      <w:pPr>
        <w:pStyle w:val="Normal"/>
        <w:rPr/>
      </w:pPr>
      <w:r>
        <w:rPr/>
        <w:t xml:space="preserve">ELSE IF Q19A GT 40 THEN Q19AHR=5;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Q19AHR </w:t>
      </w:r>
    </w:p>
    <w:p>
      <w:pPr>
        <w:pStyle w:val="Normal"/>
        <w:rPr/>
      </w:pPr>
      <w:r>
        <w:rPr/>
        <w:t xml:space="preserve">  </w:t>
      </w:r>
      <w:r>
        <w:rPr/>
        <w:t xml:space="preserve">FORMAT Q19AHR Q19F.;                                          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Chapter used in: 6</w:t>
      </w:r>
    </w:p>
    <w:p>
      <w:pPr>
        <w:pStyle w:val="Normal"/>
        <w:rPr/>
      </w:pPr>
      <w:r>
        <w:rPr>
          <w:sz w:val="24"/>
        </w:rPr>
        <w:t>Variable Name/Description:</w:t>
      </w:r>
      <w:r>
        <w:rPr>
          <w:b/>
          <w:sz w:val="24"/>
        </w:rPr>
        <w:t xml:space="preserve"> </w:t>
      </w:r>
      <w:r>
        <w:rPr>
          <w:b/>
          <w:sz w:val="32"/>
        </w:rPr>
        <w:t>Q19WKLY</w:t>
      </w:r>
      <w:r>
        <w:rPr>
          <w:b/>
          <w:sz w:val="24"/>
        </w:rPr>
        <w:t xml:space="preserve"> </w:t>
      </w:r>
      <w:r>
        <w:rPr>
          <w:sz w:val="24"/>
        </w:rPr>
        <w:t>(AMOUNT EARNED ALTOGETHER OTR PRESENT 1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Q19WKLY=Q19A*Q19BHOUR;  * Weekly wages for employed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Chapter used in: 6</w:t>
      </w:r>
    </w:p>
    <w:p>
      <w:pPr>
        <w:pStyle w:val="Normal"/>
        <w:rPr/>
      </w:pPr>
      <w:r>
        <w:rPr>
          <w:sz w:val="24"/>
        </w:rPr>
        <w:t>Variable Name/Description:</w:t>
      </w:r>
      <w:r>
        <w:rPr>
          <w:b/>
          <w:sz w:val="24"/>
        </w:rPr>
        <w:t xml:space="preserve"> </w:t>
      </w:r>
      <w:r>
        <w:rPr>
          <w:b/>
          <w:sz w:val="32"/>
        </w:rPr>
        <w:t xml:space="preserve">Q19CMG </w:t>
      </w:r>
      <w:r>
        <w:rPr>
          <w:b/>
          <w:sz w:val="24"/>
        </w:rPr>
        <w:t xml:space="preserve"> </w:t>
      </w:r>
      <w:r>
        <w:rPr>
          <w:sz w:val="24"/>
        </w:rPr>
        <w:t>('HOW LONG EMPLOYED OTHER PRESENT 1'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VALUE Q19CMGF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1='Up TO 3 Months'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</w:t>
      </w:r>
      <w:r>
        <w:rPr/>
        <w:t xml:space="preserve">2='3+ TO 6 Months'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3='6+ TO 9 Months'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4='9+ TO 12 Months'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5='More than 1 Year'       </w:t>
      </w:r>
    </w:p>
    <w:p>
      <w:pPr>
        <w:pStyle w:val="Normal"/>
        <w:rPr/>
      </w:pPr>
      <w:r>
        <w:rPr/>
        <w:t xml:space="preserve">             </w:t>
      </w:r>
      <w:r>
        <w:rPr/>
        <w:t>-9=MISSING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Q19CM=.;                                                      </w:t>
      </w:r>
    </w:p>
    <w:p>
      <w:pPr>
        <w:pStyle w:val="Normal"/>
        <w:rPr/>
      </w:pPr>
      <w:r>
        <w:rPr/>
        <w:t xml:space="preserve">Q19CMG=.;                                                     </w:t>
      </w:r>
    </w:p>
    <w:p>
      <w:pPr>
        <w:pStyle w:val="Normal"/>
        <w:rPr/>
      </w:pPr>
      <w:r>
        <w:rPr/>
        <w:t xml:space="preserve">F Q19CINT EQ 1 THEN Q19CM=Q19CNMBR;                           </w:t>
      </w:r>
    </w:p>
    <w:p>
      <w:pPr>
        <w:pStyle w:val="Normal"/>
        <w:rPr/>
      </w:pPr>
      <w:r>
        <w:rPr/>
        <w:t xml:space="preserve">ELSE                                                          </w:t>
      </w:r>
    </w:p>
    <w:p>
      <w:pPr>
        <w:pStyle w:val="Normal"/>
        <w:rPr/>
      </w:pPr>
      <w:r>
        <w:rPr/>
        <w:t xml:space="preserve">IF Q19CINT EQ 2 THEN Q19CM=Q19CNMBR*4.3;                      </w:t>
      </w:r>
    </w:p>
    <w:p>
      <w:pPr>
        <w:pStyle w:val="Normal"/>
        <w:rPr/>
      </w:pPr>
      <w:r>
        <w:rPr/>
        <w:t xml:space="preserve">ELSE                                                          </w:t>
      </w:r>
    </w:p>
    <w:p>
      <w:pPr>
        <w:pStyle w:val="Normal"/>
        <w:rPr/>
      </w:pPr>
      <w:r>
        <w:rPr/>
        <w:t xml:space="preserve">IF Q19CINT EQ 3 THEN Q19CM=Q19CNMBR*52;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* Q19CINT=1 WEEKS, Q19CINT=2 MONTHS, Q19CINT=3 YEARS;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IF Q19CM LT 13.0 THEN Q19CMG = 1;                             </w:t>
      </w:r>
    </w:p>
    <w:p>
      <w:pPr>
        <w:pStyle w:val="Normal"/>
        <w:rPr/>
      </w:pPr>
      <w:r>
        <w:rPr/>
        <w:t xml:space="preserve">ELSE IF (Q19CM GT 13.0) AND (Q19CM LT 26.0) THEN Q19CMG = 2;  </w:t>
      </w:r>
    </w:p>
    <w:p>
      <w:pPr>
        <w:pStyle w:val="Normal"/>
        <w:rPr/>
      </w:pPr>
      <w:r>
        <w:rPr/>
        <w:t xml:space="preserve">ELSE IF (Q19CM GT 26.0) AND (Q19CM LT 39.0) THEN Q19CMG = 3;  </w:t>
      </w:r>
    </w:p>
    <w:p>
      <w:pPr>
        <w:pStyle w:val="Normal"/>
        <w:rPr/>
      </w:pPr>
      <w:r>
        <w:rPr/>
        <w:t xml:space="preserve">ELSE IF (Q19CM GT 39.0) AND (Q19CM LT 52) THEN Q19CMG = 4;    </w:t>
      </w:r>
    </w:p>
    <w:p>
      <w:pPr>
        <w:pStyle w:val="Normal"/>
        <w:rPr/>
      </w:pPr>
      <w:r>
        <w:rPr/>
        <w:t xml:space="preserve">ELSE IF Q19CM GT 52 THEN Q19CMG =5;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Chapter used in: 9</w:t>
      </w:r>
    </w:p>
    <w:p>
      <w:pPr>
        <w:pStyle w:val="Normal"/>
        <w:rPr/>
      </w:pPr>
      <w:r>
        <w:rPr>
          <w:sz w:val="24"/>
        </w:rPr>
        <w:t>Variable Name/Description:</w:t>
      </w:r>
      <w:r>
        <w:rPr>
          <w:b/>
          <w:sz w:val="24"/>
        </w:rPr>
        <w:t xml:space="preserve"> </w:t>
      </w:r>
      <w:r>
        <w:rPr>
          <w:b/>
          <w:sz w:val="32"/>
        </w:rPr>
        <w:t xml:space="preserve">Q64RECON </w:t>
      </w:r>
      <w:r>
        <w:rPr>
          <w:sz w:val="24"/>
        </w:rPr>
        <w:t>( MAIN REASON LEAVERS OFFERED FOR THINKING THEY WILL/WILL NOT REAPPLY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Normal"/>
        <w:rPr>
          <w:sz w:val="24"/>
        </w:rPr>
      </w:pPr>
      <w:r>
        <w:rPr>
          <w:sz w:val="24"/>
        </w:rPr>
        <w:t xml:space="preserve">VALUE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 xml:space="preserve">$Q64OPEN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'1'= 'LIFE IS UNPREDICTABLE'        </w:t>
      </w:r>
    </w:p>
    <w:p>
      <w:pPr>
        <w:pStyle w:val="Normal"/>
        <w:rPr/>
      </w:pPr>
      <w:r>
        <w:rPr/>
        <w:t xml:space="preserve">  </w:t>
      </w:r>
      <w:r>
        <w:rPr/>
        <w:t xml:space="preserve">'2'= 'NO MORE YOUNG KIDS'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'3'= 'ILL,INJ,DISAB:SELF'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'4'= 'ILL,INJ,DISAB:OTHERS'         </w:t>
      </w:r>
    </w:p>
    <w:p>
      <w:pPr>
        <w:pStyle w:val="Normal"/>
        <w:rPr/>
      </w:pPr>
      <w:r>
        <w:rPr/>
        <w:t xml:space="preserve">  </w:t>
      </w:r>
      <w:r>
        <w:rPr/>
        <w:t xml:space="preserve">'5'= 'UNEMP, TIGHT JOB MKT'         </w:t>
      </w:r>
    </w:p>
    <w:p>
      <w:pPr>
        <w:pStyle w:val="Normal"/>
        <w:rPr/>
      </w:pPr>
      <w:r>
        <w:rPr/>
        <w:t xml:space="preserve">  </w:t>
      </w:r>
      <w:r>
        <w:rPr/>
        <w:t xml:space="preserve">'6'= 'DO NOT HAVE ENOUGH MONEY'     </w:t>
      </w:r>
    </w:p>
    <w:p>
      <w:pPr>
        <w:pStyle w:val="Normal"/>
        <w:rPr/>
      </w:pPr>
      <w:r>
        <w:rPr/>
        <w:t xml:space="preserve">  </w:t>
      </w:r>
      <w:r>
        <w:rPr/>
        <w:t xml:space="preserve">'7'= 'NO CHOICE'                    </w:t>
      </w:r>
    </w:p>
    <w:p>
      <w:pPr>
        <w:pStyle w:val="Normal"/>
        <w:rPr/>
      </w:pPr>
      <w:r>
        <w:rPr/>
        <w:t xml:space="preserve">  </w:t>
      </w:r>
      <w:r>
        <w:rPr/>
        <w:t>'8'= 'WANT JOB TRAINING/EDUC ASSIST'</w:t>
      </w:r>
    </w:p>
    <w:p>
      <w:pPr>
        <w:pStyle w:val="Normal"/>
        <w:rPr/>
      </w:pPr>
      <w:r>
        <w:rPr/>
        <w:t xml:space="preserve">  </w:t>
      </w:r>
      <w:r>
        <w:rPr/>
        <w:t xml:space="preserve">'9'= 'NEED HELP FINDING JOB'        </w:t>
      </w:r>
    </w:p>
    <w:p>
      <w:pPr>
        <w:pStyle w:val="Normal"/>
        <w:rPr/>
      </w:pPr>
      <w:r>
        <w:rPr/>
        <w:t xml:space="preserve">  </w:t>
      </w:r>
      <w:r>
        <w:rPr/>
        <w:t xml:space="preserve">'10' = 'PREGN OR HAVE NEWBORN'      </w:t>
      </w:r>
    </w:p>
    <w:p>
      <w:pPr>
        <w:pStyle w:val="Normal"/>
        <w:rPr/>
      </w:pPr>
      <w:r>
        <w:rPr/>
        <w:t xml:space="preserve">  </w:t>
      </w:r>
      <w:r>
        <w:rPr/>
        <w:t xml:space="preserve">'11' = 'TO GET MED ASSIST'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'12' = 'HAVE JOB, FEEL SECURE'      </w:t>
      </w:r>
    </w:p>
    <w:p>
      <w:pPr>
        <w:pStyle w:val="Normal"/>
        <w:rPr/>
      </w:pPr>
      <w:r>
        <w:rPr/>
        <w:t xml:space="preserve">  </w:t>
      </w:r>
      <w:r>
        <w:rPr/>
        <w:t xml:space="preserve">'13' = 'DO NOT NEED IT'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'14' = 'W2 PAY INSUFFICIENT'        </w:t>
      </w:r>
    </w:p>
    <w:p>
      <w:pPr>
        <w:pStyle w:val="Normal"/>
        <w:rPr/>
      </w:pPr>
      <w:r>
        <w:rPr/>
        <w:t xml:space="preserve">  </w:t>
      </w:r>
      <w:r>
        <w:rPr/>
        <w:t xml:space="preserve">'15' = 'PREFER INDEPENDENCE'        </w:t>
      </w:r>
    </w:p>
    <w:p>
      <w:pPr>
        <w:pStyle w:val="Normal"/>
        <w:rPr/>
      </w:pPr>
      <w:r>
        <w:rPr/>
        <w:t xml:space="preserve"> </w:t>
      </w:r>
      <w:r>
        <w:rPr/>
        <w:t xml:space="preserve">'16' = 'WELFARE BELITTLING'    </w:t>
      </w:r>
    </w:p>
    <w:p>
      <w:pPr>
        <w:pStyle w:val="Normal"/>
        <w:rPr/>
      </w:pPr>
      <w:r>
        <w:rPr/>
        <w:t xml:space="preserve">'17' = 'W2/WORK REQ A PROBLEM' </w:t>
      </w:r>
    </w:p>
    <w:p>
      <w:pPr>
        <w:pStyle w:val="Normal"/>
        <w:rPr/>
      </w:pPr>
      <w:r>
        <w:rPr/>
        <w:t xml:space="preserve">'18' = 'NOT WORTH HASSLE'      </w:t>
      </w:r>
    </w:p>
    <w:p>
      <w:pPr>
        <w:pStyle w:val="Normal"/>
        <w:rPr/>
      </w:pPr>
      <w:r>
        <w:rPr/>
        <w:t>'19'= 'PROBLEMS - CASE WORKERS'</w:t>
      </w:r>
    </w:p>
    <w:p>
      <w:pPr>
        <w:pStyle w:val="Normal"/>
        <w:rPr/>
      </w:pPr>
      <w:r>
        <w:rPr/>
        <w:t xml:space="preserve">'20'= 'W2 TOO NOSY'            </w:t>
      </w:r>
    </w:p>
    <w:p>
      <w:pPr>
        <w:pStyle w:val="Normal"/>
        <w:rPr/>
      </w:pPr>
      <w:r>
        <w:rPr/>
        <w:t xml:space="preserve">'21'= 'W2 BAD FOR FAMILY'      </w:t>
      </w:r>
    </w:p>
    <w:p>
      <w:pPr>
        <w:pStyle w:val="Normal"/>
        <w:rPr/>
      </w:pPr>
      <w:r>
        <w:rPr/>
        <w:t xml:space="preserve">'22'= 'WORRY - TIME LIMITS'    </w:t>
      </w:r>
    </w:p>
    <w:p>
      <w:pPr>
        <w:pStyle w:val="Normal"/>
        <w:rPr/>
      </w:pPr>
      <w:r>
        <w:rPr/>
        <w:t xml:space="preserve">'23'= 'NOT ELIGIBLE'           </w:t>
      </w:r>
    </w:p>
    <w:p>
      <w:pPr>
        <w:pStyle w:val="Normal"/>
        <w:rPr/>
      </w:pPr>
      <w:r>
        <w:rPr/>
        <w:t xml:space="preserve">'24'= 'RECEIVE SSI/SSDI'       </w:t>
      </w:r>
    </w:p>
    <w:p>
      <w:pPr>
        <w:pStyle w:val="Normal"/>
        <w:rPr/>
      </w:pPr>
      <w:r>
        <w:rPr/>
        <w:t xml:space="preserve">'25'= 'RECEIVE CHILD SUPPORT'  </w:t>
      </w:r>
    </w:p>
    <w:p>
      <w:pPr>
        <w:pStyle w:val="Normal"/>
        <w:rPr/>
      </w:pPr>
      <w:r>
        <w:rPr/>
        <w:t xml:space="preserve">'26'= 'FOR CHILD CARE ASSIST'  </w:t>
      </w:r>
    </w:p>
    <w:p>
      <w:pPr>
        <w:pStyle w:val="Normal"/>
        <w:rPr/>
      </w:pPr>
      <w:r>
        <w:rPr/>
        <w:t xml:space="preserve">'27'= 'MOVING/MOVED'           </w:t>
      </w:r>
    </w:p>
    <w:p>
      <w:pPr>
        <w:pStyle w:val="Normal"/>
        <w:rPr/>
      </w:pPr>
      <w:r>
        <w:rPr/>
        <w:t xml:space="preserve">'28'= 'IN SCHOOL'              </w:t>
      </w:r>
    </w:p>
    <w:p>
      <w:pPr>
        <w:pStyle w:val="Normal"/>
        <w:rPr/>
      </w:pPr>
      <w:r>
        <w:rPr/>
        <w:t xml:space="preserve">'30'= 'OTHER'                  </w:t>
      </w:r>
    </w:p>
    <w:p>
      <w:pPr>
        <w:pStyle w:val="Normal"/>
        <w:rPr/>
      </w:pPr>
      <w:r>
        <w:rPr/>
        <w:t xml:space="preserve">'98'= 'D/KNOW'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 xml:space="preserve">Q64RECON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11 = 'PERSONAL REASONS'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12 = 'FINANCIAL/EMPLOYMENT RELATED'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</w:t>
      </w:r>
      <w:r>
        <w:rPr/>
        <w:t xml:space="preserve">13 = 'CHILD OR HEALTH ISSUES'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14 = 'OTHER'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21 = 'PERSONAL REASONS'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22 = 'FINANCIALOR JOB RELATED'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23 = 'W2-PROGRAM'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24 = 'OTHER'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31 = 'OTHER'  </w:t>
      </w:r>
    </w:p>
    <w:p>
      <w:pPr>
        <w:pStyle w:val="Normal"/>
        <w:rPr/>
      </w:pPr>
      <w:r>
        <w:rPr/>
        <w:t xml:space="preserve">  </w:t>
      </w:r>
      <w:r>
        <w:rPr/>
        <w:t xml:space="preserve">-9=MISSING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*******************************************************;        </w:t>
      </w:r>
    </w:p>
    <w:p>
      <w:pPr>
        <w:pStyle w:val="Normal"/>
        <w:rPr/>
      </w:pPr>
      <w:r>
        <w:rPr/>
        <w:t xml:space="preserve">**RECODING Q64AOPEN FOR SUMMARY BY CATEGORIES OF ANSVERS  ;        </w:t>
      </w:r>
    </w:p>
    <w:p>
      <w:pPr>
        <w:pStyle w:val="Normal"/>
        <w:rPr/>
      </w:pPr>
      <w:r>
        <w:rPr/>
        <w:t xml:space="preserve">**********************************************************;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 (Q64 IN (1,2)) AND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Q64AOPEN IN ('1', '7')                    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EN Q64RECON = 11;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ELSE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 (Q64 IN (1,2)) AND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Q64AOPEN IN ('5','6','8','9')             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EN Q64RECON = 12;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ELSE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 (Q64 IN (1,2)) AND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Q64AOPEN IN ('3','10','11','26')          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HEN Q64RECON = 13;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ELSE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 (Q64 IN (1,2)) AND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Q64AOPEN IN ('13','14','15','17','18','22','24',          </w:t>
      </w:r>
    </w:p>
    <w:p>
      <w:pPr>
        <w:pStyle w:val="Normal"/>
        <w:rPr/>
      </w:pPr>
      <w:r>
        <w:rPr/>
        <w:t xml:space="preserve">'27','30','98')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EN Q64RECON = 14;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ELSE                                                        </w:t>
      </w:r>
    </w:p>
    <w:p>
      <w:pPr>
        <w:pStyle w:val="Normal"/>
        <w:rPr/>
      </w:pPr>
      <w:r>
        <w:rPr/>
        <w:t xml:space="preserve">IF (Q64 IN (3,4)) AND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Q64AOPEN IN ('15','16','18')             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HEN Q64RECON = 21;                        </w:t>
      </w:r>
    </w:p>
    <w:p>
      <w:pPr>
        <w:pStyle w:val="Normal"/>
        <w:rPr/>
      </w:pPr>
      <w:r>
        <w:rPr/>
        <w:t xml:space="preserve">ELSE                                                            </w:t>
      </w:r>
    </w:p>
    <w:p>
      <w:pPr>
        <w:pStyle w:val="Normal"/>
        <w:rPr/>
      </w:pPr>
      <w:r>
        <w:rPr/>
        <w:t xml:space="preserve">IF (Q64 IN (3,4)) AND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Q64AOPEN IN ('12','13','14')             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HEN Q64RECON = 22;                        </w:t>
      </w:r>
    </w:p>
    <w:p>
      <w:pPr>
        <w:pStyle w:val="Normal"/>
        <w:rPr/>
      </w:pPr>
      <w:r>
        <w:rPr/>
        <w:t xml:space="preserve">ELSE                                                            </w:t>
      </w:r>
    </w:p>
    <w:p>
      <w:pPr>
        <w:pStyle w:val="Normal"/>
        <w:rPr/>
      </w:pPr>
      <w:r>
        <w:rPr/>
        <w:t xml:space="preserve">IF (Q64 IN (3,4)) AND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Q64AOPEN IN ('17','19','2','20','21','22','23','24')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HEN Q64RECON = 23;                        </w:t>
      </w:r>
    </w:p>
    <w:p>
      <w:pPr>
        <w:pStyle w:val="Normal"/>
        <w:rPr/>
      </w:pPr>
      <w:r>
        <w:rPr/>
        <w:t xml:space="preserve">ELSE                                                            </w:t>
      </w:r>
    </w:p>
    <w:p>
      <w:pPr>
        <w:pStyle w:val="Normal"/>
        <w:rPr/>
      </w:pPr>
      <w:r>
        <w:rPr/>
        <w:t xml:space="preserve">IF (Q64 IN (3,4)) AND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Q64AOPEN IN ('1','10','11','26','3','30','4','5','6',     </w:t>
      </w:r>
    </w:p>
    <w:p>
      <w:pPr>
        <w:pStyle w:val="Normal"/>
        <w:rPr/>
      </w:pPr>
      <w:r>
        <w:rPr/>
        <w:t xml:space="preserve">'7','9','98','27','28')     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HEN Q64RECON = 24;        </w:t>
      </w:r>
    </w:p>
    <w:p>
      <w:pPr>
        <w:pStyle w:val="Normal"/>
        <w:rPr/>
      </w:pPr>
      <w:r>
        <w:rPr/>
        <w:t xml:space="preserve">  </w:t>
      </w:r>
      <w:r>
        <w:rPr/>
        <w:t xml:space="preserve">ELSE  ;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IF  Q64 = 8  AND Q64AOPEN IN ('15','18','5')   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HEN Q64RECON = 31;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Chapter used in: 9</w:t>
      </w:r>
    </w:p>
    <w:p>
      <w:pPr>
        <w:pStyle w:val="Normal"/>
        <w:rPr/>
      </w:pPr>
      <w:r>
        <w:rPr>
          <w:sz w:val="24"/>
        </w:rPr>
        <w:t>Variable Name/Description:</w:t>
      </w:r>
      <w:r>
        <w:rPr>
          <w:b/>
          <w:sz w:val="24"/>
        </w:rPr>
        <w:t xml:space="preserve"> </w:t>
      </w:r>
      <w:r>
        <w:rPr>
          <w:b/>
          <w:sz w:val="32"/>
        </w:rPr>
        <w:t xml:space="preserve">Q86RECOD </w:t>
      </w:r>
      <w:r>
        <w:rPr>
          <w:sz w:val="24"/>
        </w:rPr>
        <w:t>(RESPONDENTS MAIN REASON FOR LEAVING W-2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Heading1"/>
        <w:rPr/>
      </w:pPr>
      <w:r>
        <w:rPr/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Q86RECOD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0 = 'NO SECOND REASON GIVEN'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1 = 'EMPLOYMENT RELATED'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2 = 'DO NOT WANT WELFARE'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3 = 'NONCOMPLIANCE/SANCTIONED'        </w:t>
      </w:r>
    </w:p>
    <w:p>
      <w:pPr>
        <w:pStyle w:val="Normal"/>
        <w:rPr/>
      </w:pPr>
      <w:r>
        <w:rPr/>
        <w:t xml:space="preserve">   </w:t>
      </w:r>
      <w:r>
        <w:rPr/>
        <w:t xml:space="preserve">4 = 'INELIGIBILITY'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5 = 'PROBLEMS WITH PROGRAM'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6 = 'PROBLEMS WITH CASEWORKERS'       </w:t>
      </w:r>
    </w:p>
    <w:p>
      <w:pPr>
        <w:pStyle w:val="Normal"/>
        <w:rPr/>
      </w:pPr>
      <w:r>
        <w:rPr/>
        <w:t xml:space="preserve">   </w:t>
      </w:r>
      <w:r>
        <w:rPr/>
        <w:t xml:space="preserve">7 = 'BELIEVE APPROACHING TIME LIMIT'  </w:t>
      </w:r>
    </w:p>
    <w:p>
      <w:pPr>
        <w:pStyle w:val="Normal"/>
        <w:rPr/>
      </w:pPr>
      <w:r>
        <w:rPr/>
        <w:t xml:space="preserve">   </w:t>
      </w:r>
      <w:r>
        <w:rPr/>
        <w:t xml:space="preserve">8 = 'WELFARE DID NOT HELP ME'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9 = 'OTHER'          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</w:t>
      </w:r>
      <w:r>
        <w:rPr/>
        <w:t xml:space="preserve">-7 = 'D/K, NO RESPONSE'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IF (Q86AOPEN IN ('1','2','3','4','5','6')) THEN Q86RECOD = 1;  </w:t>
      </w:r>
    </w:p>
    <w:p>
      <w:pPr>
        <w:pStyle w:val="Normal"/>
        <w:rPr/>
      </w:pPr>
      <w:r>
        <w:rPr/>
        <w:t xml:space="preserve">IF (Q86AOPEN IN ('7','8','9','10')) THEN Q86RECOD = 2;         </w:t>
      </w:r>
    </w:p>
    <w:p>
      <w:pPr>
        <w:pStyle w:val="Normal"/>
        <w:rPr/>
      </w:pPr>
      <w:r>
        <w:rPr/>
        <w:t xml:space="preserve">IF (Q86AOPEN IN ('11','12','28')) THEN Q86RECOD = 3;           </w:t>
      </w:r>
    </w:p>
    <w:p>
      <w:pPr>
        <w:pStyle w:val="Normal"/>
        <w:rPr/>
      </w:pPr>
      <w:r>
        <w:rPr/>
        <w:t xml:space="preserve">IF (Q86AOPEN IN ('13','14','15','22')) THEN Q86RECOD = 4;      </w:t>
      </w:r>
    </w:p>
    <w:p>
      <w:pPr>
        <w:pStyle w:val="Normal"/>
        <w:rPr/>
      </w:pPr>
      <w:r>
        <w:rPr/>
        <w:t xml:space="preserve">IF (Q86AOPEN IN ('16','17','18','19')) THEN Q86RECOD = 5;      </w:t>
      </w:r>
    </w:p>
    <w:p>
      <w:pPr>
        <w:pStyle w:val="Normal"/>
        <w:rPr/>
      </w:pPr>
      <w:r>
        <w:rPr/>
        <w:t xml:space="preserve">IF (Q86AOPEN IN ('20','21')) THEN Q86RECOD = 6;                </w:t>
      </w:r>
    </w:p>
    <w:p>
      <w:pPr>
        <w:pStyle w:val="Normal"/>
        <w:rPr/>
      </w:pPr>
      <w:r>
        <w:rPr/>
        <w:t xml:space="preserve">IF Q86AOPEN = '23' THEN Q86RECOD = 7;                          </w:t>
      </w:r>
    </w:p>
    <w:p>
      <w:pPr>
        <w:pStyle w:val="Normal"/>
        <w:rPr/>
      </w:pPr>
      <w:r>
        <w:rPr/>
        <w:t xml:space="preserve">IF Q86AOPEN = '24' THEN Q86RECOD = 9;                          </w:t>
      </w:r>
    </w:p>
    <w:p>
      <w:pPr>
        <w:pStyle w:val="Normal"/>
        <w:rPr/>
      </w:pPr>
      <w:r>
        <w:rPr/>
        <w:t xml:space="preserve">IF Q86AOPEN = '25' THEN Q86RECOD = 8;                          </w:t>
      </w:r>
    </w:p>
    <w:p>
      <w:pPr>
        <w:pStyle w:val="Normal"/>
        <w:rPr/>
      </w:pPr>
      <w:r>
        <w:rPr/>
        <w:t xml:space="preserve">IF (Q86AOPEN IN ('27','98','99')) THEN Q86RECOD = 10;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Chapter used in: 9</w:t>
      </w:r>
    </w:p>
    <w:p>
      <w:pPr>
        <w:pStyle w:val="Normal"/>
        <w:rPr/>
      </w:pPr>
      <w:r>
        <w:rPr>
          <w:sz w:val="24"/>
        </w:rPr>
        <w:t>Variable Name/Description:</w:t>
      </w:r>
      <w:r>
        <w:rPr>
          <w:b/>
          <w:sz w:val="24"/>
        </w:rPr>
        <w:t xml:space="preserve"> </w:t>
      </w:r>
      <w:r>
        <w:rPr>
          <w:b/>
          <w:sz w:val="32"/>
        </w:rPr>
        <w:t>Q86BRECO</w:t>
      </w:r>
      <w:r>
        <w:rPr>
          <w:b/>
          <w:sz w:val="24"/>
        </w:rPr>
        <w:t xml:space="preserve"> </w:t>
      </w:r>
      <w:r>
        <w:rPr>
          <w:sz w:val="24"/>
        </w:rPr>
        <w:t>(FREQUENCY OF REASONS CITED AS</w:t>
      </w:r>
    </w:p>
    <w:p>
      <w:pPr>
        <w:pStyle w:val="Normal"/>
        <w:rPr>
          <w:sz w:val="24"/>
        </w:rPr>
      </w:pPr>
      <w:r>
        <w:rPr>
          <w:sz w:val="24"/>
        </w:rPr>
        <w:t>OTHER REASONS FOR LEAVING W=2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 xml:space="preserve">Included in Report: YES. 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Q86BRECO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0 = 'NO SECOND REASON GIVEN'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1 = 'EMPLOYMENT RELATED'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</w:t>
      </w:r>
      <w:r>
        <w:rPr/>
        <w:t xml:space="preserve">2 = 'DO NOT WANT WELFARE'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3 = 'NONCOMPLIANCE/SANCTIONED'        </w:t>
      </w:r>
    </w:p>
    <w:p>
      <w:pPr>
        <w:pStyle w:val="Normal"/>
        <w:rPr/>
      </w:pPr>
      <w:r>
        <w:rPr/>
        <w:t xml:space="preserve">   </w:t>
      </w:r>
      <w:r>
        <w:rPr/>
        <w:t xml:space="preserve">4 = 'INELIGIBILITY'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5 = 'PROBLEMS WITH PROGRAM'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6 = 'PROBLEMS WITH CASEWORKERS'       </w:t>
      </w:r>
    </w:p>
    <w:p>
      <w:pPr>
        <w:pStyle w:val="Normal"/>
        <w:rPr/>
      </w:pPr>
      <w:r>
        <w:rPr/>
        <w:t xml:space="preserve">   </w:t>
      </w:r>
      <w:r>
        <w:rPr/>
        <w:t xml:space="preserve">7 = 'BELIEVE APPROACHING TIME LIMIT'  </w:t>
      </w:r>
    </w:p>
    <w:p>
      <w:pPr>
        <w:pStyle w:val="Normal"/>
        <w:rPr/>
      </w:pPr>
      <w:r>
        <w:rPr/>
        <w:t xml:space="preserve">   </w:t>
      </w:r>
      <w:r>
        <w:rPr/>
        <w:t xml:space="preserve">8 = 'WELFARE DID NOT HELP ME'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9 = 'OTHER'          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</w:t>
      </w:r>
      <w:r>
        <w:rPr/>
        <w:t xml:space="preserve">-7 = 'D/K, NO RESPONSE'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IF (Q86BOPEN IN ('1','2','3','4','5','6')) THEN Q86BRECO = 1;  </w:t>
      </w:r>
    </w:p>
    <w:p>
      <w:pPr>
        <w:pStyle w:val="Normal"/>
        <w:rPr/>
      </w:pPr>
      <w:r>
        <w:rPr/>
        <w:t xml:space="preserve">IF (Q86BOPEN IN ('7','8','9','10')) THEN Q86BRECO = 2;         </w:t>
      </w:r>
    </w:p>
    <w:p>
      <w:pPr>
        <w:pStyle w:val="Normal"/>
        <w:rPr/>
      </w:pPr>
      <w:r>
        <w:rPr/>
        <w:t xml:space="preserve">IF (Q86BOPEN IN ('11','12','28')) THEN Q86BRECO = 3;           </w:t>
      </w:r>
    </w:p>
    <w:p>
      <w:pPr>
        <w:pStyle w:val="Normal"/>
        <w:rPr/>
      </w:pPr>
      <w:r>
        <w:rPr/>
        <w:t xml:space="preserve">IF (Q86BOPEN IN ('13','14','15','22')) THEN Q86BRECO = 4;      </w:t>
      </w:r>
    </w:p>
    <w:p>
      <w:pPr>
        <w:pStyle w:val="Normal"/>
        <w:rPr/>
      </w:pPr>
      <w:r>
        <w:rPr/>
        <w:t xml:space="preserve">IF (Q86BOPEN IN ('16','17','18','19')) THEN Q86BRECO = 5;      </w:t>
      </w:r>
    </w:p>
    <w:p>
      <w:pPr>
        <w:pStyle w:val="Normal"/>
        <w:rPr/>
      </w:pPr>
      <w:r>
        <w:rPr/>
        <w:t xml:space="preserve">IF (Q86BOPEN IN ('20','21')) THEN Q86BRECO = 6;                </w:t>
      </w:r>
    </w:p>
    <w:p>
      <w:pPr>
        <w:pStyle w:val="Normal"/>
        <w:rPr/>
      </w:pPr>
      <w:r>
        <w:rPr/>
        <w:t xml:space="preserve">IF Q86BOPEN = '23' THEN Q86BRECO = 7;                          </w:t>
      </w:r>
    </w:p>
    <w:p>
      <w:pPr>
        <w:pStyle w:val="Normal"/>
        <w:rPr/>
      </w:pPr>
      <w:r>
        <w:rPr/>
        <w:t xml:space="preserve">IF Q86BOPEN = '24' THEN Q86BRECO = 9;                          </w:t>
      </w:r>
    </w:p>
    <w:p>
      <w:pPr>
        <w:pStyle w:val="Normal"/>
        <w:rPr/>
      </w:pPr>
      <w:r>
        <w:rPr/>
        <w:t xml:space="preserve">IF Q86BOPEN = '25' THEN Q86BRECO = 8;                          </w:t>
      </w:r>
    </w:p>
    <w:p>
      <w:pPr>
        <w:pStyle w:val="Normal"/>
        <w:rPr/>
      </w:pPr>
      <w:r>
        <w:rPr/>
        <w:t xml:space="preserve">IF (Q86BOPEN IN ('27','98','99')) THEN Q86BRECO = 10;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>Chapter used in: 6</w:t>
      </w:r>
    </w:p>
    <w:p>
      <w:pPr>
        <w:pStyle w:val="Normal"/>
        <w:rPr/>
      </w:pPr>
      <w:r>
        <w:rPr>
          <w:sz w:val="24"/>
        </w:rPr>
        <w:t>Variable Name/Description:</w:t>
      </w:r>
      <w:r>
        <w:rPr>
          <w:sz w:val="32"/>
        </w:rPr>
        <w:t xml:space="preserve"> </w:t>
      </w:r>
      <w:r>
        <w:rPr>
          <w:b/>
          <w:sz w:val="32"/>
        </w:rPr>
        <w:t>FEDSTATE</w:t>
      </w:r>
      <w:r>
        <w:rPr>
          <w:sz w:val="24"/>
        </w:rPr>
        <w:t xml:space="preserve"> (AWARE OF FEDERAL AND  STATE EARNED INCOME CREDIT)</w:t>
      </w:r>
    </w:p>
    <w:p>
      <w:pPr>
        <w:pStyle w:val="Normal"/>
        <w:rPr>
          <w:sz w:val="24"/>
        </w:rPr>
      </w:pPr>
      <w:r>
        <w:rPr>
          <w:sz w:val="24"/>
        </w:rPr>
        <w:t xml:space="preserve">Limitations: </w:t>
      </w:r>
    </w:p>
    <w:p>
      <w:pPr>
        <w:pStyle w:val="Heading1"/>
        <w:rPr/>
      </w:pPr>
      <w:r>
        <w:rPr/>
        <w:t xml:space="preserve">Included in Report: YES. 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DSTF  1='YES' 2='NO'   -9=MISSING</w:t>
      </w:r>
    </w:p>
    <w:p>
      <w:pPr>
        <w:pStyle w:val="Normal"/>
        <w:rPr>
          <w:sz w:val="16"/>
        </w:rPr>
      </w:pPr>
      <w:r>
        <w:rPr>
          <w:sz w:val="16"/>
        </w:rPr>
        <w:t>[Internal: VALUE Q21F  1='YES' 2='NO' 3='NOT ELIGIBLE' 8='DO NOT KNOW  9='REFUSED' 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***NEW FORMATS;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IF Q21 = 3 THEN Q21 = 1 ;    </w:t>
      </w:r>
    </w:p>
    <w:p>
      <w:pPr>
        <w:pStyle w:val="Normal"/>
        <w:rPr/>
      </w:pPr>
      <w:r>
        <w:rPr/>
        <w:t xml:space="preserve"> </w:t>
      </w:r>
      <w:r>
        <w:rPr/>
        <w:t xml:space="preserve">IF Q21A = 3 THEN Q21A = 1 ;  </w:t>
      </w:r>
    </w:p>
    <w:p>
      <w:pPr>
        <w:pStyle w:val="Normal"/>
        <w:rPr/>
      </w:pPr>
      <w:r>
        <w:rPr/>
        <w:t>IF Q21 =1 AND Q21A =1 THEN FEDSTATE = 1;</w:t>
      </w:r>
    </w:p>
    <w:p>
      <w:pPr>
        <w:pStyle w:val="Normal"/>
        <w:rPr/>
      </w:pPr>
      <w:r>
        <w:rPr/>
        <w:t xml:space="preserve">ELSE </w:t>
      </w:r>
    </w:p>
    <w:p>
      <w:pPr>
        <w:pStyle w:val="Normal"/>
        <w:rPr/>
      </w:pPr>
      <w:r>
        <w:rPr/>
        <w:t>FEDSTATE=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Chapter used in: 6</w:t>
      </w:r>
    </w:p>
    <w:p>
      <w:pPr>
        <w:pStyle w:val="Normal"/>
        <w:rPr/>
      </w:pPr>
      <w:r>
        <w:rPr>
          <w:sz w:val="24"/>
        </w:rPr>
        <w:t>Variable Name/Description:</w:t>
      </w:r>
      <w:r>
        <w:rPr>
          <w:sz w:val="32"/>
        </w:rPr>
        <w:t xml:space="preserve"> </w:t>
      </w:r>
      <w:r>
        <w:rPr>
          <w:b/>
          <w:sz w:val="32"/>
        </w:rPr>
        <w:t>Q21CN</w:t>
      </w:r>
      <w:r>
        <w:rPr>
          <w:sz w:val="24"/>
        </w:rPr>
        <w:t xml:space="preserve"> (‘RECEIVE TAX CREDIT WHEN FILED’</w:t>
      </w:r>
      <w:r>
        <w:rPr/>
        <w:t xml:space="preserve"> 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Limitations:  Q21AC ONLY IN QTR 4</w:t>
      </w:r>
    </w:p>
    <w:p>
      <w:pPr>
        <w:pStyle w:val="Heading1"/>
        <w:rPr/>
      </w:pPr>
      <w:r>
        <w:rPr/>
        <w:t xml:space="preserve">Included in Report: YES. 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21C  1='YES' 2='NO' 3='NOT ELIGIBLE' -7='DO NOT KNOW'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-8='REFUSED'   -9=’MISSING’  </w:t>
      </w:r>
    </w:p>
    <w:p>
      <w:pPr>
        <w:pStyle w:val="Normal"/>
        <w:rPr/>
      </w:pPr>
      <w:r>
        <w:rPr/>
        <w:t>[</w:t>
      </w:r>
      <w:r>
        <w:rPr>
          <w:sz w:val="16"/>
        </w:rPr>
        <w:t xml:space="preserve">INTERNAL Q21C  1='YES' 2='NO' 3='NOT ELIGIBLE' 8='DO NOT KNOW'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9='REFUSED' 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SAS LOG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QTR =4  THEN</w:t>
      </w:r>
    </w:p>
    <w:p>
      <w:pPr>
        <w:pStyle w:val="Normal"/>
        <w:rPr/>
      </w:pPr>
      <w:r>
        <w:rPr/>
        <w:t xml:space="preserve">IF Q21C = 1 OR Q21AC = 1 THEN Q21C = 1;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Chapter used in: 6</w:t>
      </w:r>
    </w:p>
    <w:p>
      <w:pPr>
        <w:pStyle w:val="Normal"/>
        <w:rPr/>
      </w:pPr>
      <w:r>
        <w:rPr>
          <w:sz w:val="24"/>
        </w:rPr>
        <w:t>Variable Name/Description:</w:t>
      </w:r>
      <w:r>
        <w:rPr>
          <w:sz w:val="32"/>
        </w:rPr>
        <w:t xml:space="preserve"> </w:t>
      </w:r>
      <w:r>
        <w:rPr>
          <w:b/>
          <w:sz w:val="32"/>
        </w:rPr>
        <w:t>Q21DN</w:t>
      </w:r>
      <w:r>
        <w:rPr>
          <w:sz w:val="24"/>
        </w:rPr>
        <w:t xml:space="preserve"> (PLAN TO APPLY FOR TAX CREDI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mitations:  Q21AD ONLY IN QTR 4</w:t>
      </w:r>
    </w:p>
    <w:p>
      <w:pPr>
        <w:pStyle w:val="Heading1"/>
        <w:rPr/>
      </w:pPr>
      <w:r>
        <w:rPr/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>Values and Forma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21D  1='YES' 2='NO' 3='NOT ELIGIBLE' -7='DO NOT KNOW'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-8='REFUSED'   -9=’MISSING’  </w:t>
      </w:r>
    </w:p>
    <w:p>
      <w:pPr>
        <w:pStyle w:val="Normal"/>
        <w:rPr/>
      </w:pPr>
      <w:r>
        <w:rPr/>
        <w:t>[</w:t>
      </w:r>
      <w:r>
        <w:rPr>
          <w:sz w:val="16"/>
        </w:rPr>
        <w:t xml:space="preserve">INTERNAL Q21D  1='YES' 2='NO' 3='NOT ELIGIBLE' 8='DO NOT KNOW'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9='REFUSED' ]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>SAS LOG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QTR =4  THEN</w:t>
      </w:r>
    </w:p>
    <w:p>
      <w:pPr>
        <w:pStyle w:val="Normal"/>
        <w:rPr/>
      </w:pPr>
      <w:r>
        <w:rPr/>
        <w:t xml:space="preserve">IF Q21D = 1 OR Q21AD = 1 THEN Q21D = 1;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Chapter used in: 2,3,4,5,6,7,8,9</w:t>
      </w:r>
    </w:p>
    <w:p>
      <w:pPr>
        <w:pStyle w:val="Normal"/>
        <w:rPr/>
      </w:pPr>
      <w:r>
        <w:rPr>
          <w:sz w:val="24"/>
        </w:rPr>
        <w:t xml:space="preserve">Variable Name/Description: </w:t>
      </w:r>
      <w:r>
        <w:rPr>
          <w:b/>
          <w:sz w:val="32"/>
        </w:rPr>
        <w:t>W2HIST</w:t>
      </w:r>
      <w:r>
        <w:rPr>
          <w:sz w:val="24"/>
        </w:rPr>
        <w:tab/>
        <w:t>(W2 PAYMENT HIST SINCE LEAVE W2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 xml:space="preserve">Values and Formats: </w:t>
      </w:r>
    </w:p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Footer"/>
        <w:rPr/>
      </w:pPr>
      <w:r>
        <w:rPr/>
        <w:t xml:space="preserve">VALUE W2HIST </w:t>
      </w:r>
    </w:p>
    <w:p>
      <w:pPr>
        <w:pStyle w:val="Footer"/>
        <w:rPr/>
      </w:pPr>
      <w:r>
        <w:rPr/>
        <w:t xml:space="preserve">              </w:t>
      </w:r>
      <w:r>
        <w:rPr/>
        <w:t xml:space="preserve">1='NEVER RETURNED'                </w:t>
      </w:r>
    </w:p>
    <w:p>
      <w:pPr>
        <w:pStyle w:val="Footer"/>
        <w:rPr/>
      </w:pPr>
      <w:r>
        <w:rPr/>
        <w:t xml:space="preserve">              </w:t>
      </w:r>
      <w:r>
        <w:rPr/>
        <w:t xml:space="preserve">2='RETURNED/NOT W2 AT INTERVIEW'  </w:t>
      </w:r>
    </w:p>
    <w:p>
      <w:pPr>
        <w:pStyle w:val="Footer"/>
        <w:rPr/>
      </w:pPr>
      <w:r>
        <w:rPr/>
        <w:t xml:space="preserve">              </w:t>
      </w:r>
      <w:r>
        <w:rPr/>
        <w:t xml:space="preserve">3='RETURNED/W2 AT INTERVIEW'      </w:t>
      </w:r>
    </w:p>
    <w:p>
      <w:pPr>
        <w:pStyle w:val="Footer"/>
        <w:rPr/>
      </w:pPr>
      <w:r>
        <w:rPr/>
        <w:t xml:space="preserve">              </w:t>
      </w:r>
      <w:r>
        <w:rPr/>
        <w:t>4='STATES RETURN/NO PAYMENTS';    ***  CONSIDERED CONTIN ***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      </w:t>
      </w:r>
      <w:r>
        <w:rPr/>
        <w:t xml:space="preserve">-9=’MISSING’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S logic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AS LOGIC:</w:t>
      </w:r>
    </w:p>
    <w:p>
      <w:pPr>
        <w:pStyle w:val="Normal"/>
        <w:rPr/>
      </w:pPr>
      <w:r>
        <w:rPr/>
        <w:t xml:space="preserve">CALCULATES NUMBER OF MONTHS OF PAID BENEFITS FROM            </w:t>
      </w:r>
    </w:p>
    <w:p>
      <w:pPr>
        <w:pStyle w:val="Normal"/>
        <w:rPr/>
      </w:pPr>
      <w:r>
        <w:rPr/>
        <w:t xml:space="preserve">DATE OF LEAVING W2 (LEAVMNTH) TO DATE OF INTERVIEW (DATE).  </w:t>
      </w:r>
    </w:p>
    <w:p>
      <w:pPr>
        <w:pStyle w:val="Normal"/>
        <w:rPr/>
      </w:pPr>
      <w:r>
        <w:rPr/>
        <w:t xml:space="preserve">IF RETNUM &gt; 0 THEN SURVEY RESP HAS RECEIVED PAID BENEFITS.  </w:t>
      </w:r>
    </w:p>
    <w:p>
      <w:pPr>
        <w:pStyle w:val="Normal"/>
        <w:rPr/>
      </w:pPr>
      <w:r>
        <w:rPr/>
        <w:t>ADDED DATE FOR SAMPLE CASES NOT IN SURVEY SO BENEFITS CAN BE</w:t>
      </w:r>
    </w:p>
    <w:p>
      <w:pPr>
        <w:pStyle w:val="Normal"/>
        <w:rPr/>
      </w:pPr>
      <w:r>
        <w:rPr/>
        <w:t xml:space="preserve">ASSESSED.  USING INTERVIEW START DATE (DATE) ;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ARRAY GOTBEN{20} Y98_07--Y00_02  ;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IF LEAVMNTH EQ 'JUL' THEN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DO;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MONTHCT=INTCK('MONTH','01JUL1998'D,INPUT (DATE,MMDDYY6.))+1;    </w:t>
      </w:r>
    </w:p>
    <w:p>
      <w:pPr>
        <w:pStyle w:val="Normal"/>
        <w:rPr/>
      </w:pPr>
      <w:r>
        <w:rPr/>
        <w:t xml:space="preserve">    </w:t>
      </w:r>
      <w:r>
        <w:rPr/>
        <w:t xml:space="preserve">MONTHST = 1;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END;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ELSE IF LEAVMNTH EQ 'AUG' THEN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DO;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MONTHCT=INTCK('MONTH','01AUG1998'D,INPUT(DATE,MMDDYY6.))+1;     </w:t>
      </w:r>
    </w:p>
    <w:p>
      <w:pPr>
        <w:pStyle w:val="Normal"/>
        <w:rPr/>
      </w:pPr>
      <w:r>
        <w:rPr/>
        <w:t xml:space="preserve">    </w:t>
      </w:r>
      <w:r>
        <w:rPr/>
        <w:t xml:space="preserve">MONTHST = 2;                                   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</w:t>
      </w:r>
      <w:r>
        <w:rPr/>
        <w:t xml:space="preserve">END;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ELSE IF LEAVMNTH EQ 'SEP' THEN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DO;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MONTHCT=INTCK('MONTH','01SEP1998'D,INPUT(DATE,MMDDYY6.))+1;     </w:t>
      </w:r>
    </w:p>
    <w:p>
      <w:pPr>
        <w:pStyle w:val="Normal"/>
        <w:rPr/>
      </w:pPr>
      <w:r>
        <w:rPr/>
        <w:t xml:space="preserve">MONTHST = 3;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END;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RETNUM = 0 ;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DO  I =  MONTHST TO MONTHCT ;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IF GOTBEN{I} &gt; 0 THEN RETNUM = 1;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END ;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========= RESP REPORTS NO RETURN TO ASSISTANCE,             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O PAYMENTS IN CARES TABLE BEFORE INTERVIEW TOOK PLACE.;    </w:t>
      </w:r>
    </w:p>
    <w:p>
      <w:pPr>
        <w:pStyle w:val="Normal"/>
        <w:rPr/>
      </w:pPr>
      <w:r>
        <w:rPr/>
        <w:t xml:space="preserve"> </w:t>
      </w:r>
      <w:r>
        <w:rPr/>
        <w:t xml:space="preserve">IF RETNUM EQ 0 AND Q0 EQ 2 THEN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DO; 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NEVER = 1;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W2HIST = 1;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END;                                                              </w:t>
      </w:r>
    </w:p>
    <w:p>
      <w:pPr>
        <w:pStyle w:val="Normal"/>
        <w:rPr/>
      </w:pPr>
      <w:r>
        <w:rPr/>
        <w:t xml:space="preserve">========= RESP REPORTS NO RETURN TO ASSISTANCE,             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PAYMENTS IN CARES TABLE BEFORE INTERVIEW TOOK PLACE.;       </w:t>
      </w:r>
    </w:p>
    <w:p>
      <w:pPr>
        <w:pStyle w:val="Normal"/>
        <w:rPr/>
      </w:pPr>
      <w:r>
        <w:rPr/>
        <w:t xml:space="preserve"> </w:t>
      </w:r>
      <w:r>
        <w:rPr/>
        <w:t xml:space="preserve">ELSE IF RETNUM GT 0 AND Q0 EQ 2 THEN                                 </w:t>
      </w:r>
    </w:p>
    <w:p>
      <w:pPr>
        <w:pStyle w:val="Normal"/>
        <w:rPr/>
      </w:pPr>
      <w:r>
        <w:rPr/>
        <w:t xml:space="preserve">DO;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NEVER = 2;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W2HIST = 2;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END;                                                              </w:t>
      </w:r>
    </w:p>
    <w:p>
      <w:pPr>
        <w:pStyle w:val="Normal"/>
        <w:rPr/>
      </w:pPr>
      <w:r>
        <w:rPr/>
        <w:t xml:space="preserve">======== RESP REPORTS  RETURN TO ASSISTANCE,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PAYMENTS IN CARES TABLE BEFORE INTERVIEW TOOK PLACE.;       </w:t>
      </w:r>
    </w:p>
    <w:p>
      <w:pPr>
        <w:pStyle w:val="Normal"/>
        <w:rPr/>
      </w:pPr>
      <w:r>
        <w:rPr/>
        <w:t xml:space="preserve">ELSE IF RETNUM GT 0 AND Q0 EQ 1 THEN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DO;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NEVER = 2;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W2HIST = 3;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END;                                                              </w:t>
      </w:r>
    </w:p>
    <w:p>
      <w:pPr>
        <w:pStyle w:val="Normal"/>
        <w:rPr/>
      </w:pPr>
      <w:r>
        <w:rPr/>
        <w:t xml:space="preserve">======== RESP REPORTS  RETURN TO ASSISTANCE,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NO PAYMENTS IN CARES TABLE BEFORE INTERVIEW TOOK PLACE.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CODED AS A RETURNER TO KEEP CONSISTENT WITH Q2  ;           </w:t>
      </w:r>
    </w:p>
    <w:p>
      <w:pPr>
        <w:pStyle w:val="Normal"/>
        <w:rPr/>
      </w:pPr>
      <w:r>
        <w:rPr/>
        <w:t xml:space="preserve">ELSE IF RETNUM EQ 0 AND Q0 EQ 1 THEN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DO;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NEVER = 2;                                                        </w:t>
      </w:r>
    </w:p>
    <w:p>
      <w:pPr>
        <w:pStyle w:val="Normal"/>
        <w:rPr/>
      </w:pPr>
      <w:r>
        <w:rPr/>
        <w:t xml:space="preserve">W2HIST = 4;           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</w:t>
      </w:r>
      <w:r>
        <w:rPr/>
        <w:t xml:space="preserve">END;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Chapter used in: 2-9</w:t>
      </w:r>
    </w:p>
    <w:p>
      <w:pPr>
        <w:pStyle w:val="Normal"/>
        <w:rPr>
          <w:sz w:val="24"/>
        </w:rPr>
      </w:pPr>
      <w:r>
        <w:rPr>
          <w:sz w:val="24"/>
        </w:rPr>
        <w:t xml:space="preserve">Variable Name/Description: </w:t>
      </w:r>
      <w:r>
        <w:rPr>
          <w:b/>
          <w:sz w:val="32"/>
        </w:rPr>
        <w:t xml:space="preserve">EXITDATE   </w:t>
      </w:r>
      <w:r>
        <w:rPr>
          <w:sz w:val="24"/>
        </w:rPr>
        <w:t>(</w:t>
      </w:r>
      <w:r>
        <w:rPr/>
        <w:t>LEAVE DATE IN 1998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 xml:space="preserve">Values and Formats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SAS LOG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IF LEAVM='APR' THEN EXITDATE='041998';       </w:t>
      </w:r>
    </w:p>
    <w:p>
      <w:pPr>
        <w:pStyle w:val="Normal"/>
        <w:rPr/>
      </w:pPr>
      <w:r>
        <w:rPr/>
        <w:t xml:space="preserve">   </w:t>
      </w:r>
      <w:r>
        <w:rPr/>
        <w:t>ELSE IF LEAVM='MAY' THEN EXITDATE='051998'</w:t>
      </w:r>
    </w:p>
    <w:p>
      <w:pPr>
        <w:pStyle w:val="Normal"/>
        <w:rPr/>
      </w:pPr>
      <w:r>
        <w:rPr/>
        <w:t xml:space="preserve">   </w:t>
      </w:r>
      <w:r>
        <w:rPr/>
        <w:t>ELSE IF LEAVM='JUN' THEN EXITDATE='061998'</w:t>
      </w:r>
    </w:p>
    <w:p>
      <w:pPr>
        <w:pStyle w:val="Normal"/>
        <w:rPr/>
      </w:pPr>
      <w:r>
        <w:rPr/>
        <w:t xml:space="preserve">   </w:t>
      </w:r>
      <w:r>
        <w:rPr/>
        <w:t>ELSE IF LEAVM='JUL' THEN EXITDATE='071998'</w:t>
      </w:r>
    </w:p>
    <w:p>
      <w:pPr>
        <w:pStyle w:val="Normal"/>
        <w:rPr/>
      </w:pPr>
      <w:r>
        <w:rPr/>
        <w:t xml:space="preserve">   </w:t>
      </w:r>
      <w:r>
        <w:rPr/>
        <w:t>ELSE IF LEAVM='AUG' THEN EXITDATE='081998'</w:t>
      </w:r>
    </w:p>
    <w:p>
      <w:pPr>
        <w:pStyle w:val="Normal"/>
        <w:rPr/>
      </w:pPr>
      <w:r>
        <w:rPr/>
        <w:t xml:space="preserve">   </w:t>
      </w:r>
      <w:r>
        <w:rPr/>
        <w:t>ELSE IF LEAVM='SEP' THEN EXITDATE='091998'</w:t>
      </w:r>
    </w:p>
    <w:p>
      <w:pPr>
        <w:pStyle w:val="Normal"/>
        <w:rPr/>
      </w:pPr>
      <w:r>
        <w:rPr/>
        <w:t xml:space="preserve">   </w:t>
      </w:r>
      <w:r>
        <w:rPr/>
        <w:t>ELSE IF LEAVM='OCT' THEN EXITDATE='101998'</w:t>
      </w:r>
    </w:p>
    <w:p>
      <w:pPr>
        <w:pStyle w:val="Normal"/>
        <w:rPr/>
      </w:pPr>
      <w:r>
        <w:rPr/>
        <w:t xml:space="preserve">   </w:t>
      </w:r>
      <w:r>
        <w:rPr/>
        <w:t>ELSE IF LEAVM='NOV' THEN EXITDATE='111998'</w:t>
      </w:r>
    </w:p>
    <w:p>
      <w:pPr>
        <w:pStyle w:val="Normal"/>
        <w:rPr/>
      </w:pPr>
      <w:r>
        <w:rPr/>
        <w:t xml:space="preserve">   </w:t>
      </w:r>
      <w:r>
        <w:rPr/>
        <w:t>ELSE IF LEAVM='DEC' THEN EXITDATE='121998'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Chapter used in: 2-9</w:t>
      </w:r>
    </w:p>
    <w:p>
      <w:pPr>
        <w:pStyle w:val="Normal"/>
        <w:rPr>
          <w:sz w:val="24"/>
        </w:rPr>
      </w:pPr>
      <w:r>
        <w:rPr>
          <w:sz w:val="24"/>
        </w:rPr>
        <w:t xml:space="preserve">Variable Name/Description: </w:t>
      </w:r>
      <w:r>
        <w:rPr>
          <w:b/>
          <w:sz w:val="32"/>
        </w:rPr>
        <w:t xml:space="preserve">LEAVE MONTH IN 1998   </w:t>
      </w:r>
      <w:r>
        <w:rPr>
          <w:sz w:val="24"/>
        </w:rPr>
        <w:t>(</w:t>
      </w:r>
      <w:r>
        <w:rPr/>
        <w:t>LEAVE MONTH IN 1998)</w:t>
      </w:r>
    </w:p>
    <w:p>
      <w:pPr>
        <w:pStyle w:val="Normal"/>
        <w:rPr>
          <w:sz w:val="24"/>
        </w:rPr>
      </w:pPr>
      <w:r>
        <w:rPr>
          <w:sz w:val="24"/>
        </w:rPr>
        <w:t>Limitations:</w:t>
      </w:r>
    </w:p>
    <w:p>
      <w:pPr>
        <w:pStyle w:val="Normal"/>
        <w:rPr>
          <w:sz w:val="24"/>
        </w:rPr>
      </w:pPr>
      <w:r>
        <w:rPr>
          <w:sz w:val="24"/>
        </w:rPr>
        <w:t>Included in Report: YES.</w:t>
      </w:r>
    </w:p>
    <w:p>
      <w:pPr>
        <w:pStyle w:val="Normal"/>
        <w:rPr>
          <w:sz w:val="24"/>
        </w:rPr>
      </w:pPr>
      <w:r>
        <w:rPr>
          <w:sz w:val="24"/>
        </w:rPr>
        <w:t xml:space="preserve">Values and Formats: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440" w:right="153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90" w:leader="none"/>
      </w:tabs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90" w:leader="none"/>
      </w:tabs>
      <w:jc w:val="center"/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00:55:00Z</dcterms:created>
  <dc:creator>DWD</dc:creator>
  <dc:description/>
  <dc:language>en-US</dc:language>
  <cp:lastModifiedBy>Steve Lemire</cp:lastModifiedBy>
  <cp:lastPrinted>2001-11-20T13:50:00Z</cp:lastPrinted>
  <dcterms:modified xsi:type="dcterms:W3CDTF">2001-12-11T17:31:00Z</dcterms:modified>
  <cp:revision>10</cp:revision>
  <dc:subject/>
  <dc:title>Temporary Code Book for Created Variables </dc:title>
</cp:coreProperties>
</file>